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tavole in appendi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24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1 - </w:t>
        <w:tab/>
        <w:t xml:space="preserve">Persone di 14 anni e oltre per livello di soddisfazione per la vita nel complesso per classe di età e sesso - Anno 2024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, media, mediana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2 - </w:t>
        <w:tab/>
        <w:t xml:space="preserve">Persone di 14 anni e oltre per livello di soddisfazione per la vita nel complesso per regione, ripartizione geografica e tipo di comune - Anno 2024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, media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3 - </w:t>
        <w:tab/>
        <w:t xml:space="preserve">Persone di 15 anni e oltre per livello di soddisfazione per la vita nel complesso per sesso, condizione e posizione nella professione - Anno 2024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, media, mediana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4 - </w:t>
        <w:tab/>
        <w:t>Persone di 14 anni e oltre per livello di soddisfazione per la vita nel compless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4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, media, mediana e valori in migliaia)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La soddisfazione della vita quotidiana nel 2024: famiglia, amici, salute, lavoro, tempo libe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1 - </w:t>
        <w:tab/>
        <w:t xml:space="preserve">Persone di 14 anni e oltre per livello di soddisfazione su relazioni familiari, relazioni con amici e salute per classe di età e sesso - Anno 2024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2 - </w:t>
        <w:tab/>
        <w:t xml:space="preserve">Persone di 14 anni e oltre per livello di soddisfazione su relazioni familiari, relazioni con amici e salute per regione, ripartizione geografica e tipo di comune - Anno 2024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3 - </w:t>
        <w:tab/>
        <w:t xml:space="preserve">Persone di 15 anni e oltre per livello di soddisfazione su relazioni familiari, relazioni con amici e salute per sesso, condizione e posizione nella professione - Anno 2024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4 - </w:t>
        <w:tab/>
        <w:t>Persone di 14 anni e oltre per livello di soddisfazione su relazioni familiari, relazioni con amici e salut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4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1 - </w:t>
        <w:tab/>
        <w:t>Persone di 15 anni e oltre occupate per livello di soddisfazione del lavoro per sesso e classe di età - Anno 2024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2 - </w:t>
        <w:tab/>
        <w:t>Persone di 15 anni e oltre occupate per livello di soddisfazione del lavoro per sesso, ripartizione geografica e tipo di comune - Anno 2024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3 - </w:t>
        <w:tab/>
        <w:t xml:space="preserve">Persone di 15 anni e oltre occupate per livello di soddisfazione del lavoro per sesso, condizione e posizione nella professione - Anno 2024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4 - </w:t>
        <w:tab/>
        <w:t>Persone di 15 anni e oltre occupate per livello di soddisfazione del lavo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4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1 - </w:t>
        <w:tab/>
        <w:t xml:space="preserve">Persone di 14 anni e oltre per livello di soddisfazione su tempo libero per classe di età e sesso - Anno 2024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2 - </w:t>
        <w:tab/>
        <w:t xml:space="preserve">Persone di 14 anni e oltre per livello di soddisfazione su tempo libero per regione, ripartizione geografica e tipo di comune - Anno 2024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3 - </w:t>
        <w:tab/>
        <w:t>Persone di 15 anni e oltre per livello di soddisfazione su tempo libero per sesso, condizione e posizione nella professione - Anno 2024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4 - </w:t>
        <w:tab/>
        <w:t>Persone di 14 anni e oltre per livello di soddisfazione su tempo libe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4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Il giudizio dei cittadini sulla situazione economica familiar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.1 - </w:t>
        <w:tab/>
        <w:t xml:space="preserve">Famiglie per valutazione della situazione economica rispetto all'anno precedente e valutazione delle risorse economiche della famiglia negli ultimi 12 mesi per regione, ripartizione geografica e tipo di comune - Anno 2024 </w:t>
      </w:r>
      <w:r>
        <w:rPr>
          <w:rFonts w:cs="Arial" w:ascii="Arial" w:hAnsi="Arial"/>
          <w:i/>
          <w:sz w:val="22"/>
          <w:szCs w:val="22"/>
        </w:rPr>
        <w:t>(per 100 famigli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1 - </w:t>
        <w:tab/>
        <w:t xml:space="preserve">Persone di 14 anni e oltre per livello di soddisfazione su situazione economica per classe di età e sesso - Anno 2024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2 - </w:t>
        <w:tab/>
        <w:t xml:space="preserve">Persone di 14 anni e oltre per livello di soddisfazione su situazione economica per regione, ripartizione geografica e tipo di comune - Anno 2024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3 - </w:t>
        <w:tab/>
        <w:t xml:space="preserve">Persone di 15 anni e oltre per livello di soddisfazione su situazione economica per sesso, condizione e posizione nella professione - Anno 2024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4 - </w:t>
        <w:tab/>
        <w:t>Persone di 14 anni e oltre per livello di soddisfazione su situazione economica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4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fiducia generalizzata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.1 - Persone di 14 anni e oltre per grado di fiducia interpersonale per classe di età e sesso - Anno 2024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2 - </w:t>
        <w:tab/>
        <w:t xml:space="preserve">Persone di 14 anni e oltre per grado di fiducia interpersonale per regione, ripartizione geografica e tipo di comune - Anno 2024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3 - </w:t>
        <w:tab/>
        <w:t xml:space="preserve">Persone di 15 anni e oltre per grado di fiducia interpersonale per sesso, condizione e posizione nella professione - Anno 2024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4 - </w:t>
        <w:tab/>
        <w:t>Persone di 14 anni e oltre per grado di fiducia interpersonal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4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24-12-20T09:29:00Z</dcterms:modified>
  <cp:revision>11</cp:revision>
  <dc:subject/>
  <dc:title/>
</cp:coreProperties>
</file>