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1"/>
        <w:gridCol w:w="8290"/>
      </w:tblGrid>
      <w:tr>
        <w:trPr>
          <w:trHeight w:val="316" w:hRule="atLeast"/>
        </w:trPr>
        <w:tc>
          <w:tcPr>
            <w:tcW w:w="9541" w:type="dxa"/>
            <w:gridSpan w:val="2"/>
            <w:tcBorders/>
          </w:tcPr>
          <w:p>
            <w:pPr>
              <w:pStyle w:val="Xl45"/>
              <w:spacing w:before="0" w:after="0"/>
              <w:textAlignment w:val="auto"/>
              <w:rPr/>
            </w:pPr>
            <w:r>
              <w:rPr>
                <w:rFonts w:eastAsia="Times New Roman"/>
                <w:szCs w:val="20"/>
              </w:rPr>
              <w:t xml:space="preserve">Indice delle tavole 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pitolo 1. Dati generali riassuntivi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1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anno, tipo di incidente e mese - Anno 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2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tipo di incidente e mese - Anno 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3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per categoria del veicolo e tipo - Anno 2023</w:t>
            </w:r>
          </w:p>
        </w:tc>
      </w:tr>
      <w:tr>
        <w:trPr>
          <w:trHeight w:val="187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4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mese, giorno della settimana, tipo e ora del giorno - Anni 2019-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5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provincia, regione e grandi comuni - Anni 2018, 2019 e 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6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ella strada, mese e regione - Anno 2023</w:t>
            </w:r>
          </w:p>
        </w:tc>
      </w:tr>
      <w:tr>
        <w:trPr>
          <w:trHeight w:val="20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7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econdo la categoria della strada e le condizioni del tempo - Anno 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8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econdo la categoria e il tipo di strada - Anno 2023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9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i strada, caratteristica della strada, tipo di pavimentazione e fondo stradale - Anno 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10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provincia e regione - Anno 2023</w:t>
            </w:r>
          </w:p>
        </w:tc>
      </w:tr>
      <w:tr>
        <w:trPr>
          <w:trHeight w:val="31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11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poluogo di provincia - Anno 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12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Incidenti stradali, morti e feriti per mese e regione - Anno 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Capitolo 2 - Incidenti stradali, morti, feriti e veicoli coinvolti  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Tavola 2.1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per mese e giorno del mese - Anno 2023</w:t>
            </w:r>
          </w:p>
        </w:tc>
      </w:tr>
      <w:tr>
        <w:trPr>
          <w:trHeight w:val="167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2   -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extraurbane per mese e giorno del mese - Anno 2023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3   -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ed extraurbane per mese e giorno del mese - Anno 2023</w:t>
            </w:r>
          </w:p>
        </w:tc>
      </w:tr>
      <w:tr>
        <w:trPr>
          <w:trHeight w:val="268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per mese e ora del giorno - Anno 2023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5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e persone infortunate sulle strade extraurbane secondo la conseguenza, ora del giorno e mese - Anno 2023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6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ed extraurbane per mese e ora del giorno -  Anno 2023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7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per giorno della settimana e ora del giorno - Anno 2023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8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extraurbane per giorno della settimana e ora del giorno - Anno 2023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9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ed extraurbane per giorno della settimana e ora del giorno - Anno 2023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0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ed extraurbane per tipo di giorno e ora - Anno 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1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a veicoli isolati per tipo, provincia e regione - Anno 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2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 per tipo, provincia e regione - Anno 2023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3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ella strada e circostanza accertata o presunta dell'incidente - Anno 2023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4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i utenti della strada e circostanza accertata o presunta dell’incidente - Anno 2023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5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 per ambito stradale, tipo di incidente e circostanza accertata o presunta - Anno 2023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6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 per ambito stradale, tipo di incidente e circostanza accertata o presunta degli incidenti causati da inosservanze concomitanti delle norme di circolazione - Anno 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7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con investimento di pedone per ambito stradale, tipo di incidente e circostanza accertata o presunta - Anno 2023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8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con investimento di pedone per ambito stradale, tipo di incidente e circostanza accertata o presunta dell'incidente causato da inosservanze concomitanti delle norme di circolazione - Anno 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19 -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a veicoli isolati per ambito stradale, natura e circostanza accertata o presunta dell’incidente - Anno 2023</w:t>
            </w:r>
          </w:p>
        </w:tc>
      </w:tr>
      <w:tr>
        <w:trPr>
          <w:trHeight w:val="21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0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use accertate o presunte di incidente relative agli inconvenienti di circolazione per ambito stradale - Anno 2023</w:t>
            </w:r>
          </w:p>
        </w:tc>
      </w:tr>
      <w:tr>
        <w:trPr>
          <w:trHeight w:val="141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</w:rPr>
              <w:t>Tavola 2.21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use accertate o presunte di incidente mortale relative agli inconvenienti di circolazione per ambito stradale - Anno 2023</w:t>
            </w:r>
          </w:p>
        </w:tc>
      </w:tr>
      <w:tr>
        <w:trPr>
          <w:trHeight w:val="151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2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ella strada, mese, provincia e regione - Anno 2023</w:t>
            </w:r>
          </w:p>
        </w:tc>
      </w:tr>
      <w:tr>
        <w:trPr>
          <w:trHeight w:val="135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3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su strade urbane ed extraurbane per caratteristica della strada, provincia e regione - Anno 2023</w:t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4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icoli, morti e feriti per categoria dei veicoli coinvolti - Anno 2023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5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, morti e feriti per categoria dei veicoli coinvolti - Anno 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6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 per categoria dei veicoli coinvolti e natura dell'incidente - Anno 2023</w:t>
            </w:r>
          </w:p>
        </w:tc>
      </w:tr>
      <w:tr>
        <w:trPr>
          <w:trHeight w:val="297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7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per sesso e mese - Anno 2023</w:t>
            </w:r>
          </w:p>
        </w:tc>
      </w:tr>
      <w:tr>
        <w:trPr>
          <w:trHeight w:val="171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8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per sesso e regione - Anno 2023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9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in incidenti a veicoli isolati per categoria dei veicoli coinvolti e tipo di incidente - Anno 2023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0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per sesso e categoria dei veicoli - Anno 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31 - 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morti e feriti per classe di età, sesso e mese - Anno 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32 - 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morti e feriti per classe di età, sesso e regione - Anno 2023</w:t>
            </w:r>
          </w:p>
        </w:tc>
      </w:tr>
      <w:tr>
        <w:trPr>
          <w:trHeight w:val="199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33 - 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morti e feriti per classe di età, sesso e categoria dei veicoli - Anno 2023</w:t>
            </w:r>
          </w:p>
        </w:tc>
      </w:tr>
      <w:tr>
        <w:trPr>
          <w:trHeight w:val="1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4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sone trasportate morte e ferite per classe di età, sesso e mese - Anno 2023</w:t>
            </w:r>
          </w:p>
        </w:tc>
      </w:tr>
      <w:tr>
        <w:trPr>
          <w:trHeight w:val="208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5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sone trasportate morte e ferite per classe di età, sesso e regione - Anno 2023</w:t>
            </w:r>
          </w:p>
        </w:tc>
      </w:tr>
      <w:tr>
        <w:trPr>
          <w:trHeight w:val="207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6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sone trasportate morte e ferite per classe di età, sesso e categoria dei veicoli - Anno 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7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doni morti e feriti per classe di età, sesso, e mese - Anno 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8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doni morti e feriti per classe di età, sesso e regione - Anno 2023</w:t>
            </w:r>
          </w:p>
        </w:tc>
      </w:tr>
      <w:tr>
        <w:trPr>
          <w:trHeight w:val="137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9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doni morti e feriti per classe di età, sesso e categoria dei veicoli - Anno 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0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a veicoli isolati e tra veicoli per provincia e regione - Anno 2023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1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ai quali siano imputabili gli incidenti stradali per classe di età, sesso, conseguenza dell'incidente e categoria dei veicoli coinvolti - Anno 2023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2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coinvolti in incidenti stradali incolumi, morti e feriti  per tipo di patente - Anno 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3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giorno della settimana ed età - Anno 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4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Morti e feriti in incidenti stradali per ora del giorno e della notte ed età - Anno 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5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Conducenti morti e feriti in incidenti stradali per ora del giorno e della notte ed età - Anno 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pitolo 3. Incidenti stradali nei grandi comuni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1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omune - Anno 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2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per tipo e comune - Anno 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3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mese e comune - Anno 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4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icoli coinvolti per categoria del veicolo, tipo di incidente e comune - Anno 2023</w:t>
            </w:r>
          </w:p>
        </w:tc>
      </w:tr>
      <w:tr>
        <w:trPr>
          <w:trHeight w:val="16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5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per sesso e comune - Anno 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6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morti e feriti per classe di età, sesso e comune - Anno 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7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sone trasportate morte e ferite per classe di età, sesso e comune - Anno 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8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doni morti e feriti per classe di età, sesso e comune - Anno 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pitolo 4. Dati retrospettivi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1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- Anni 1986-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2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per tipo e natura - Anni 1986-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3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utente della strada - Anni 1986-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4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per regione - Anni 1986-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5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regione - Anni 1986-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6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grande comune - Anni 1986-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7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sesso e classe di età - Anni 1986-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8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categoria di veicolo - Anni 1986-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pitolo 5. Altre fonti dei dati e i confronti internazionali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  <w:highlight w:val="yellow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2"/>
                <w:highlight w:val="yellow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1"/>
        <w:gridCol w:w="8290"/>
      </w:tblGrid>
      <w:tr>
        <w:trPr>
          <w:trHeight w:val="165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1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te stradale per tipo di strada - Anni 1990-2018 (dati in chilometri)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8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1"/>
        <w:gridCol w:w="8290"/>
      </w:tblGrid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2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icoli nuovi di fabbrica iscritti al Pubblico registro automobilistico per categoria di veicolo,  provincia e regione - Anno 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3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icoli nuovi di fabbrica iscritti al Pubblico Registro Automobilistico per categoria di veicolo e comune capoluogo di provincia - Anno 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4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sistenza del parco veicolare per risultanza del Pubblico Registro Automobilistico, categoria di veicolo, provincia e regione - Anno 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5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sistenza del parco veicolare per risultanza del Pubblico Registro Automobilistico, categoria di veicolo e comune capoluogo di provincia - Anno 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6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stradale per infrazioni sulla circolazione stradale per classe di età - Anno 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7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stradale per infrazioni sulla circolazione stradale per fascia oraria - Anno 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8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stradale per infrazioni sulla circolazione stradale per tipologia di strada – Anno 2023</w:t>
            </w:r>
          </w:p>
        </w:tc>
      </w:tr>
      <w:tr>
        <w:trPr>
          <w:trHeight w:val="42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9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stradale per infrazioni sulla circolazione stradale per categoria di veicoli - Anno 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10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i Carabinieri per infrazioni sulla circolazione stradale - Anno 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11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Municipale nei comuni capoluogo per infrazioni sulla circolazione stradale - Anno 2023</w:t>
            </w:r>
          </w:p>
        </w:tc>
      </w:tr>
      <w:tr>
        <w:trPr>
          <w:trHeight w:val="528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Tavola 5.12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Popolazione residente, lunghezza della rete stradale e autostradale, superficie e veicoli nei Paesi europei - Anno 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 xml:space="preserve">Tavola 5.13 -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in incidente stradale nei Paesi europei - Anni 2010, 2016-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Tavola 5.14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ssi di mortalità per incidente stradale nei Paesi europei - Anni 2010, 2016-2023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Tavola 5.15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Indicatori dell'incidentalità stradale per provincia e regione - Anno 2023 (tassi per 100.000 abitanti e indicatori per 10.000 veicoli circolanti)</w:t>
            </w:r>
          </w:p>
        </w:tc>
      </w:tr>
    </w:tbl>
    <w:p>
      <w:pPr>
        <w:pStyle w:val="Normal"/>
        <w:ind w:left="1276" w:hanging="1276"/>
        <w:jc w:val="both"/>
        <w:rPr/>
      </w:pPr>
      <w:r>
        <w:rPr>
          <w:rFonts w:eastAsia="Arial Unicode MS" w:cs="Times New Roman" w:ascii="Times New Roman" w:hAnsi="Times New Roman"/>
          <w:sz w:val="22"/>
        </w:rPr>
        <w:t>Tavola 5.16 -</w:t>
      </w:r>
      <w:r>
        <w:rPr>
          <w:rFonts w:cs="Times New Roman" w:ascii="Times New Roman" w:hAnsi="Times New Roman"/>
          <w:bCs/>
          <w:sz w:val="22"/>
          <w:szCs w:val="22"/>
        </w:rPr>
        <w:t>Indicatori dell'incidentalità stradale nei grandi comun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- </w:t>
      </w:r>
      <w:r>
        <w:rPr>
          <w:rFonts w:cs="Times New Roman" w:ascii="Times New Roman" w:hAnsi="Times New Roman"/>
          <w:bCs/>
          <w:sz w:val="22"/>
          <w:szCs w:val="22"/>
        </w:rPr>
        <w:t>Anno 2023 (indicatori per 10.000 veicoli circolanti)</w:t>
      </w:r>
    </w:p>
    <w:sectPr>
      <w:type w:val="continuous"/>
      <w:pgSz w:w="11906" w:h="16838"/>
      <w:pgMar w:left="1134" w:right="1134" w:gutter="0" w:header="0" w:top="1418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mic Sans MS" w:hAnsi="Comic Sans MS" w:cs="Comic Sans MS"/>
      <w:sz w:val="20"/>
    </w:rPr>
  </w:style>
  <w:style w:type="paragraph" w:styleId="Xl45">
    <w:name w:val="xl45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20:01:00Z</dcterms:created>
  <dc:creator>Administrator</dc:creator>
  <dc:description/>
  <cp:keywords/>
  <dc:language>en-US</dc:language>
  <cp:lastModifiedBy>Utente</cp:lastModifiedBy>
  <cp:lastPrinted>2009-10-15T17:53:00Z</cp:lastPrinted>
  <dcterms:modified xsi:type="dcterms:W3CDTF">2024-10-06T20:01:00Z</dcterms:modified>
  <cp:revision>3</cp:revision>
  <dc:subject/>
  <dc:title>Indice delle tavole contenute nel cd-rom allegato</dc:title>
</cp:coreProperties>
</file>