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figur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9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1a - </w:t>
        <w:tab/>
        <w:t xml:space="preserve">Persone di 14 anni e oltre per livello di soddisfazione per la vita nel complesso per classe di età – Anni 2018-2019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20"/>
        <w:rPr/>
      </w:pPr>
      <w:r>
        <w:rPr>
          <w:rFonts w:cs="Arial" w:ascii="Arial" w:hAnsi="Arial"/>
          <w:b/>
          <w:sz w:val="22"/>
          <w:szCs w:val="22"/>
        </w:rPr>
        <w:t xml:space="preserve">Figura 2a - </w:t>
        <w:tab/>
        <w:t>Persone di 14 anni e oltre che hanno espresso un punteggio di soddisfazione di 8-10 per condizione professionale e titolo di studio. Anni 2018-2019</w:t>
      </w:r>
      <w:r>
        <w:rPr>
          <w:rFonts w:cs="Arial" w:ascii="Arial" w:hAnsi="Arial"/>
          <w:i/>
          <w:sz w:val="22"/>
          <w:szCs w:val="22"/>
        </w:rPr>
        <w:t xml:space="preserve"> (per 100 persone di 14 anni e oltre con le stesse caratteristiche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oddisfazione della vita quotidiana nel 2019: lavoro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3a - </w:t>
        <w:tab/>
        <w:t>Persone di 15 anni e oltre occupate per livello di soddisfazione del lavoro per sesso e ripartizione geografica - Anni 2013-2019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0-01-31T09:18:00Z</dcterms:modified>
  <cp:revision>7</cp:revision>
  <dc:subject/>
  <dc:title/>
</cp:coreProperties>
</file>