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iugno 201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1  -  Esportazioni, importazioni con il Mondo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2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3  -  Esportazioni, importazioni con l’Area eur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4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5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6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7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8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9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0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1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2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3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4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5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6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7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8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9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0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1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2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3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4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Lorenzo Soriani</cp:lastModifiedBy>
  <cp:lastPrinted>2011-07-14T09:02:00Z</cp:lastPrinted>
  <dcterms:modified xsi:type="dcterms:W3CDTF">2017-08-07T10:19:00Z</dcterms:modified>
  <cp:revision>91</cp:revision>
  <dc:subject/>
  <dc:title>Elenco delle tavole:</dc:title>
</cp:coreProperties>
</file>