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Novembre 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Mondo, Paesi Ue, paesi Uem, Austria, Belgio, Francia, Germania, Paesi Bassi, Spagna, Polonia, Regno Unito, Repubblica Ceca, Romania, Paesi extra-Ue: Paesi europei non Ue, Russia, Svizzera, Turchia, Stati Uniti, Cina, Giappone, India, OPEC, Mercosur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e sulle attività internazionali delle imprese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Laura Esposit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668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orenzo Soriani</cp:lastModifiedBy>
  <cp:lastPrinted>2006-03-27T15:00:00Z</cp:lastPrinted>
  <dcterms:modified xsi:type="dcterms:W3CDTF">2016-12-22T13:35:00Z</dcterms:modified>
  <cp:revision>140</cp:revision>
  <dc:subject/>
  <dc:title>I viaggi in Italia e all’estero 2004</dc:title>
</cp:coreProperties>
</file>