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serie stori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 - </w:t>
        <w:tab/>
        <w:t xml:space="preserve">Persone di 14 anni e oltre per livello di soddisfazione per la vita nel complesso per ripartizione geografica – Anni 2010-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 e media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 - </w:t>
        <w:tab/>
        <w:t xml:space="preserve">Persone di 14 anni e oltre per livello di soddisfazione su relazioni familiari, relazioni con amici e salute per ripartizione geografica - Anni 2010-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 - </w:t>
        <w:tab/>
        <w:t xml:space="preserve">Persone di 15 anni e oltre occupate per livello di soddisfazione del lavoro per sesso e ripartizione geografica - Anni 2010-2016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 - </w:t>
        <w:tab/>
        <w:t xml:space="preserve">Persone di 14 anni e oltre per livello di soddisfazione su tempo libero per ripartizione geografica - Anni 2010-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 - </w:t>
        <w:tab/>
        <w:t xml:space="preserve">Famiglie per valutazione della situazione economica rispetto all'anno precedente e valutazione delle risorse economiche della famiglia negli ultimi 12 mesi per ripartizione geografica - Anni 2010-2016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 - </w:t>
        <w:tab/>
        <w:t xml:space="preserve">Persone di 14 anni e oltre per livello di soddisfazione su situazione economica per ripartizione geografica - Anni 2010-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 - </w:t>
        <w:tab/>
        <w:t xml:space="preserve">Persone di 14 anni e oltre per grado di fiducia interpersonale per ripartizione geografica - Anni 2010-2016 </w:t>
      </w:r>
      <w:r>
        <w:rPr>
          <w:rFonts w:cs="Arial" w:ascii="Arial" w:hAnsi="Arial"/>
          <w:i/>
          <w:sz w:val="22"/>
          <w:szCs w:val="22"/>
        </w:rPr>
        <w:t>(per 100 persone di 14 anni e oltre dell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8 - </w:t>
        <w:tab/>
        <w:t xml:space="preserve">Famiglie che considerano molto o abbastanza presenti alcuni problemi della zona in cui abitano per tipo di problema e ripartizione geografica - Anni 2010-2016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20:00Z</dcterms:created>
  <dc:creator>istat</dc:creator>
  <dc:description/>
  <cp:keywords/>
  <dc:language>en-US</dc:language>
  <cp:lastModifiedBy>ISTAT</cp:lastModifiedBy>
  <cp:lastPrinted>2013-11-28T10:40:00Z</cp:lastPrinted>
  <dcterms:modified xsi:type="dcterms:W3CDTF">2016-11-21T14:17:00Z</dcterms:modified>
  <cp:revision>12</cp:revision>
  <dc:subject/>
  <dc:title/>
</cp:coreProperties>
</file>