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</w:rPr>
        <w:drawing>
          <wp:inline distT="0" distB="0" distL="0" distR="0">
            <wp:extent cx="1385570" cy="40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ce delle tavole aggiuntiv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</w:rPr>
        <w:t>La soddisfazione per la vita nel complesso nel 2014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1 - </w:t>
        <w:tab/>
        <w:t xml:space="preserve">Persone di 14 anni e oltre per livello di soddisfazione per la vita nel complesso per classe di età e sesso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, media, mediana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1.2 - </w:t>
        <w:tab/>
        <w:t xml:space="preserve">Persone di 14 anni e oltre per livello di soddisfazione per la vita nel complesso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zona, media, media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3 - </w:t>
        <w:tab/>
        <w:t xml:space="preserve">Persone di 15 anni e oltre per livello di soddisfazione per la vita nel complesso per sesso, condizione e posizione nella professione - Anno 201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, media, mediana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1.4 - </w:t>
        <w:tab/>
        <w:t>Persone di 14 anni e oltre per livello di soddisfazione per la vita nel compless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, media, mediana e valori in migliaia)</w:t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La soddisfazione della vita quotidiana nel 2014: famiglia, amici, salute, lavoro, tempo liber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1 - </w:t>
        <w:tab/>
        <w:t xml:space="preserve">Persone di 14 anni e oltre per livello di soddisfazione su relazioni familiari, relazioni con amici e salute per classe di età e sesso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2.2 - </w:t>
        <w:tab/>
        <w:t xml:space="preserve">Persone di 14 anni e oltre per livello di soddisfazione su relazioni familiari, relazioni con amici e salute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3 - </w:t>
        <w:tab/>
        <w:t xml:space="preserve">Persone di 15 anni e oltre per livello di soddisfazione su relazioni familiari, relazioni con amici e salute per sesso, condizione e posizione nella professione - Anno 201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2.4 - </w:t>
        <w:tab/>
        <w:t>Persone di 14 anni e oltre per livello di soddisfazione su relazioni familiari, relazioni con amici e salut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1 - </w:t>
        <w:tab/>
        <w:t>Persone di 15 anni e oltre occupate per livello di soddisfazione del lavoro per sesso e classe di età - Anno 201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lasse di età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2 - </w:t>
        <w:tab/>
        <w:t>Persone di 15 anni e oltre occupate per livello di soddisfazione del lavoro per sesso, ripartizione geografica e tipo di comune - Anno 201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3.3 - </w:t>
        <w:tab/>
        <w:t xml:space="preserve">Persone di 15 anni e oltre occupate per livello di soddisfazione del lavoro per sesso, condizione e posizione nella professione - Anno 2014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3.4 - </w:t>
        <w:tab/>
        <w:t>Persone di 15 anni e oltre occupate per livello di soddisfazione del lavo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5 anni e oltre occupat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1 - </w:t>
        <w:tab/>
        <w:t xml:space="preserve">Persone di 14 anni e oltre per livello di soddisfazione su tempo libero per classe di età e sesso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2 - </w:t>
        <w:tab/>
        <w:t xml:space="preserve">Persone di 14 anni e oltre per livello di soddisfazione su tempo libero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4.3 - </w:t>
        <w:tab/>
        <w:t>Persone di 15 anni e oltre per livello di soddisfazione su tempo libero per sesso, condizione e posizione nella professione - Anno 2014</w:t>
      </w:r>
      <w:r>
        <w:rPr>
          <w:rFonts w:cs="Arial" w:ascii="Arial" w:hAnsi="Arial"/>
          <w:i/>
          <w:sz w:val="22"/>
          <w:szCs w:val="22"/>
        </w:rPr>
        <w:t xml:space="preserve"> (per 100 persone di 15 anni e oltre occupat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4.4 - </w:t>
        <w:tab/>
        <w:t>Persone di 14 anni e oltre per livello di soddisfazione su tempo libero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54" w:hanging="454"/>
        <w:jc w:val="both"/>
        <w:rPr/>
      </w:pPr>
      <w:r>
        <w:rPr>
          <w:rFonts w:cs="Arial" w:ascii="Arial" w:hAnsi="Arial"/>
          <w:b/>
        </w:rPr>
        <w:t>Il giudizio dei cittadini sulla situazione economica familiar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5.1 - </w:t>
        <w:tab/>
        <w:t xml:space="preserve">Famiglie per valutazione della situazione economica rispetto all'anno precedente e valutazione delle risorse economiche della famiglia negli ultimi 12 mesi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1 - </w:t>
        <w:tab/>
        <w:t xml:space="preserve">Persone di 14 anni e oltre per livello di soddisfazione su situazione economica per classe di età e sesso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2 - </w:t>
        <w:tab/>
        <w:t xml:space="preserve">Persone di 14 anni e oltre per livello di soddisfazione su situazione economica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3 - </w:t>
        <w:tab/>
        <w:t xml:space="preserve">Persone di 15 anni e oltre per livello di soddisfazione su situazione economica per sesso, condizione e posizione nella professione - Anno 201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6.4 - </w:t>
        <w:tab/>
        <w:t>Persone di 14 anni e oltre per livello di soddisfazione su situazione economica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fiducia interpersonale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avola 7.1 - Persone di 14 anni e oltre per grado di fiducia interpersonale per classe di età e sesso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classe di età, sesso 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2 - </w:t>
        <w:tab/>
        <w:t xml:space="preserve">Persone di 14 anni e oltre per grado di fiducia interpersonale per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persone di 14 anni e oltre della stessa zona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3 - </w:t>
        <w:tab/>
        <w:t xml:space="preserve">Persone di 15 anni e oltre per grado di fiducia interpersonale per sesso, condizione e posizione nella professione - Anno 2014 </w:t>
      </w:r>
      <w:r>
        <w:rPr>
          <w:rFonts w:cs="Arial" w:ascii="Arial" w:hAnsi="Arial"/>
          <w:i/>
          <w:sz w:val="22"/>
          <w:szCs w:val="22"/>
        </w:rPr>
        <w:t>(per 100 persone di 15 anni e oltre dello stesso sesso, condizione, posizione nella professione e valori in migliaia)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7.4 - </w:t>
        <w:tab/>
        <w:t>Persone di 14 anni e oltre per grado di fiducia interpersonale per sesso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classe di età e titolo di studio - Anno 2014 </w:t>
      </w:r>
      <w:r>
        <w:rPr>
          <w:rFonts w:cs="Arial" w:ascii="Arial" w:hAnsi="Arial"/>
          <w:i/>
          <w:sz w:val="22"/>
          <w:szCs w:val="22"/>
        </w:rPr>
        <w:t>(per 100 persone di 14 anni e oltre dello stesso sesso, classe di età, titolo di studio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sz w:val="22"/>
          <w:szCs w:val="22"/>
        </w:rPr>
        <w:t>e valori in migliaia)</w:t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1321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54" w:hanging="45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problemi delle famiglie nella zona in cui vivono: ambiente, traffico, criminalità</w:t>
      </w:r>
    </w:p>
    <w:p>
      <w:pPr>
        <w:pStyle w:val="Normal"/>
        <w:ind w:left="1320" w:hanging="130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320" w:hanging="130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avola 8.1 - </w:t>
        <w:tab/>
        <w:t xml:space="preserve">Famiglie che considerano molto o abbastanza presenti alcuni problemi della zona in cui abitano per tipo di problema, regione, ripartizione geografica e tipo di comune - Anno 2014 </w:t>
      </w:r>
      <w:r>
        <w:rPr>
          <w:rFonts w:cs="Arial" w:ascii="Arial" w:hAnsi="Arial"/>
          <w:i/>
          <w:sz w:val="22"/>
          <w:szCs w:val="22"/>
        </w:rPr>
        <w:t>(per 100 famiglie della stessa zona e valori in migliaia)</w:t>
      </w:r>
    </w:p>
    <w:sectPr>
      <w:footerReference w:type="default" r:id="rId3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40:00Z</dcterms:created>
  <dc:creator>istat</dc:creator>
  <dc:description/>
  <cp:keywords/>
  <dc:language>en-US</dc:language>
  <cp:lastModifiedBy>Salvatore Filadelfo Allegra</cp:lastModifiedBy>
  <cp:lastPrinted>2013-11-28T10:40:00Z</cp:lastPrinted>
  <dcterms:modified xsi:type="dcterms:W3CDTF">2014-11-17T12:01:00Z</dcterms:modified>
  <cp:revision>51</cp:revision>
  <dc:subject/>
  <dc:title/>
</cp:coreProperties>
</file>