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I DEGLI INDICATORI AGGIUNTIVI – PESARO E URB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69"/>
      </w:tblGrid>
      <w:tr>
        <w:trPr/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artecipazione alla scuola dell’infanzia statale, paritaria e comunal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Bambini iscritti/bambini 4-5 anni *100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senza nello schema concettuale BES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inio BES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mensione BES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truzione e competenz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nte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laborazione ad hoc da dati dell’Anagrafe scolastica regionale e dei  Servizi Educativi del Comune di Pesa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logia del dato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à di analisi dell’indicatore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Alu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vello di disaggregazione proposto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Provinciale e 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iodicità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rie storica disponibile dal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.s. 2010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69"/>
      </w:tblGrid>
      <w:tr>
        <w:trPr/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artecipazione all'istruzione secondaria superio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lunni della scuola secondaria superiore / residenti in età 14-18 *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senza nello schema concettuale BES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indicatore individuato si riferisce alla partecipazione all’istruzione secondaria superiore ed alla segmentazione dei destinatari (italiani/stranieri)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inio BES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mensione BES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truzione e competenz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nte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laborazione ad hoc su dati MIUR</w:t>
            </w:r>
            <w:r>
              <w:rPr/>
              <w:t xml:space="preserve"> </w:t>
            </w:r>
            <w:r>
              <w:rPr>
                <w:i/>
              </w:rPr>
              <w:t xml:space="preserve">“La scuola in chiaro”  ed Anagrafe scolastica region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logia del dato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à di analisi dell’indicatore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Alu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vello di disaggregazione proposto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Provinciale e 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iodicità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rie storica disponibile dal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.s. 2010/20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89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Partecipazione al ciclo primario di istruzio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critti nella scuola del primo ciclo/residenti di pari eta' *100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critti stranieri nella scuola del primo ciclo/residenti stranieri di pari eta' *100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Specifico degli stranie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senza nello schema concettuale BES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indicatore individuato si riferisce alla partecipazione all’istruzione secondaria superiore ed alla segmentazione dei destinatari (italiani/stranieri)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inio BES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truzione e 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mensione BES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struzione e competenz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nte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Elaborazione ad hoc su dati MIUR “La scuola in chiaro”  ed Anagrafe scolastica regionale”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logia del dato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à di analisi dell’indicatore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Alu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vello di disaggregazione proposto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Provinciale e 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iodicit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rie storica disponibile dal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.s. 2010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30:00Z</dcterms:created>
  <dc:creator>template</dc:creator>
  <dc:description/>
  <cp:keywords/>
  <dc:language>en-US</dc:language>
  <cp:lastModifiedBy>template</cp:lastModifiedBy>
  <cp:lastPrinted>2013-06-12T13:14:00Z</cp:lastPrinted>
  <dcterms:modified xsi:type="dcterms:W3CDTF">2013-06-12T11:14:00Z</dcterms:modified>
  <cp:revision>6</cp:revision>
  <dc:subject/>
  <dc:title>SCHEDA METADATI PER GLI INDICATORI LOCALI AGGIUNTIVI PROPOSTI PER IL RAPPORTO URBES</dc:title>
</cp:coreProperties>
</file>