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: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Marzo 2013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ati, analizzati per settore di attività economica, riguardano gli scambi dell’Italia con i seguenti principali paesi: Paesi Ue, paesi Uem, Austria, Belgio, Francia, Germania, Paesi Bassi, Spagna, Polonia, Regno Unito, Repubblica Ceca, Romania, Paesi extra-Ue: Paesi europei non Ue, Russia, Svizzera, Turchia, Stati Uniti, Cina, Giappone, India, OPEC, Mercosur, EDA e ASEAN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ulteriori informazioni si può consultare il comunicato stampa “Commercio con l’estero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i/>
          <w:color w:val="000000"/>
          <w:sz w:val="16"/>
          <w:szCs w:val="16"/>
        </w:rPr>
        <w:t>Per informazioni: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Statistiche sul commercio con l’estero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e sulle attività internazionali delle imprese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Laura Esposito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tel. 06 4673.2559</w:t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>e-mail</w:t>
      </w:r>
      <w:r>
        <w:rPr>
          <w:rFonts w:cs="Arial" w:ascii="Verdana" w:hAnsi="Verdana"/>
          <w:b/>
          <w:sz w:val="16"/>
          <w:szCs w:val="16"/>
        </w:rPr>
        <w:t xml:space="preserve"> laesposi@istat.it</w:t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3:43:00Z</dcterms:created>
  <dc:creator>Vittozzi</dc:creator>
  <dc:description/>
  <cp:keywords/>
  <dc:language>en-US</dc:language>
  <cp:lastModifiedBy>Lorenzo LS. Soriani</cp:lastModifiedBy>
  <cp:lastPrinted>2006-03-27T15:00:00Z</cp:lastPrinted>
  <dcterms:modified xsi:type="dcterms:W3CDTF">2013-05-14T08:05:00Z</dcterms:modified>
  <cp:revision>92</cp:revision>
  <dc:subject/>
  <dc:title>I viaggi in Italia e all’estero 2004</dc:title>
</cp:coreProperties>
</file>