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viaggi in Italia e all’estero. Periodo di riferimento: Anno 2011</w:t>
      </w:r>
    </w:p>
    <w:p>
      <w:pPr>
        <w:pStyle w:val="Normal"/>
        <w:spacing w:before="80" w:after="0"/>
        <w:ind w:firstLine="42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ati riportati nelle tavole allegate si riferiscono all’indagine trimestrale </w:t>
      </w:r>
      <w:r>
        <w:rPr>
          <w:rFonts w:cs="Arial" w:ascii="Arial" w:hAnsi="Arial"/>
          <w:i/>
          <w:sz w:val="22"/>
          <w:szCs w:val="22"/>
        </w:rPr>
        <w:t xml:space="preserve">Viaggi e vacanze, </w:t>
      </w:r>
      <w:r>
        <w:rPr>
          <w:rFonts w:cs="Arial" w:ascii="Arial" w:hAnsi="Arial"/>
          <w:sz w:val="22"/>
          <w:szCs w:val="22"/>
        </w:rPr>
        <w:t xml:space="preserve">condotta dall’Istat nel 2011, sulla domanda turistica dei residenti. L’indagine ha l’obiettivo di quantificare i viaggi (con pernottamento) effettuati dai residenti sia in Italia sia verso l’estero e di fornire informazioni sulle tipologie e sui comportamenti di viaggio. La popolazione di interesse dell’indagine – ossia l’insieme delle unità statistiche oggetto di investigazione – è costituita dalle famiglie residenti in Italia e dagli individui che le compongono (cittadini italiani e stranieri residenti in famiglia). Gli spostamenti turistici sono classificati, secondo gli standard internazionali, distinguendo i viaggi per motivi di lavoro da quelli per motivi di vacanza e le vacanze ‘brevi’ da quelle ‘lunghe’. Tra le vacanze rientrano i viaggi per svago, piacere, relax, per visitare parenti o amici, per trattamenti di salute o per motivi religiosi. Oltre ai viaggi, costituiscono oggetto di analisi anche gli individui che hanno viaggiato e le notti trascorse in viaggi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time preliminari dei principali risultati sono abitualmente diffuse dall’Istat nel mese di febbraio tramite la statistica report </w:t>
      </w:r>
      <w:r>
        <w:rPr>
          <w:rFonts w:cs="Arial" w:ascii="Arial" w:hAnsi="Arial"/>
          <w:i/>
          <w:sz w:val="22"/>
          <w:szCs w:val="22"/>
        </w:rPr>
        <w:t>Viaggi e vacanze in Italia e all’estero (anni vari)</w:t>
      </w:r>
      <w:r>
        <w:rPr>
          <w:rFonts w:cs="Arial" w:ascii="Arial" w:hAnsi="Arial"/>
          <w:sz w:val="22"/>
          <w:szCs w:val="22"/>
        </w:rPr>
        <w:t xml:space="preserve">, mentre i risultati definitivi nell’omonimo volume Istat della collana </w:t>
      </w:r>
      <w:r>
        <w:rPr>
          <w:rFonts w:cs="Arial" w:ascii="Arial" w:hAnsi="Arial"/>
          <w:i/>
          <w:sz w:val="22"/>
          <w:szCs w:val="22"/>
        </w:rPr>
        <w:t>Informazioni</w:t>
      </w:r>
      <w:r>
        <w:rPr>
          <w:rFonts w:cs="Arial" w:ascii="Arial" w:hAnsi="Arial"/>
          <w:sz w:val="22"/>
          <w:szCs w:val="22"/>
        </w:rPr>
        <w:t xml:space="preserve">. A partire dal 2007, la pubblicazione del volume è sostituita dal rilascio di tavole di dati on line che ripropongono il medesimo schema di presentazione editoriale che è stato adottato in passato per la pubblicazione cartacea: i prospetti di dati, precedentemente presenti nel testo del volume cartaceo, sono raccolti in “Prospetti principali” mentre le tavole di dati, precedentemente diffuse su cd-rom allegato al volume, sono contenute in “Tavole di approfondimento”. In entrambi i casi è stata mantenuta la stessa numerazione adottata in precedenza per i corrispondenti prospetti/tavole. I risultati dell’indagine sono inoltre disponibili tramite collezioni campionarie dei dati elementari su supporto informatic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avole sono corredate da Nota metodologica idonea a consentire una corretta lettura dei dati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er informazioni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ervizio Condizioni economiche delle famigli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scia Di Torric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l. 06 4673.4655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u w:val="none"/>
          </w:rPr>
          <w:t>maditorr@istat.it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64" w:right="964" w:gutter="0" w:header="0" w:top="1191" w:footer="0" w:bottom="119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22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ind w:firstLine="22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1418" w:hanging="2"/>
      <w:jc w:val="both"/>
      <w:outlineLvl w:val="0"/>
    </w:pPr>
    <w:rPr>
      <w:rFonts w:ascii="Arial" w:hAnsi="Arial" w:cs="Arial"/>
      <w:sz w:val="16"/>
    </w:rPr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alori">
    <w:name w:val="valori"/>
    <w:basedOn w:val="Normal"/>
    <w:qFormat/>
    <w:pPr>
      <w:jc w:val="right"/>
    </w:pPr>
    <w:rPr>
      <w:rFonts w:ascii="Arial" w:hAnsi="Arial" w:cs="Arial"/>
      <w:sz w:val="16"/>
    </w:rPr>
  </w:style>
  <w:style w:type="paragraph" w:styleId="Didascalia">
    <w:name w:val="Didascalia"/>
    <w:basedOn w:val="Normal"/>
    <w:next w:val="Normal"/>
    <w:qFormat/>
    <w:pPr>
      <w:tabs>
        <w:tab w:val="clear" w:pos="709"/>
        <w:tab w:val="left" w:pos="1588" w:leader="none"/>
        <w:tab w:val="left" w:pos="1985" w:leader="none"/>
      </w:tabs>
      <w:spacing w:before="360" w:after="80"/>
      <w:ind w:left="1474" w:hanging="1474"/>
      <w:jc w:val="both"/>
    </w:pPr>
    <w:rPr>
      <w:rFonts w:ascii="Arial" w:hAnsi="Arial" w:cs="Arial"/>
      <w:b/>
      <w:sz w:val="1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ind w:left="850" w:right="-142" w:firstLine="1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torr@istat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6:02:00Z</dcterms:created>
  <dc:creator>ISTAT</dc:creator>
  <dc:description/>
  <cp:keywords/>
  <dc:language>en-US</dc:language>
  <cp:lastModifiedBy>Giovanna GD. Dessi</cp:lastModifiedBy>
  <cp:lastPrinted>2009-10-12T12:42:00Z</cp:lastPrinted>
  <dcterms:modified xsi:type="dcterms:W3CDTF">2012-12-20T17:26:00Z</dcterms:modified>
  <cp:revision>3</cp:revision>
  <dc:subject/>
  <dc:title>Il volume è a cura di  Gianlorenzo Bagatta e Monica Perez</dc:title>
</cp:coreProperties>
</file>