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iugno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08-03T08:44:00Z</dcterms:modified>
  <cp:revision>17</cp:revision>
  <dc:subject/>
  <dc:title>Elenco delle tavole:</dc:title>
</cp:coreProperties>
</file>