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marangon</cp:lastModifiedBy>
  <cp:lastPrinted>2008-06-11T12:07:00Z</cp:lastPrinted>
  <dcterms:modified xsi:type="dcterms:W3CDTF">2012-03-08T09:06:00Z</dcterms:modified>
  <cp:revision>24</cp:revision>
  <dc:subject/>
  <dc:title>Elenco delle tavole:</dc:title>
</cp:coreProperties>
</file>