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879" w:hanging="87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e tavole allegate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avola 1 - Bambini e ragazzi di 0-17 anni per tipo di famiglia, numero di fratelli conviventi,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e ragazzi di 0-17 anni della stessa zona)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avola 2 - Bambini di 0-13 anni affidati abitualmente ad adulti quando non sono con i genitori o a scuola per persone a cui vengono affidati,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(per 100 bambini e ragazzi di 0-13 anni della stessa zona) 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avola 3 - Bambini di 3-10 anni per tipo di giochi preferiti, sesso, regione, ripartizione geografica e tipo di comune - Anno 2011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di 3-10 anni dello stesso sesso e zona)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avola 4 - Bambini di 3-10 anni per luoghi dove giocano nei giorni non festivi durante l'anno scolastico,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di 3-10 anni della stessa zona)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avola 5 - Bambini di 3-10 anni per persone con cui giocano durante l'anno scolastico, quando non sono a scuola nei giorni non festivi, sesso,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di 3-10 anni dello stesso sesso e zona)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avola 6 - Bambini di 3-10 anni per persone con cui giocano nei giorni festivi durante l'anno scolastico, sesso,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di 3-10 anni dello stesso sesso e zona)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>Tavola 7 - Bambini di 3-10 anni per frequenza con cui giocano con il padre e la madre, sesso, regione, ripartizione geografica e tipo di comune - Anno 2011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avola 8- Bambini di 3-10 anni che giocano con la madre per tipi di giochi effettuati, sesso,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di 3-10 anni dello stesso sesso e zona che giocano con la madre)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avola 9 - Bambini di 3-10 anni che giocano con il padre per tipo di giochi effettuati, sesso,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di 3-10 anni dello stesso sesso e zona che giocano con il padre)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avola 10 - Bambini di 6-17 anni per attività svolte abitualmente in famiglia, sesso,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di 6-17 anni dello stesso sesso e zona)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avola 11 - Bambini e ragazzi di 6-17 anni per disponibilità delle chiavi di casa, denaro ricevuto dai genitori, paga media settimanale e abitudine a risparmiare, sesso, regione, ripartizione geografica e tipo di comune - Anno 2011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avola 12 - Bambini e ragazzi di 3-17 anni che frequentano coetanei nel tempo libero per numero medio di coetanei frequentati, frequenza con cui li vedono, sesso dei coetanei frequentati, classe di età, regione, ripartizione geografica e tipo di comune - Anno 2011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avola 13 - Bambini e ragazzi di 3-17 anni per partecipazione a feste e luogo delle feste, classe di età, regione, ripartizione geografica e tipo di comune - Anno 2011 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>Tavola 14 - Ragazzi di 11-17 anni per frequenza con cui escono da soli o con gli amici di giorno e di sera, ora di rientro se escono la sera, regione, ripartizione geografica e tipo di comune - Anno 2011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avola 15 - Ragazzi di 11-17 anni per frequenza con cui negli ultimi 12 mesi hanno passato qualche ora in alcuni luoghi, regione, ripartizione geografica,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ragazzi di 11-17 anni della stessa zona)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avola 16 - Bambini e ragazzi di 6-17 anni che hanno fruito nell'anno di diversi spettacoli e intrattenimenti per classe di età,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e ragazzi di 6-17 anni della stessa classe di età e zona)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avola 17 - Bambini e ragazzi di 6-17 anni che hanno fruito nell'anno di diversi spettacoli e intrattenimenti per sesso,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e ragazzi di 6-17 anni dello stesso sesso e zona)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avola 18 - Bambini e ragazzi di 3-17 anni che svolgono corsi extrascolastici per tipo di corsi frequentati regione, ripartizione geografica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e ragazzi di 3-17 anni della stessa zona)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>Tavola 19 - Bambini e ragazzi di 6-17 anni per utilizzo del cellulare, modalità di utilizzo, classe di età, regione, ripartizione geografica e tipo di comune - Anno 2011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>Tavola 20 - Bambini e ragazzi di 3-17 anni per frequenza con cui usano il personal computer, classe di età, regione, ripartizione geografica e tipo di comune - Anno 2011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e ragazzi di 3-17 anni della stessa classe di età e zona)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>Tavola 21 - Bambini e ragazzi di 3-17 anni per frequenza con cui usano il personal computer, sesso, regione, ripartizione geografica e tipo di comune - Anno 2011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e ragazzi di 3-17 anni dello stesso sesso e zona)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avola 22 - Bambini e ragazzi di 6-17 anni per frequenza con cui usano Internet, classe di età, regione, ripartizione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e ragazzi di 6-17 anni della stessa classe di età e zona)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avola 23 - Bambini e ragazzi di 6-17 anni per frequenza con cui usano Internet, sesso, regione, ripartizione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e ragazzi di 6-17 anni dello stesso sesso e zona)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>Tavola 2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- Bambini e ragazzi di 6-17 anni più che hanno letto almeno un libro nel tempo libero nei 12 mesi precedenti l'intervista per numero di libri letti, sesso, regione, ripartizione geografica e tipo di comune - Anno 2011 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>Tavola 25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- Bambini e ragazzi di 6-17 anni più che hanno letto almeno un libro nel tempo libero nei 12 mesi precedenti l'intervista per numero di libri letti, sesso, regione, ripartizione geografica e tipo di comune - Anno 2011 </w:t>
      </w:r>
    </w:p>
    <w:p>
      <w:pPr>
        <w:pStyle w:val="Normal"/>
        <w:spacing w:before="0" w:after="200"/>
        <w:ind w:left="879" w:hanging="879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Tavola 26 - Bambini e ragazzi di 3-17 anni che praticano sport, qualche attività fisica e non praticanti per classe di età, regione, ripartizione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e ragazzi di 3-17 anni della stessa classe di età e zona)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avola 27 - Bambini e ragazzi di 3-17 anni che praticano sport, qualche attività fisica e non praticanti per sesso, regione, ripartizione e tipo di comune - Anno 2011 </w:t>
      </w:r>
      <w:r>
        <w:rPr>
          <w:rFonts w:cs="Arial" w:ascii="Arial" w:hAnsi="Arial"/>
          <w:i/>
          <w:iCs/>
          <w:color w:val="FF0000"/>
          <w:sz w:val="18"/>
          <w:szCs w:val="18"/>
        </w:rPr>
        <w:t>(per 100 bambini e ragazzi di 3-17 anni dello stesso sesso e zona)</w:t>
      </w:r>
    </w:p>
    <w:p>
      <w:pPr>
        <w:pStyle w:val="Normal"/>
        <w:spacing w:before="0" w:after="200"/>
        <w:ind w:left="879" w:hanging="87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10:00Z</dcterms:created>
  <dc:creator>template</dc:creator>
  <dc:description/>
  <cp:keywords/>
  <dc:language>en-US</dc:language>
  <cp:lastModifiedBy>template</cp:lastModifiedBy>
  <dcterms:modified xsi:type="dcterms:W3CDTF">2011-11-18T09:40:00Z</dcterms:modified>
  <cp:revision>17</cp:revision>
  <dc:subject/>
  <dc:title/>
</cp:coreProperties>
</file>