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840"/>
        <w:ind w:hanging="0"/>
        <w:rPr>
          <w:b w:val="false"/>
          <w:b w:val="false"/>
        </w:rPr>
      </w:pPr>
      <w:r>
        <w:rPr>
          <w:b w:val="false"/>
        </w:rPr>
        <w:t>Indice delle tavol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923"/>
              <w:tab w:val="left" w:pos="851" w:leader="none"/>
            </w:tabs>
            <w:ind w:left="1843" w:right="284" w:hanging="1446"/>
            <w:jc w:val="both"/>
            <w:rPr>
              <w:rStyle w:val="Sommariot"/>
              <w:b/>
              <w:b/>
            </w:rPr>
          </w:pPr>
          <w:r>
            <w:fldChar w:fldCharType="begin"/>
          </w:r>
          <w:r>
            <w:rPr>
              <w:rStyle w:val="Sommariot"/>
              <w:b/>
            </w:rPr>
            <w:instrText xml:space="preserve"> TOC \o "1-3" \t "Didascalia;1" </w:instrText>
          </w:r>
          <w:r>
            <w:rPr>
              <w:rStyle w:val="Sommariot"/>
              <w:b/>
            </w:rPr>
            <w:fldChar w:fldCharType="separate"/>
          </w:r>
          <w:r>
            <w:rPr>
              <w:rStyle w:val="Sommariot"/>
              <w:b/>
            </w:rPr>
            <w:t>1.</w:t>
            <w:tab/>
            <w:t xml:space="preserve">La disponibilità di </w:t>
          </w:r>
          <w:r>
            <w:rPr>
              <w:rFonts w:cs="Arial"/>
              <w:b/>
            </w:rPr>
            <w:t>beni tecnologici nelle famiglie</w:t>
          </w:r>
        </w:p>
        <w:p>
          <w:pPr>
            <w:pStyle w:val="Contents1"/>
            <w:tabs>
              <w:tab w:val="left" w:pos="851" w:leader="none"/>
              <w:tab w:val="right" w:pos="9923" w:leader="dot"/>
            </w:tabs>
            <w:ind w:left="1843" w:right="284" w:hanging="1446"/>
            <w:jc w:val="both"/>
            <w:rPr>
              <w:rStyle w:val="Sommariot"/>
              <w:bCs/>
            </w:rPr>
          </w:pPr>
          <w:r>
            <w:rPr>
              <w:rStyle w:val="Sommariot"/>
              <w:bCs/>
            </w:rPr>
            <w:t xml:space="preserve">Tavola 1.1 - </w:t>
            <w:tab/>
            <w:t xml:space="preserve">Famiglie per beni tecnologici posseduti, regione, ripartizione geografica e tipo di comune - Anno 2008 </w:t>
          </w:r>
          <w:r>
            <w:rPr>
              <w:i/>
              <w:lang w:val="en-US" w:eastAsia="en-US"/>
            </w:rPr>
            <w:t>(per 100 famiglie della stessa zona e dati in migliaia)</w:t>
          </w:r>
        </w:p>
        <w:p>
          <w:pPr>
            <w:pStyle w:val="Contents1"/>
            <w:tabs>
              <w:tab w:val="left" w:pos="851" w:leader="none"/>
              <w:tab w:val="left" w:pos="9923" w:leader="dot"/>
            </w:tabs>
            <w:ind w:left="1843" w:right="284" w:hanging="1446"/>
            <w:jc w:val="both"/>
            <w:rPr>
              <w:rStyle w:val="Sommariot"/>
              <w:bCs/>
            </w:rPr>
          </w:pPr>
          <w:r>
            <w:rPr>
              <w:rStyle w:val="Sommariot"/>
              <w:bCs/>
            </w:rPr>
            <w:t xml:space="preserve">Tavola 1.2 - </w:t>
            <w:tab/>
            <w:t xml:space="preserve">Famiglie che possiedono accesso ad Internet per tipo di connessione con cui accede, regione, ripartizione geografica e tipo di comune - Anno 2008 </w:t>
          </w:r>
          <w:r>
            <w:rPr>
              <w:rStyle w:val="Sommariot"/>
              <w:bCs/>
              <w:i/>
            </w:rPr>
            <w:t>(per 100 famiglie della stessa zona e dati in migliaia)</w:t>
          </w:r>
          <w:r>
            <w:rPr>
              <w:rStyle w:val="Sommariot"/>
              <w:i/>
              <w:bCs/>
            </w:rPr>
            <w:fldChar w:fldCharType="end"/>
          </w:r>
        </w:p>
      </w:sdtContent>
    </w:sdt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1.3 - </w:t>
        <w:tab/>
        <w:t xml:space="preserve">Famiglie che non possiedono accesso ad Internet per motivo per cui non lo possiedono, regione, ripartizione geografica e tipo di comune - Anno 2008 </w:t>
      </w:r>
      <w:r>
        <w:rPr>
          <w:rStyle w:val="Sommariot"/>
          <w:bCs/>
          <w:i/>
        </w:rPr>
        <w:t>(per 100 famiglie della stessa zona che non possiedono accesso ad Internet e dati in migliaia)</w:t>
      </w:r>
    </w:p>
    <w:p>
      <w:pPr>
        <w:pStyle w:val="Contents1"/>
        <w:tabs>
          <w:tab w:val="clear" w:pos="9923"/>
          <w:tab w:val="left" w:pos="851" w:leader="none"/>
        </w:tabs>
        <w:ind w:left="1843" w:right="284" w:hanging="1446"/>
        <w:jc w:val="both"/>
        <w:rPr>
          <w:rStyle w:val="Sommariot"/>
          <w:b/>
          <w:b/>
          <w:bCs/>
        </w:rPr>
      </w:pPr>
      <w:r>
        <w:rPr/>
      </w:r>
    </w:p>
    <w:p>
      <w:pPr>
        <w:pStyle w:val="Contents1"/>
        <w:tabs>
          <w:tab w:val="clear" w:pos="9923"/>
          <w:tab w:val="left" w:pos="851" w:leader="none"/>
        </w:tabs>
        <w:ind w:left="1843" w:right="284" w:hanging="1446"/>
        <w:jc w:val="both"/>
        <w:rPr>
          <w:rStyle w:val="Sommariot"/>
          <w:b/>
          <w:b/>
        </w:rPr>
      </w:pPr>
      <w:r>
        <w:rPr>
          <w:rStyle w:val="Sommariot"/>
          <w:b/>
        </w:rPr>
        <w:t>2.</w:t>
        <w:tab/>
        <w:t>L’utilizzo</w:t>
      </w:r>
      <w:r>
        <w:rPr>
          <w:rFonts w:cs="Arial"/>
          <w:b/>
        </w:rPr>
        <w:t xml:space="preserve"> delle tecnologie da parte degli individui</w:t>
      </w:r>
    </w:p>
    <w:p>
      <w:pPr>
        <w:pStyle w:val="Contents1"/>
        <w:tabs>
          <w:tab w:val="left" w:pos="851" w:leader="none"/>
          <w:tab w:val="right" w:pos="9923" w:leader="dot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2.1 - </w:t>
        <w:tab/>
        <w:t xml:space="preserve">Persone di 3 anni e più per frequenza con cui usano il personal computer e persone di 6 anni e più per frequenza con cui usano Internet, sesso e classe di età - Anno 2008 </w:t>
      </w:r>
      <w:r>
        <w:rPr>
          <w:rStyle w:val="Sommariot"/>
          <w:bCs/>
          <w:i/>
        </w:rPr>
        <w:t xml:space="preserve">(per 100 persone con le stesse caratteristiche e </w:t>
      </w:r>
      <w:r>
        <w:rPr>
          <w:i/>
          <w:lang w:val="en-US" w:eastAsia="en-US"/>
        </w:rPr>
        <w:t>dati in migliaia</w:t>
      </w:r>
      <w:r>
        <w:rPr>
          <w:rStyle w:val="Sommariot"/>
          <w:bCs/>
          <w:i/>
        </w:rPr>
        <w:t>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2.2 - </w:t>
        <w:tab/>
        <w:t xml:space="preserve">Persone di 3 anni e più per frequenza con cui usano il personal computer e persone di 6 anni e più per frequenza con cui usano Internet, regione, ripartizione geografica e tipo di comune - Anno 2008 </w:t>
      </w:r>
      <w:r>
        <w:rPr>
          <w:rStyle w:val="Sommariot"/>
          <w:bCs/>
          <w:i/>
        </w:rPr>
        <w:t xml:space="preserve">(per 100 persone con le stesse caratteristiche e </w:t>
      </w:r>
      <w:r>
        <w:rPr>
          <w:i/>
          <w:lang w:val="en-US" w:eastAsia="en-US"/>
        </w:rPr>
        <w:t>dati in migliaia</w:t>
      </w:r>
      <w:r>
        <w:rPr>
          <w:rStyle w:val="Sommariot"/>
          <w:bCs/>
          <w:i/>
        </w:rPr>
        <w:t>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2.3 - </w:t>
        <w:tab/>
        <w:t xml:space="preserve">Persone di 15 anni e più per frequenza con cui usano il personal computer e Internet, sesso, condizione e posizione nella professione - Anno 2008 </w:t>
      </w:r>
      <w:r>
        <w:rPr>
          <w:rStyle w:val="Sommariot"/>
          <w:bCs/>
          <w:i/>
        </w:rPr>
        <w:t xml:space="preserve">(per 100 persone di 15 anni e più dello stesso sesso, condizione e posizione nella professione e </w:t>
      </w:r>
      <w:r>
        <w:rPr>
          <w:i/>
          <w:lang w:val="en-US" w:eastAsia="en-US"/>
        </w:rPr>
        <w:t>dati in migliaia</w:t>
      </w:r>
      <w:r>
        <w:rPr>
          <w:rStyle w:val="Sommariot"/>
          <w:bCs/>
          <w:i/>
        </w:rPr>
        <w:t>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2.4 - </w:t>
        <w:tab/>
        <w:t xml:space="preserve">Persone di 6 anni e più per frequenza con cui usano il personal computer o Internet, sesso, classe di età e titolo di studio - Anno 2008 </w:t>
      </w:r>
      <w:r>
        <w:rPr>
          <w:rStyle w:val="Sommariot"/>
          <w:bCs/>
          <w:i/>
        </w:rPr>
        <w:t xml:space="preserve">(per 100 persone di 6 anni e più dello stesso sesso, classe di età e titolo di studio e </w:t>
      </w:r>
      <w:r>
        <w:rPr>
          <w:i/>
          <w:lang w:val="en-US" w:eastAsia="en-US"/>
        </w:rPr>
        <w:t>dati in migliaia</w:t>
      </w:r>
      <w:r>
        <w:rPr>
          <w:rStyle w:val="Sommariot"/>
          <w:bCs/>
          <w:i/>
        </w:rPr>
        <w:t>)</w:t>
      </w:r>
    </w:p>
    <w:p>
      <w:pPr>
        <w:pStyle w:val="Contents1"/>
        <w:tabs>
          <w:tab w:val="left" w:pos="851" w:leader="none"/>
          <w:tab w:val="right" w:pos="9923" w:leader="dot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2.5 - </w:t>
        <w:tab/>
        <w:t xml:space="preserve">Persone di 3 anni e più che usano il personal computer per partecipazione a corsi sull'uso del personal computer, sesso e classe di età - Anno 2008 </w:t>
      </w:r>
      <w:r>
        <w:rPr>
          <w:rStyle w:val="Sommariot"/>
          <w:bCs/>
          <w:i/>
        </w:rPr>
        <w:t xml:space="preserve">(per 100 persone di 3 anni e più dello stesso sesso e classe di età e </w:t>
      </w:r>
      <w:r>
        <w:rPr>
          <w:i/>
          <w:lang w:val="en-US" w:eastAsia="en-US"/>
        </w:rPr>
        <w:t>dati in migliaia</w:t>
      </w:r>
      <w:r>
        <w:rPr>
          <w:rStyle w:val="Sommariot"/>
          <w:bCs/>
          <w:i/>
        </w:rPr>
        <w:t>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2.6 - </w:t>
        <w:tab/>
        <w:t xml:space="preserve">Persone di 3 anni e più che usano il personal computer per partecipazione a corsi sull'uso del personal computer, regione, ripartizione geografica e tipo di comune - Anno 2008 </w:t>
      </w:r>
      <w:r>
        <w:rPr>
          <w:rStyle w:val="Sommariot"/>
          <w:bCs/>
          <w:i/>
        </w:rPr>
        <w:t xml:space="preserve">(per 100 persone di 3 anni e più della stessa zona e </w:t>
      </w:r>
      <w:r>
        <w:rPr>
          <w:i/>
          <w:lang w:val="en-US" w:eastAsia="en-US"/>
        </w:rPr>
        <w:t>dati in migliaia</w:t>
      </w:r>
      <w:r>
        <w:rPr>
          <w:rStyle w:val="Sommariot"/>
          <w:bCs/>
          <w:i/>
        </w:rPr>
        <w:t>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2.7 - </w:t>
        <w:tab/>
        <w:t xml:space="preserve">Persone di 15 anni e più che usano il personal computer per partecipazione a corsi sull'uso del personal computer, sesso, condizione e posizione nella professione - Anno 2008 </w:t>
      </w:r>
      <w:r>
        <w:rPr>
          <w:rStyle w:val="Sommariot"/>
          <w:bCs/>
          <w:i/>
        </w:rPr>
        <w:t xml:space="preserve">(per 100 persone di 15 anni e più dello stesso sesso, condizione e posizione nella professione e </w:t>
      </w:r>
      <w:r>
        <w:rPr>
          <w:i/>
          <w:lang w:val="en-US" w:eastAsia="en-US"/>
        </w:rPr>
        <w:t>dati in migliaia</w:t>
      </w:r>
      <w:r>
        <w:rPr>
          <w:rStyle w:val="Sommariot"/>
          <w:bCs/>
          <w:i/>
        </w:rPr>
        <w:t>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2.8 - </w:t>
        <w:tab/>
        <w:t xml:space="preserve">Persone di 6 anni e più che usano il personal computer per partecipazione a corsi sull'uso del personal computer, sesso, classe di età e titolo di studio - Anno 2008 </w:t>
      </w:r>
      <w:r>
        <w:rPr>
          <w:rStyle w:val="Sommariot"/>
          <w:bCs/>
          <w:i/>
        </w:rPr>
        <w:t>(per 100 persone di 6 anni e più dello stesso sesso, classe di età e titolo di studio e dati in migliaia)</w:t>
      </w:r>
    </w:p>
    <w:p>
      <w:pPr>
        <w:pStyle w:val="Contents1"/>
        <w:tabs>
          <w:tab w:val="left" w:pos="851" w:leader="none"/>
          <w:tab w:val="right" w:pos="9923" w:leader="dot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2.9 - </w:t>
        <w:tab/>
        <w:t xml:space="preserve">Persone di 3 anni e più per uso del personal  computer e persone di 6 anni e più per uso di Internet negli ultimi 3 mesi, luogo di utilizzo, sesso e classe di età - Anno 2008 </w:t>
      </w:r>
      <w:r>
        <w:rPr>
          <w:rStyle w:val="Sommariot"/>
          <w:bCs/>
          <w:i/>
        </w:rPr>
        <w:t>(per 100 persone con le stesse caratteristiche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2.10 - </w:t>
        <w:tab/>
        <w:t xml:space="preserve">Persone di 3 anni e più per uso del personal computer e persone di 6 anni e più per uso di Internet negli ultimi 3 mesi, luogo di utilizzo, regione, ripartizione geografica e tipo di comune - Anno 2008 </w:t>
      </w:r>
      <w:r>
        <w:rPr>
          <w:rStyle w:val="Sommariot"/>
          <w:bCs/>
          <w:i/>
        </w:rPr>
        <w:t>(per 100 persone con le stesse caratteristiche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2.11 - </w:t>
        <w:tab/>
        <w:t xml:space="preserve">Persone di 15 anni e più per uso del personal computer e uso di  Internet negli ultimi 3 mesi, luogo di utilizzo, sesso, condizione e posizione nella professione - Anno 2008 </w:t>
      </w:r>
      <w:r>
        <w:rPr>
          <w:rStyle w:val="Sommariot"/>
          <w:bCs/>
          <w:i/>
        </w:rPr>
        <w:t>(per 100 persone di 15 anni e più dello stesso sesso, condizione e posizione nella professione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2.12 - </w:t>
        <w:tab/>
        <w:t xml:space="preserve">Persone di 6 anni e più per uso del personal computer e uso di Internet negli ultimi 3 mesi, luogo di utilizzo, sesso, classe di età e titolo di studio - Anno 2008 </w:t>
      </w:r>
      <w:r>
        <w:rPr>
          <w:rStyle w:val="Sommariot"/>
          <w:bCs/>
          <w:i/>
        </w:rPr>
        <w:t>(per 100 persone di 6 anni e più dello stesso sesso, classe di età e titolo di studio e dati in migliaia)</w:t>
      </w:r>
    </w:p>
    <w:p>
      <w:pPr>
        <w:pStyle w:val="Contents1"/>
        <w:tabs>
          <w:tab w:val="left" w:pos="851" w:leader="none"/>
          <w:tab w:val="right" w:pos="9923" w:leader="dot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2.13 - </w:t>
        <w:tab/>
        <w:t xml:space="preserve">Persone di 6 anni e più che hanno usato Internet negli ultimi 12 mesi per utilizzo di alcuni strumenti di accesso ad Internet, sesso e classe di età - Anno 2008 </w:t>
      </w:r>
      <w:r>
        <w:rPr>
          <w:rStyle w:val="Sommariot"/>
          <w:bCs/>
          <w:i/>
        </w:rPr>
        <w:t>(per 100 persone di 6 anni e più dello stesso sesso e classe di età che hanno usato Internet negli ultimi 12 mesi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2.14 - </w:t>
        <w:tab/>
        <w:t>Persone di 6 anni e più che hanno usato Internet negli ultimi 12 mesi per utilizzo di alcuni strumenti di accesso ad Internet, regione, ripartizione geografica e tipo di comune - Anno 2008 (per 100 persone di 6 anni e più della stessa zona che hanno usato Internet negli ultimi 12 mesi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2.15 - </w:t>
        <w:tab/>
        <w:t xml:space="preserve">Persone di 15 anni e più che hanno usato Internet negli ultimi 12 mesi per utilizzo di alcuni strumenti di accesso ad Internet, sesso, condizione e posizione nella professione - Anno 2008 </w:t>
      </w:r>
      <w:r>
        <w:rPr>
          <w:rStyle w:val="Sommariot"/>
          <w:bCs/>
          <w:i/>
        </w:rPr>
        <w:t>(per 100 persone di 15 anni e più dello stesso sesso, condizione e posizione nella professione che hanno usato Internet negli ultimi 12 mesi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2.16 - </w:t>
        <w:tab/>
        <w:t xml:space="preserve">Persone di 6 anni e più che hanno usato Internet negli ultimi 12 mesi per utilizzo di alcuni strumenti di accesso ad Internet, sesso, classe di età e titolo di studio - Anno 2008 </w:t>
      </w:r>
      <w:r>
        <w:rPr>
          <w:rStyle w:val="Sommariot"/>
          <w:bCs/>
          <w:i/>
        </w:rPr>
        <w:t>(per 100 persone di 6 anni e più dello stesso sesso, classe di età e titolo di studio che hanno usato Internet negli ultimi 12 mesi e dati in migliaia)</w:t>
      </w:r>
    </w:p>
    <w:p>
      <w:pPr>
        <w:pStyle w:val="Contents1"/>
        <w:tabs>
          <w:tab w:val="clear" w:pos="9923"/>
          <w:tab w:val="left" w:pos="851" w:leader="none"/>
        </w:tabs>
        <w:ind w:left="1843" w:right="284" w:hanging="1446"/>
        <w:jc w:val="both"/>
        <w:rPr>
          <w:rStyle w:val="Sommariot"/>
          <w:b/>
          <w:b/>
          <w:bCs/>
        </w:rPr>
      </w:pPr>
      <w:r>
        <w:rPr/>
      </w:r>
    </w:p>
    <w:p>
      <w:pPr>
        <w:pStyle w:val="Contents1"/>
        <w:tabs>
          <w:tab w:val="clear" w:pos="9923"/>
          <w:tab w:val="left" w:pos="851" w:leader="none"/>
        </w:tabs>
        <w:ind w:left="1843" w:right="284" w:hanging="1446"/>
        <w:jc w:val="both"/>
        <w:rPr>
          <w:rStyle w:val="Sommariot"/>
          <w:b/>
          <w:b/>
        </w:rPr>
      </w:pPr>
      <w:r>
        <w:rPr>
          <w:rStyle w:val="Sommariot"/>
          <w:b/>
        </w:rPr>
        <w:t>3.</w:t>
        <w:tab/>
        <w:t>Le a</w:t>
      </w:r>
      <w:r>
        <w:rPr>
          <w:rFonts w:cs="Arial"/>
          <w:b/>
        </w:rPr>
        <w:t>ttività svolte con Internet</w:t>
      </w:r>
    </w:p>
    <w:p>
      <w:pPr>
        <w:pStyle w:val="Contents1"/>
        <w:tabs>
          <w:tab w:val="left" w:pos="851" w:leader="none"/>
          <w:tab w:val="right" w:pos="9923" w:leader="dot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3.1 - </w:t>
        <w:tab/>
        <w:t xml:space="preserve">Persone di 6 anni e più che hanno usato Internet negli ultimi 3 mesi per tipo di attività svolta, sesso e classe di età - Anno 2008 </w:t>
      </w:r>
      <w:r>
        <w:rPr>
          <w:rStyle w:val="Sommariot"/>
          <w:bCs/>
          <w:i/>
        </w:rPr>
        <w:t>(per 100 persone di 6 anni e più dello stesso sesso e classe di età che hanno usato Internet negli ultimi 3 mesi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3.2 - </w:t>
        <w:tab/>
        <w:t xml:space="preserve">Persone di 6 anni e più che hanno usato Internet negli ultimi 3 mesi per tipo di attività svolta, regione, ripartizione geografica e tipo di comune - Anno 2008 </w:t>
      </w:r>
      <w:r>
        <w:rPr>
          <w:rStyle w:val="Sommariot"/>
          <w:bCs/>
          <w:i/>
        </w:rPr>
        <w:t>(per 100 persone di 6 anni e più della stessa zona che hanno usato Internet negli ultimi 3 mesi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3.3 - </w:t>
        <w:tab/>
        <w:t xml:space="preserve">Persone di 15 anni e più che hanno usato Internet negli ultimi 3 mesi per tipo di attività svolta, sesso, condizione e posizione nella professione - Anno 2008 </w:t>
      </w:r>
      <w:r>
        <w:rPr>
          <w:rStyle w:val="Sommariot"/>
          <w:bCs/>
          <w:i/>
        </w:rPr>
        <w:t>(per 100 persone di 15 anni e più dello stesso sesso, condizione e posizione nella professione che hanno usato Internet negli ultimi 3 mesi e dati in migliaia)</w:t>
      </w:r>
      <w:r>
        <w:br w:type="page"/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3.4 - </w:t>
        <w:tab/>
        <w:t>Persone di 6 anni e più che hanno usato Internet negli ultimi 3 mesi per tipo di attività svolta, sesso,</w:t>
      </w:r>
      <w:r>
        <w:rPr/>
        <w:t xml:space="preserve"> </w:t>
      </w:r>
      <w:r>
        <w:rPr>
          <w:rStyle w:val="Sommariot"/>
          <w:bCs/>
        </w:rPr>
        <w:t xml:space="preserve">classe di età e titolo di studio - Anno 2008 </w:t>
      </w:r>
      <w:r>
        <w:rPr>
          <w:rStyle w:val="Sommariot"/>
          <w:bCs/>
          <w:i/>
        </w:rPr>
        <w:t>(per 100 persone di 6 anni e più dello stesso sesso, classe di età e titolo di studio che hanno usato Internet negli ultimi 3 mesi e dati in migliaia)</w:t>
      </w:r>
    </w:p>
    <w:p>
      <w:pPr>
        <w:pStyle w:val="Contents1"/>
        <w:tabs>
          <w:tab w:val="left" w:pos="851" w:leader="none"/>
          <w:tab w:val="right" w:pos="9923" w:leader="dot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3.5 - </w:t>
        <w:tab/>
        <w:t xml:space="preserve">Persone di 14 anni e più che hanno usato Internet negli ultimi 12 mesi per relazionarsi con i Servizi pubblici e/o la Pubblica Amministrazione, sesso e classe di età - Anno 2008 </w:t>
      </w:r>
      <w:r>
        <w:rPr>
          <w:rStyle w:val="Sommariot"/>
          <w:bCs/>
          <w:i/>
        </w:rPr>
        <w:t>(per 100 persone di 14 anni e più dello stesso sesso e classe di età che hanno usat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3.6 - </w:t>
        <w:tab/>
        <w:t xml:space="preserve">Persone di 14 anni e più che hanno usato Internet negli ultimi 12 mesi per relazionarsi con i Servizi pubblici e/o la Pubblica Amministrazione, regione, ripartizione geografica e tipo di comune - Anno 2008 </w:t>
      </w:r>
      <w:r>
        <w:rPr>
          <w:rStyle w:val="Sommariot"/>
          <w:bCs/>
          <w:i/>
        </w:rPr>
        <w:t>(per 100 persone di 14 anni e più della stessa zona che hanno usat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3.7 - </w:t>
        <w:tab/>
        <w:t xml:space="preserve">Persone di 15 anni e più che hanno usato Internet negli  ultimi 12 mesi per relazionarsi con i Servizi pubblici e/o la Pubblica Amministrazione, sesso, condizione e posizione nella professione - Anno 2008 </w:t>
      </w:r>
      <w:r>
        <w:rPr>
          <w:rStyle w:val="Sommariot"/>
          <w:bCs/>
          <w:i/>
        </w:rPr>
        <w:t>(per 100 persone di 15 anni e più dello stesso sesso, condizione e posizione nella professione che usan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3.8 - </w:t>
        <w:tab/>
        <w:t xml:space="preserve">Persone di 14 anni e più che hanno usato Internet negli ultimi 12 mesi per relazionarsi con i Servizi pubblici e/o la Pubblica Amministrazione, sesso, classe di età e titolo di studio - Anno 2008 </w:t>
      </w:r>
      <w:r>
        <w:rPr>
          <w:rStyle w:val="Sommariot"/>
          <w:bCs/>
          <w:i/>
        </w:rPr>
        <w:t>(per 100 persone di 14 anni e più dello stesso sesso, classe di età e titolo di studio che hanno usato Internet e dati in migliaia)</w:t>
      </w:r>
    </w:p>
    <w:p>
      <w:pPr>
        <w:pStyle w:val="Contents1"/>
        <w:tabs>
          <w:tab w:val="left" w:pos="851" w:leader="none"/>
          <w:tab w:val="right" w:pos="9923" w:leader="dot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3.9 - </w:t>
        <w:tab/>
        <w:t xml:space="preserve">Persone di 6 anni e più che negli ultimi 3 mesi hanno usato Internet per attività svolta, sesso e classe di età - Anno 2008 </w:t>
      </w:r>
      <w:r>
        <w:rPr>
          <w:rStyle w:val="Sommariot"/>
          <w:bCs/>
          <w:i/>
        </w:rPr>
        <w:t>(per 100 persone di 6 anni e più dello stesso sesso e classe di età che usan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3.10 - </w:t>
        <w:tab/>
        <w:t xml:space="preserve">Persone di 6 anni e più che negli ultimi 3 mesi hanno usato Internet per attività svolta, regione, ripartizione geografica e tipo di comune - Anno 2008 </w:t>
      </w:r>
      <w:r>
        <w:rPr>
          <w:rStyle w:val="Sommariot"/>
          <w:bCs/>
          <w:i/>
        </w:rPr>
        <w:t>(per 100 persone di 6 anni e più della stessa zona che usan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3.11 - </w:t>
        <w:tab/>
        <w:t xml:space="preserve">Persone di 15 anni e più che negli ultimi 3 mesi hanno usato Internet per attività svolta, sesso, condizione e posizione nella professione - Anno 2008 </w:t>
      </w:r>
      <w:r>
        <w:rPr>
          <w:rStyle w:val="Sommariot"/>
          <w:bCs/>
          <w:i/>
        </w:rPr>
        <w:t>(per 100 persone di 6 anni e più dello stesso sesso, condizione e posizione nella professione che hanno usat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3.12 - </w:t>
        <w:tab/>
        <w:t xml:space="preserve">Persone di 6 anni e più che negli ultimi 3 mesi hanno usato Internet per attività svolta, sesso, classe di età e titolo di studio - Anno 2008 </w:t>
      </w:r>
      <w:r>
        <w:rPr>
          <w:rStyle w:val="Sommariot"/>
          <w:bCs/>
          <w:i/>
        </w:rPr>
        <w:t>(per 100 persone di 6 anni e più dello stesso sesso, classe di età e titolo di studio che hanno usato Internet e dati in migliaia)</w:t>
      </w:r>
    </w:p>
    <w:p>
      <w:pPr>
        <w:pStyle w:val="Contents1"/>
        <w:tabs>
          <w:tab w:val="left" w:pos="851" w:leader="none"/>
          <w:tab w:val="right" w:pos="9923" w:leader="dot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3.13 - </w:t>
        <w:tab/>
        <w:t xml:space="preserve">Persone di 6 anni e più che negli ultimi 3 mesi hanno usato Internet per pagamento di contenuti audiovisivi online, motivo che le spingerebbe a pagare, sesso e classe di età - Anno 2008 </w:t>
      </w:r>
      <w:r>
        <w:rPr>
          <w:rStyle w:val="Sommariot"/>
          <w:bCs/>
          <w:i/>
        </w:rPr>
        <w:t>(per 100 persone di 6 anni e più dello stesso sesso e classe di età che hanno usat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3.14 - </w:t>
        <w:tab/>
        <w:t xml:space="preserve">Persone di 6 anni e più che negli ultimi 3 mesi hanno usato Internet per pagamento di contenuti audio visivi online, motivo che le spingerebbe a pagare, regione, ripartizione geografica e tipo di comune - Anno 2008 </w:t>
      </w:r>
      <w:r>
        <w:rPr>
          <w:rStyle w:val="Sommariot"/>
          <w:bCs/>
          <w:i/>
        </w:rPr>
        <w:t>(per 100 persone di 6 anni e più dello stesso sesso e classe di età che hanno usat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3.15 - </w:t>
        <w:tab/>
        <w:t xml:space="preserve">Persone di 15 anni e più che negli ultimi 3 mesi hanno usato Internet per pagamento di contenuti audiovisivi online, motivo che le spingerebbe a pagare, sesso, condizione e posizione nella professione - Anno 2008 </w:t>
      </w:r>
      <w:r>
        <w:rPr>
          <w:rStyle w:val="Sommariot"/>
          <w:bCs/>
          <w:i/>
        </w:rPr>
        <w:t>(per 100 persone di 15 anni e più dello stesso sesso, condizione e posizione nella professione che hanno usat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3.16 - </w:t>
        <w:tab/>
        <w:t xml:space="preserve">Tavola 3.16 - Persone di 6 anni e più che negli ultimi 3 mesi hanno usato Internet per pagamento di contenuti audiovisivi online, motivo che le spingerebbe a pagare, sesso, classe di età e titolo di studio - Anno 2008 </w:t>
      </w:r>
      <w:r>
        <w:rPr>
          <w:rStyle w:val="Sommariot"/>
          <w:bCs/>
          <w:i/>
        </w:rPr>
        <w:t>(per 100 persone di 6 anni e più dello stesso sesso, classe di età e titolo di studio che hanno usato Internet e dati in migliaia)</w:t>
      </w:r>
    </w:p>
    <w:p>
      <w:pPr>
        <w:pStyle w:val="Contents1"/>
        <w:tabs>
          <w:tab w:val="clear" w:pos="9923"/>
          <w:tab w:val="left" w:pos="851" w:leader="none"/>
        </w:tabs>
        <w:ind w:left="1843" w:right="284" w:hanging="1446"/>
        <w:jc w:val="both"/>
        <w:rPr>
          <w:rStyle w:val="Sommariot"/>
          <w:b/>
          <w:b/>
          <w:bCs/>
        </w:rPr>
      </w:pPr>
      <w:r>
        <w:rPr/>
      </w:r>
    </w:p>
    <w:p>
      <w:pPr>
        <w:pStyle w:val="Contents1"/>
        <w:tabs>
          <w:tab w:val="clear" w:pos="9923"/>
          <w:tab w:val="left" w:pos="851" w:leader="none"/>
        </w:tabs>
        <w:ind w:left="1843" w:right="284" w:hanging="1446"/>
        <w:jc w:val="both"/>
        <w:rPr>
          <w:rStyle w:val="Sommariot"/>
          <w:b/>
          <w:b/>
        </w:rPr>
      </w:pPr>
      <w:r>
        <w:rPr>
          <w:rStyle w:val="Sommariot"/>
          <w:b/>
          <w:bCs/>
        </w:rPr>
        <w:t>4.</w:t>
      </w:r>
      <w:r>
        <w:rPr>
          <w:rStyle w:val="Sommariot"/>
          <w:bCs/>
        </w:rPr>
        <w:tab/>
      </w:r>
      <w:r>
        <w:rPr>
          <w:rFonts w:cs="Arial"/>
          <w:b/>
        </w:rPr>
        <w:t>Internet per comunicare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4.1 - </w:t>
        <w:tab/>
        <w:t xml:space="preserve">Persone di 6 anni e più che negli ultimi 3 mesi hanno usato Internet per tipo di attività di comunicazione svolta, sesso e classe di età - Anno 2008 </w:t>
      </w:r>
      <w:r>
        <w:rPr>
          <w:rStyle w:val="Sommariot"/>
          <w:bCs/>
          <w:i/>
        </w:rPr>
        <w:t>(per 100 persone di 6 anni e più dello stesso sesso e classe di età che hanno usat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4.2 - </w:t>
        <w:tab/>
        <w:t xml:space="preserve">Persone di 6 anni e più che negli ultimi 3 mesi hanno usato Internet per tipo di attività di comunicazione svolta, regione, ripartizione geografica e tipo di comune - Anno 2008 </w:t>
      </w:r>
      <w:r>
        <w:rPr>
          <w:rStyle w:val="Sommariot"/>
          <w:bCs/>
          <w:i/>
        </w:rPr>
        <w:t>(per 100 persone di 6 anni e più della stessa zona che hanno usat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4.3 - </w:t>
        <w:tab/>
        <w:t xml:space="preserve">Persone di 15 anni e più che negli ultimi 3 mesi hanno usato Internet per tipo di attività di comunicazione svolta, sesso, condizione e posizione nella professione - Anno 2008 </w:t>
      </w:r>
      <w:r>
        <w:rPr>
          <w:rStyle w:val="Sommariot"/>
          <w:bCs/>
          <w:i/>
        </w:rPr>
        <w:t>(per 100 persone di 15 anni e più dello stesso sesso, condizione e posizione nella professione che hanno usat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4.4 - </w:t>
        <w:tab/>
        <w:t xml:space="preserve">Persone di 6 anni e più che negli ultimi 3 mesi hanno usato Internet per tipo di attività di comunicazione svolta, sesso, classe di età e titolo di studio - Anno 2008 </w:t>
      </w:r>
      <w:r>
        <w:rPr>
          <w:rStyle w:val="Sommariot"/>
          <w:bCs/>
          <w:i/>
        </w:rPr>
        <w:t>(per 100 persone di 6 anni e più dello stesso sesso, classe di età e titolo di studio che hanno usat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4.5 - </w:t>
        <w:tab/>
        <w:t xml:space="preserve">Persone di 6 anni e più che negli ultimi 3 mesi hanno usato Internet per telefonare e/o effettuare video chiamate per mezzi di comunicazione che sono stati sostituiti dalle chiamate via Internet, sesso e classe di età - Anno 2008 </w:t>
      </w:r>
      <w:r>
        <w:rPr>
          <w:rStyle w:val="Sommariot"/>
          <w:bCs/>
          <w:i/>
        </w:rPr>
        <w:t>(per 100 persone di 6 anni e più dello stesso sesso e classe di età che hanno usato Internet negli ultimi 3 mesi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4.6 - </w:t>
        <w:tab/>
        <w:t xml:space="preserve">Persone di 6 anni e più che negli ultimi 3 mesi hanno usato Internet per telefonare e/o effettuare video chiamate per mezzi di comunicazione che sono stati sostituiti dalle chiamate via Internet, regione, ripartizione geografica e tipo di comune - Anno 2008 </w:t>
      </w:r>
      <w:r>
        <w:rPr>
          <w:rStyle w:val="Sommariot"/>
          <w:bCs/>
          <w:i/>
        </w:rPr>
        <w:t>(per 100 persone di 6 anni e più della stessa zona che hanno usato Internet negli ultimi 3 mesi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4.7 - </w:t>
        <w:tab/>
        <w:t xml:space="preserve">Persone di 15 anni e più che negli ultimi 3 mesi hanno usato Internet per telefonare e/o effettuare video chiamate per mezzi di comunicazione che sono stati sostituiti dalle chiamate via Internet, sesso, condizione e posizione nella professione - Anno 2008 </w:t>
      </w:r>
      <w:r>
        <w:rPr>
          <w:rStyle w:val="Sommariot"/>
          <w:bCs/>
          <w:i/>
        </w:rPr>
        <w:t>(per 100 persone di 15 anni e più dello stesso sesso, condizione e posizione nella professione che hanno usato Internet negli ultimi 3 mesi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4.8 - </w:t>
        <w:tab/>
        <w:t xml:space="preserve">Persone di 6 anni e più che negli ultimi 3 mesi hanno usato Internet per telefonare e/o effettuare video chiamate per mezzi di comunicazione che sono stati sostituiti dalle chiamate via Internet, sesso, classe di età e titolo di studio - Anno 2008 </w:t>
      </w:r>
      <w:r>
        <w:rPr>
          <w:rStyle w:val="Sommariot"/>
          <w:bCs/>
          <w:i/>
        </w:rPr>
        <w:t>(per 100 persone di 6 anni e più dello stesso sesso, classe di età e titolo di studio che hanno usato Internet negli ultimi 3 mesi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4.9 - </w:t>
        <w:tab/>
        <w:t xml:space="preserve">Persone di 6 anni e più che hanno utilizzato Internet negli ultimi 3 mesi per sostituire il tempo dedicato alla lettura dei giornali, riviste cartacee, l'acquisto di CD, l'acquisto o il noleggio di DVD, ascolto della radio, avere contatti di persona con i servizi e le amministrazioni pubbliche, sesso e classe di età - Anno 2008 </w:t>
      </w:r>
      <w:r>
        <w:rPr>
          <w:rStyle w:val="Sommariot"/>
          <w:bCs/>
          <w:i/>
        </w:rPr>
        <w:t>(per 100 persone di 6 anni e più dello stesso sesso e classe di età che hanno usato Internet negli ultimi 3 mesi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4.10 - </w:t>
        <w:tab/>
        <w:t xml:space="preserve">Persone di 6 anni e più che hanno utilizzato Internet negli ultimi 3 mesi per sostituire il tempo dedicato alla lettura dei giornali, riviste cartacee, l'acquisto di CD, l'acquisto o il noleggio di DVD, ascolto della radio, avere contatti di persona con i servizi e le amministrazioni pubbliche, regione, ripartizione geografica e tipo di comune - Anno 2008 </w:t>
      </w:r>
      <w:r>
        <w:rPr>
          <w:rStyle w:val="Sommariot"/>
          <w:bCs/>
          <w:i/>
        </w:rPr>
        <w:t>(per 100 persone di 6 anni e più della stessa zona che hanno usato Internet negli ultimi 3 mesi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4.11 - </w:t>
        <w:tab/>
        <w:t xml:space="preserve">Persone di 15 anni e più che hanno utilizzato Internet negli ultimi 3 mesi per sostituire il tempo dedicato alla lettura dei giornali, riviste cartacee, l'acquisto di CD, l'acquisto o il noleggio di DVD, ascolto della radio, avere contatti di persona con i servizi e le amministrazioni pubbliche, sesso, condizione e posizione nella professione - Anno 2008 </w:t>
      </w:r>
      <w:r>
        <w:rPr>
          <w:rStyle w:val="Sommariot"/>
          <w:bCs/>
          <w:i/>
        </w:rPr>
        <w:t>(per 100 persone di 15 anni e più dello stesso sesso, condizione e posizione nella professione che hanno usato Internet negli ultimi 3 mesi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4.12 - </w:t>
        <w:tab/>
        <w:t xml:space="preserve">Persone di 6 anni e più che hanno utilizzato Internet negli ultimi 3 mesi per sostituire il tempo dedicato alla lettura dei giornali, riviste cartacee, l'acquisto di CD, l'acquisto o il noleggio di DVD, ascolto della radio, avere contatti di persona con i servizi e le amministrazioni pubbliche, sesso, classe di età e titolo di studio - Anno 2008 </w:t>
      </w:r>
      <w:r>
        <w:rPr>
          <w:rStyle w:val="Sommariot"/>
          <w:bCs/>
          <w:i/>
        </w:rPr>
        <w:t>(per 100 persone di 6 anni e più dello stesso sesso, classe di età e titolo di studio che hanno usato Internet negli ultimi 3 mesi e dati in migliaia)</w:t>
      </w:r>
    </w:p>
    <w:p>
      <w:pPr>
        <w:pStyle w:val="Contents1"/>
        <w:tabs>
          <w:tab w:val="clear" w:pos="9923"/>
          <w:tab w:val="left" w:pos="851" w:leader="none"/>
        </w:tabs>
        <w:ind w:left="1843" w:right="284" w:hanging="1446"/>
        <w:jc w:val="both"/>
        <w:rPr>
          <w:rStyle w:val="Sommariot"/>
          <w:bCs/>
        </w:rPr>
      </w:pPr>
      <w:r>
        <w:rPr/>
      </w:r>
    </w:p>
    <w:p>
      <w:pPr>
        <w:pStyle w:val="Contents1"/>
        <w:tabs>
          <w:tab w:val="clear" w:pos="9923"/>
          <w:tab w:val="left" w:pos="851" w:leader="none"/>
        </w:tabs>
        <w:ind w:left="1843" w:right="284" w:hanging="1446"/>
        <w:jc w:val="both"/>
        <w:rPr>
          <w:rStyle w:val="Sommariot"/>
          <w:b/>
          <w:b/>
        </w:rPr>
      </w:pPr>
      <w:r>
        <w:rPr>
          <w:rStyle w:val="Sommariot"/>
          <w:b/>
        </w:rPr>
        <w:t>5.</w:t>
        <w:tab/>
        <w:t>L’E</w:t>
      </w:r>
      <w:r>
        <w:rPr>
          <w:rFonts w:cs="Arial"/>
          <w:b/>
        </w:rPr>
        <w:t>-commerce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5.1 - </w:t>
        <w:tab/>
        <w:t xml:space="preserve">Persone di 14 anni e più che hanno usato Internet negli ultimi 12 mesi e hanno ordinato o comprato merci e/o servizi per uso privato su Internet, sesso e classe di età - Anno 2008 </w:t>
      </w:r>
      <w:r>
        <w:rPr>
          <w:rStyle w:val="Sommariot"/>
          <w:bCs/>
          <w:i/>
        </w:rPr>
        <w:t>(per 100 persone di 14 anni e più dello stesso sesso e classe di età che hanno usat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5.2 - </w:t>
        <w:tab/>
        <w:t xml:space="preserve">Persone di 14 anni e più che negli ultimi 12 mesi hanno usato Internet e hanno ordinato o comprato merci e/o servizi per uso privato su Internet, regione, ripartizione geografica e tipo di comune - Anno 2008 </w:t>
      </w:r>
      <w:r>
        <w:rPr>
          <w:rStyle w:val="Sommariot"/>
          <w:bCs/>
          <w:i/>
        </w:rPr>
        <w:t>(per 100 persone di 14 anni e più della stessa zona che hanno usat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5.3 - </w:t>
        <w:tab/>
        <w:t xml:space="preserve">Persone di 15 anni e più che negli ultimi 12 mesi hanno usato Internet e hanno ordinato o comprato merci e/o servizi per uso privato su Internet, sesso, condizione e posizione nella professione - Anno 2008 </w:t>
      </w:r>
      <w:r>
        <w:rPr>
          <w:rStyle w:val="Sommariot"/>
          <w:bCs/>
          <w:i/>
        </w:rPr>
        <w:t>(per 100 persone di 15 anni e più dello stesso sesso, condizione e posizione nella professione che hanno usat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5.4 - </w:t>
        <w:tab/>
        <w:t xml:space="preserve">Persone di 14 anni e più che negli ultimi 12 mesi hanno usato Internet e hanno ordinato o comprato merci e/o servizi per uso privato su Internet, sesso, classe di età e titolo di studio - Anno 2008 </w:t>
      </w:r>
      <w:r>
        <w:rPr>
          <w:rStyle w:val="Sommariot"/>
          <w:bCs/>
          <w:i/>
        </w:rPr>
        <w:t>(per 100 persone di 14 anni e più dello stesso sesso, classe di età e titolo di studio che hanno usat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5.5 - </w:t>
        <w:tab/>
        <w:t xml:space="preserve">Persone di 14 anni e più che  negli ultimi 12 mesi hanno usato Internet e hanno ordinato o comprato merci e/o servizi per uso privato su Internet, per tipo di merci e/o servizi ordinati o comprati, sesso e classe di età - Anno 2008 </w:t>
      </w:r>
      <w:r>
        <w:rPr>
          <w:rStyle w:val="Sommariot"/>
          <w:bCs/>
          <w:i/>
        </w:rPr>
        <w:t>(per 100 persone  di 14 anni e più dello stesso sesso e classe di età che hanno usat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5.6 - </w:t>
        <w:tab/>
        <w:t xml:space="preserve">Persone di 14 anni e più che  negli ultimi 12 mesi hanno usato Internet e hanno ordinato o comprato merci e/o servizi per uso privato su Internet, per tipo di merci e/o servizi ordinati o comprati, regione, ripartizione geografica e tipo di comune - Anno 2008 </w:t>
      </w:r>
      <w:r>
        <w:rPr>
          <w:rStyle w:val="Sommariot"/>
          <w:bCs/>
          <w:i/>
        </w:rPr>
        <w:t>(per 100 persone di 14 anni e più della stessa zona che hanno usato Internet e dati in migliaia)</w:t>
      </w:r>
      <w:r>
        <w:br w:type="page"/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5.7 - </w:t>
        <w:tab/>
        <w:t xml:space="preserve">Persone di 15 anni e più che  negli ultimi 12 mesi hanno usato Internet e hanno ordinato o comprato merci e/o servizi per uso privato su Internet, per tipo di merci e/o servizi ordinati o comprati, sesso, condizione e posizione nella professione - Anno 2008 </w:t>
      </w:r>
      <w:r>
        <w:rPr>
          <w:rStyle w:val="Sommariot"/>
          <w:bCs/>
          <w:i/>
        </w:rPr>
        <w:t>(per 100 persone di 15 anni e più dello stesso sesso, condizione e posizione nella professione che hanno usat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5.8 - </w:t>
        <w:tab/>
        <w:t xml:space="preserve">Persone di 14 anni e più che negli ultimi 12 mesi hanno usato Internet e hanno ordinato o comprato merci e/o servizi per uso privato su Internet, per tipo di merci e/o servizi ordinati o comprati, sesso, classe di età e titolo di studio - Anno 2008 </w:t>
      </w:r>
      <w:r>
        <w:rPr>
          <w:rStyle w:val="Sommariot"/>
          <w:bCs/>
          <w:i/>
        </w:rPr>
        <w:t>(per 100 persone di 14 anni e più dello stesso sesso, classe di età e titolo di studio che hanno usato Internet e dati in migliaia)</w:t>
      </w:r>
    </w:p>
    <w:p>
      <w:pPr>
        <w:pStyle w:val="Contents1"/>
        <w:tabs>
          <w:tab w:val="left" w:pos="851" w:leader="none"/>
          <w:tab w:val="right" w:pos="9923" w:leader="dot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5.9 - </w:t>
        <w:tab/>
        <w:t xml:space="preserve">Persone di 14 anni e più che hanno comprato negli ultimi 12 mesi alcuni prodotti per uso privato su Internet, per modalità di consegna, sesso e classe di età - Anno 2008 </w:t>
      </w:r>
      <w:r>
        <w:rPr>
          <w:rStyle w:val="Sommariot"/>
          <w:bCs/>
          <w:i/>
        </w:rPr>
        <w:t>(per 100 persone di 14 anni e più dello stesso sesso e classe di età e dati in migliaia)</w:t>
      </w:r>
    </w:p>
    <w:p>
      <w:pPr>
        <w:pStyle w:val="Contents1"/>
        <w:tabs>
          <w:tab w:val="left" w:pos="851" w:leader="none"/>
          <w:tab w:val="right" w:pos="9923" w:leader="dot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5.10 - </w:t>
        <w:tab/>
        <w:t xml:space="preserve">Persone di 14 anni e più che hanno comprato negli ultimi 12 mesi alcuni prodotti per uso privato su Internet, per modalità di consegna, regione, ripartizione geografica e tipo di comune - Anno 2008 </w:t>
      </w:r>
      <w:r>
        <w:rPr>
          <w:rStyle w:val="Sommariot"/>
          <w:bCs/>
          <w:i/>
        </w:rPr>
        <w:t>(per 100 persone di 14 anni e più della stessa zona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5.11 - </w:t>
        <w:tab/>
        <w:t xml:space="preserve">Persone di 15 anni e più che hanno comprato negli ultimi 12 mesi alcuni prodotti per uso privato su Internet, per modalità di consegna, sesso, condizione e posizione nella professione - Anno 2008 </w:t>
      </w:r>
      <w:r>
        <w:rPr>
          <w:rStyle w:val="Sommariot"/>
          <w:bCs/>
          <w:i/>
        </w:rPr>
        <w:t>(per 100 persone di 15 anni e più dello stesso sesso, condizione e posizione nella professione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5.12 - </w:t>
        <w:tab/>
        <w:t xml:space="preserve">Persone di 14 anni e più che hanno comprato negli ultimi 12 mesi alcuni prodotti per uso privato su Internet, per modalità di consegna, sesso, classe di età e titolo di studio - Anno 2008 </w:t>
      </w:r>
      <w:r>
        <w:rPr>
          <w:rStyle w:val="Sommariot"/>
          <w:bCs/>
          <w:i/>
        </w:rPr>
        <w:t>(per 100 persone di 14 anni e più dello stesso sesso, classe di età e titolo di studio e dati in migliaia)</w:t>
      </w:r>
    </w:p>
    <w:p>
      <w:pPr>
        <w:pStyle w:val="Contents1"/>
        <w:tabs>
          <w:tab w:val="left" w:pos="851" w:leader="none"/>
          <w:tab w:val="right" w:pos="9923" w:leader="dot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5.13 - </w:t>
        <w:tab/>
        <w:t xml:space="preserve">Persone di 14 anni e più che negli ultimi 12 mesi hanno ordinato o comprato merci e/o servizi per uso privato su Internet per tipo di venditore, sesso e classe di età - Anno 2008 </w:t>
      </w:r>
      <w:r>
        <w:rPr>
          <w:rStyle w:val="Sommariot"/>
          <w:bCs/>
          <w:i/>
        </w:rPr>
        <w:t>(per 100 persone di 14 anni e più dello stesso sesso e classe di età che hanno usat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5.14 - </w:t>
        <w:tab/>
        <w:t xml:space="preserve">Persone di 14 anni e più che negli ultimi 12 mesi hanno ordinato o comprato merci e/o servizi per uso privato su Internet per tipo di venditore, regione, ripartizione geografica e tipo di comune - Anno 2008 </w:t>
      </w:r>
      <w:r>
        <w:rPr>
          <w:rStyle w:val="Sommariot"/>
          <w:bCs/>
          <w:i/>
        </w:rPr>
        <w:t>(per 100 persone di 14 anni e più della stessa zona che hanno usat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ind w:left="1843" w:right="284" w:hanging="1446"/>
        <w:jc w:val="both"/>
        <w:rPr>
          <w:rStyle w:val="Sommariot"/>
          <w:bCs/>
        </w:rPr>
      </w:pPr>
      <w:r>
        <w:rPr>
          <w:rStyle w:val="Sommariot"/>
          <w:bCs/>
        </w:rPr>
        <w:t xml:space="preserve">Tavola 5.15 - </w:t>
        <w:tab/>
        <w:t xml:space="preserve">Persone di 15 anni e più che negli ultimi 12 mesi hanno ordinato o comprato merci e/o servizi per uso privato su Internet per tipo di venditore, sesso, condizione e posizione nella professione - Anno 2008 </w:t>
      </w:r>
      <w:r>
        <w:rPr>
          <w:rStyle w:val="Sommariot"/>
          <w:bCs/>
          <w:i/>
        </w:rPr>
        <w:t>(per 100 persone di 15 anni e più dello stesso sesso, condizione e posizione nella professione che hanno usato Internet e dati in migliaia)</w:t>
      </w:r>
    </w:p>
    <w:p>
      <w:pPr>
        <w:pStyle w:val="Contents1"/>
        <w:tabs>
          <w:tab w:val="left" w:pos="851" w:leader="none"/>
          <w:tab w:val="right" w:pos="9923" w:leader="none"/>
        </w:tabs>
        <w:spacing w:before="120" w:after="120"/>
        <w:ind w:left="1843" w:right="284" w:hanging="1446"/>
        <w:jc w:val="both"/>
        <w:rPr/>
      </w:pPr>
      <w:r>
        <w:rPr>
          <w:rStyle w:val="Sommariot"/>
          <w:bCs/>
        </w:rPr>
        <w:t xml:space="preserve">Tavola 5.16 - </w:t>
        <w:tab/>
        <w:t xml:space="preserve">Persone di 14 anni e più che negli ultimi 12 mesi hanno ordinato o comprato merci e/o servizi per uso privato su Internet per tipo di venditore, sesso, classe di età e titolo di studio - Anno 2008 </w:t>
      </w:r>
      <w:r>
        <w:rPr>
          <w:rStyle w:val="Sommariot"/>
          <w:bCs/>
          <w:i/>
        </w:rPr>
        <w:t>(per 100 persone di 14 anni e più dello stesso sesso, classe di età e titolo di studio che hanno usato Internet e dati in migliaia)</w:t>
      </w:r>
    </w:p>
    <w:sectPr>
      <w:footerReference w:type="default" r:id="rId2"/>
      <w:type w:val="nextPage"/>
      <w:pgSz w:w="11906" w:h="16838"/>
      <w:pgMar w:left="992" w:right="992" w:gutter="0" w:header="0" w:top="1588" w:footer="102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210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3pt;mso-wrap-distance-left:0pt;mso-wrap-distance-right:0pt;mso-wrap-distance-top:0pt;mso-wrap-distance-bottom:0pt;margin-top:0.05pt;mso-position-vertical-relative:text;margin-left:4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ind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ind w:hanging="0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hanging="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ind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spacing w:before="240" w:after="60"/>
      <w:ind w:hanging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ind w:hanging="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ind w:hanging="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32"/>
    </w:rPr>
  </w:style>
  <w:style w:type="character" w:styleId="WW8Num12z0">
    <w:name w:val="WW8Num12z0"/>
    <w:qFormat/>
    <w:rPr>
      <w:rFonts w:ascii="Arial" w:hAnsi="Arial" w:cs="Arial"/>
      <w:caps w:val="false"/>
      <w:smallCaps w:val="false"/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Characters">
    <w:name w:val="Footnote Characters"/>
    <w:basedOn w:val="Carpredefinitoparagrafo"/>
    <w:qFormat/>
    <w:rPr>
      <w:sz w:val="16"/>
      <w:vertAlign w:val="superscript"/>
    </w:rPr>
  </w:style>
  <w:style w:type="character" w:styleId="Sommariot">
    <w:name w:val="sommariot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tav">
    <w:name w:val="tit_tav"/>
    <w:basedOn w:val="Normal"/>
    <w:qFormat/>
    <w:pPr>
      <w:spacing w:before="0" w:after="120"/>
      <w:ind w:hanging="0"/>
    </w:pPr>
    <w:rPr>
      <w:b/>
      <w:i/>
      <w:sz w:val="20"/>
    </w:rPr>
  </w:style>
  <w:style w:type="paragraph" w:styleId="Prospetto">
    <w:name w:val="prospetto"/>
    <w:basedOn w:val="Tittav"/>
    <w:qFormat/>
    <w:pPr>
      <w:tabs>
        <w:tab w:val="clear" w:pos="709"/>
        <w:tab w:val="left" w:pos="1588" w:leader="none"/>
        <w:tab w:val="left" w:pos="1985" w:leader="none"/>
      </w:tabs>
      <w:spacing w:before="240" w:after="80"/>
      <w:ind w:left="1474" w:hanging="1474"/>
    </w:pPr>
    <w:rPr>
      <w:i w:val="false"/>
      <w:sz w:val="16"/>
    </w:rPr>
  </w:style>
  <w:style w:type="paragraph" w:styleId="Testata">
    <w:name w:val="testata"/>
    <w:basedOn w:val="Normal"/>
    <w:qFormat/>
    <w:pPr>
      <w:ind w:hanging="0"/>
      <w:jc w:val="center"/>
    </w:pPr>
    <w:rPr>
      <w:sz w:val="16"/>
    </w:rPr>
  </w:style>
  <w:style w:type="paragraph" w:styleId="Fiancata">
    <w:name w:val="fiancata"/>
    <w:basedOn w:val="Normal"/>
    <w:qFormat/>
    <w:pPr>
      <w:ind w:hanging="0"/>
      <w:jc w:val="left"/>
    </w:pPr>
    <w:rPr>
      <w:caps/>
      <w:sz w:val="16"/>
    </w:rPr>
  </w:style>
  <w:style w:type="paragraph" w:styleId="Ulttest">
    <w:name w:val="ult.test"/>
    <w:basedOn w:val="Fiancata"/>
    <w:qFormat/>
    <w:pPr>
      <w:jc w:val="right"/>
    </w:pPr>
    <w:rPr>
      <w:caps w:val="false"/>
      <w:smallCaps w:val="false"/>
    </w:rPr>
  </w:style>
  <w:style w:type="paragraph" w:styleId="Ultfianc">
    <w:name w:val="ult.fianc"/>
    <w:basedOn w:val="Normal"/>
    <w:qFormat/>
    <w:pPr>
      <w:jc w:val="left"/>
    </w:pPr>
    <w:rPr>
      <w:caps/>
      <w:sz w:val="16"/>
    </w:rPr>
  </w:style>
  <w:style w:type="paragraph" w:styleId="Item">
    <w:name w:val="item"/>
    <w:basedOn w:val="Normal"/>
    <w:qFormat/>
    <w:pPr>
      <w:ind w:left="397" w:hanging="0"/>
      <w:jc w:val="left"/>
    </w:pPr>
    <w:rPr>
      <w:sz w:val="16"/>
    </w:rPr>
  </w:style>
  <w:style w:type="paragraph" w:styleId="Totale">
    <w:name w:val="totale"/>
    <w:basedOn w:val="Normal"/>
    <w:qFormat/>
    <w:pPr>
      <w:ind w:left="397" w:hanging="0"/>
      <w:jc w:val="left"/>
    </w:pPr>
    <w:rPr>
      <w:b/>
      <w:sz w:val="16"/>
    </w:rPr>
  </w:style>
  <w:style w:type="paragraph" w:styleId="Valori">
    <w:name w:val="valori"/>
    <w:basedOn w:val="Item"/>
    <w:qFormat/>
    <w:pPr>
      <w:ind w:left="0" w:hanging="0"/>
      <w:jc w:val="right"/>
    </w:pPr>
    <w:rPr/>
  </w:style>
  <w:style w:type="paragraph" w:styleId="Didascalia">
    <w:name w:val="Didascalia"/>
    <w:basedOn w:val="Prospetto"/>
    <w:next w:val="Normal"/>
    <w:qFormat/>
    <w:pPr>
      <w:spacing w:before="0" w:after="0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none"/>
      </w:tabs>
      <w:spacing w:before="120" w:after="120"/>
      <w:jc w:val="left"/>
    </w:pPr>
    <w:rPr>
      <w:sz w:val="20"/>
    </w:rPr>
  </w:style>
  <w:style w:type="paragraph" w:styleId="Contents2">
    <w:name w:val="TOC 2"/>
    <w:basedOn w:val="Didascalia"/>
    <w:next w:val="Didascalia"/>
    <w:pPr>
      <w:tabs>
        <w:tab w:val="left" w:pos="1588" w:leader="none"/>
        <w:tab w:val="left" w:pos="1985" w:leader="none"/>
        <w:tab w:val="right" w:pos="9923" w:leader="none"/>
      </w:tabs>
      <w:ind w:left="0" w:hanging="0"/>
      <w:jc w:val="left"/>
    </w:pPr>
    <w:rPr>
      <w:b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23" w:leader="none"/>
      </w:tabs>
      <w:ind w:left="1701" w:hanging="1134"/>
      <w:jc w:val="left"/>
    </w:pPr>
    <w:rPr>
      <w:sz w:val="16"/>
    </w:rPr>
  </w:style>
  <w:style w:type="paragraph" w:styleId="Contents4">
    <w:name w:val="TOC 4"/>
    <w:basedOn w:val="Normal"/>
    <w:next w:val="Normal"/>
    <w:pPr>
      <w:tabs>
        <w:tab w:val="clear" w:pos="709"/>
        <w:tab w:val="right" w:pos="9923" w:leader="none"/>
      </w:tabs>
      <w:ind w:left="440" w:firstLine="397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923" w:leader="none"/>
      </w:tabs>
      <w:ind w:left="660" w:firstLine="397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923" w:leader="none"/>
      </w:tabs>
      <w:ind w:left="880" w:firstLine="397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923" w:leader="none"/>
      </w:tabs>
      <w:ind w:left="1100" w:firstLine="397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923" w:leader="none"/>
      </w:tabs>
      <w:ind w:left="1320" w:firstLine="397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923" w:leader="none"/>
      </w:tabs>
      <w:ind w:left="1540" w:firstLine="397"/>
      <w:jc w:val="left"/>
    </w:pPr>
    <w:rPr>
      <w:rFonts w:ascii="Times New Roman" w:hAnsi="Times New Roman" w:cs="Times New Roman"/>
      <w:sz w:val="18"/>
    </w:rPr>
  </w:style>
  <w:style w:type="paragraph" w:styleId="Valtot">
    <w:name w:val="val_tot"/>
    <w:basedOn w:val="Totale"/>
    <w:qFormat/>
    <w:pPr>
      <w:ind w:left="0" w:hanging="0"/>
      <w:jc w:val="right"/>
    </w:pPr>
    <w:rPr/>
  </w:style>
  <w:style w:type="paragraph" w:styleId="GRAFICO">
    <w:name w:val="GRAFICO"/>
    <w:basedOn w:val="Prospetto"/>
    <w:qFormat/>
    <w:pPr>
      <w:numPr>
        <w:ilvl w:val="0"/>
        <w:numId w:val="5"/>
      </w:numPr>
      <w:spacing w:before="240" w:after="120"/>
      <w:ind w:left="284" w:hanging="284"/>
    </w:pPr>
    <w:rPr/>
  </w:style>
  <w:style w:type="paragraph" w:styleId="Graf">
    <w:name w:val="Graf."/>
    <w:basedOn w:val="Prospetto"/>
    <w:qFormat/>
    <w:pPr>
      <w:tabs>
        <w:tab w:val="clear" w:pos="1985"/>
        <w:tab w:val="left" w:pos="1588" w:leader="none"/>
        <w:tab w:val="left" w:pos="3261" w:leader="none"/>
      </w:tabs>
      <w:spacing w:before="100" w:after="100"/>
      <w:ind w:left="1985" w:right="1415" w:hanging="851"/>
    </w:pPr>
    <w:rPr/>
  </w:style>
  <w:style w:type="paragraph" w:styleId="Stile2">
    <w:name w:val="Stile2"/>
    <w:basedOn w:val="Normal"/>
    <w:qFormat/>
    <w:pPr>
      <w:spacing w:before="120" w:after="0"/>
      <w:ind w:left="567" w:right="56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629" w:leader="dot"/>
      </w:tabs>
      <w:ind w:left="220" w:hanging="220"/>
      <w:jc w:val="left"/>
    </w:pPr>
    <w:rPr>
      <w:sz w:val="20"/>
    </w:rPr>
  </w:style>
  <w:style w:type="paragraph" w:styleId="Index2">
    <w:name w:val="Index 2"/>
    <w:basedOn w:val="Normal"/>
    <w:next w:val="Normal"/>
    <w:pPr>
      <w:tabs>
        <w:tab w:val="clear" w:pos="709"/>
        <w:tab w:val="right" w:pos="4629" w:leader="dot"/>
      </w:tabs>
      <w:ind w:left="440" w:hanging="220"/>
      <w:jc w:val="left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tabs>
        <w:tab w:val="clear" w:pos="709"/>
        <w:tab w:val="right" w:pos="4629" w:leader="dot"/>
      </w:tabs>
      <w:ind w:left="660" w:hanging="220"/>
      <w:jc w:val="left"/>
    </w:pPr>
    <w:rPr>
      <w:rFonts w:ascii="Times New Roman" w:hAnsi="Times New Roman" w:cs="Times New Roman"/>
      <w:sz w:val="20"/>
    </w:rPr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4629" w:leader="dot"/>
      </w:tabs>
      <w:ind w:left="880" w:hanging="220"/>
      <w:jc w:val="left"/>
    </w:pPr>
    <w:rPr>
      <w:rFonts w:ascii="Times New Roman" w:hAnsi="Times New Roman" w:cs="Times New Roman"/>
      <w:sz w:val="20"/>
    </w:rPr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4629" w:leader="dot"/>
      </w:tabs>
      <w:ind w:left="1100" w:hanging="220"/>
      <w:jc w:val="left"/>
    </w:pPr>
    <w:rPr>
      <w:rFonts w:ascii="Times New Roman" w:hAnsi="Times New Roman" w:cs="Times New Roman"/>
      <w:sz w:val="20"/>
    </w:rPr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4629" w:leader="dot"/>
      </w:tabs>
      <w:ind w:left="1320" w:hanging="220"/>
      <w:jc w:val="left"/>
    </w:pPr>
    <w:rPr>
      <w:rFonts w:ascii="Times New Roman" w:hAnsi="Times New Roman" w:cs="Times New Roman"/>
      <w:sz w:val="20"/>
    </w:rPr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4629" w:leader="dot"/>
      </w:tabs>
      <w:ind w:left="1540" w:hanging="220"/>
      <w:jc w:val="left"/>
    </w:pPr>
    <w:rPr>
      <w:rFonts w:ascii="Times New Roman" w:hAnsi="Times New Roman" w:cs="Times New Roman"/>
      <w:sz w:val="20"/>
    </w:rPr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4629" w:leader="dot"/>
      </w:tabs>
      <w:ind w:left="1760" w:hanging="220"/>
      <w:jc w:val="left"/>
    </w:pPr>
    <w:rPr>
      <w:rFonts w:ascii="Times New Roman" w:hAnsi="Times New Roman" w:cs="Times New Roman"/>
      <w:sz w:val="20"/>
    </w:rPr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4629" w:leader="dot"/>
      </w:tabs>
      <w:ind w:left="1980" w:hanging="220"/>
      <w:jc w:val="left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rFonts w:ascii="Times New Roman" w:hAnsi="Times New Roman" w:cs="Times New Roman"/>
      <w:b/>
      <w:i/>
      <w:sz w:val="20"/>
    </w:rPr>
  </w:style>
  <w:style w:type="paragraph" w:styleId="BodyText2">
    <w:name w:val="Body Text 2"/>
    <w:basedOn w:val="Normal"/>
    <w:qFormat/>
    <w:pPr>
      <w:ind w:firstLine="227"/>
    </w:pPr>
    <w:rPr/>
  </w:style>
  <w:style w:type="paragraph" w:styleId="Testocommento">
    <w:name w:val="Testo commento"/>
    <w:basedOn w:val="Normal"/>
    <w:qFormat/>
    <w:pPr>
      <w:ind w:firstLine="227"/>
    </w:pPr>
    <w:rPr>
      <w:sz w:val="20"/>
    </w:rPr>
  </w:style>
  <w:style w:type="paragraph" w:styleId="Footnote">
    <w:name w:val="Footnote Text"/>
    <w:basedOn w:val="Normal"/>
    <w:pPr>
      <w:widowControl w:val="false"/>
      <w:ind w:hanging="0"/>
      <w:jc w:val="left"/>
    </w:pPr>
    <w:rPr>
      <w:rFonts w:ascii="Times New Roman" w:hAnsi="Times New Roman" w:cs="Times New Roman"/>
      <w:sz w:val="20"/>
    </w:rPr>
  </w:style>
  <w:style w:type="paragraph" w:styleId="Rientrocorpodeltesto2">
    <w:name w:val="Rientro corpo del testo 2"/>
    <w:basedOn w:val="Normal"/>
    <w:qFormat/>
    <w:pPr>
      <w:ind w:left="1134" w:hanging="1134"/>
    </w:pPr>
    <w:rPr>
      <w:b/>
      <w:sz w:val="16"/>
    </w:rPr>
  </w:style>
  <w:style w:type="paragraph" w:styleId="Rientrocorpodeltesto3">
    <w:name w:val="Rientro corpo del testo 3"/>
    <w:basedOn w:val="Normal"/>
    <w:qFormat/>
    <w:pPr>
      <w:ind w:firstLine="227"/>
    </w:pPr>
    <w:rPr>
      <w:rFonts w:ascii="Geneva" w:hAnsi="Geneva" w:cs="Geneva"/>
      <w:sz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851" w:leader="none"/>
      </w:tabs>
      <w:ind w:hanging="0"/>
    </w:pPr>
    <w:rPr>
      <w:sz w:val="14"/>
    </w:rPr>
  </w:style>
  <w:style w:type="paragraph" w:styleId="TextBodyIndent">
    <w:name w:val="Body Text Indent"/>
    <w:basedOn w:val="Normal"/>
    <w:pPr>
      <w:ind w:firstLine="227"/>
    </w:pPr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Data">
    <w:name w:val="Data"/>
    <w:basedOn w:val="Normal"/>
    <w:next w:val="Normal"/>
    <w:qFormat/>
    <w:pPr/>
    <w:rPr/>
  </w:style>
  <w:style w:type="paragraph" w:styleId="Puntoelenco">
    <w:name w:val="Punto elenco"/>
    <w:basedOn w:val="Normal"/>
    <w:qFormat/>
    <w:pPr>
      <w:numPr>
        <w:ilvl w:val="0"/>
        <w:numId w:val="4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3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2"/>
      </w:numPr>
    </w:pPr>
    <w:rPr/>
  </w:style>
  <w:style w:type="paragraph" w:styleId="Elencocontinua2">
    <w:name w:val="Elenco continua 2"/>
    <w:basedOn w:val="Normal"/>
    <w:qFormat/>
    <w:pPr>
      <w:spacing w:before="0" w:after="120"/>
      <w:ind w:left="566" w:firstLine="397"/>
    </w:pPr>
    <w:rPr/>
  </w:style>
  <w:style w:type="paragraph" w:styleId="Elencocontinua3">
    <w:name w:val="Elenco continua 3"/>
    <w:basedOn w:val="Normal"/>
    <w:qFormat/>
    <w:pPr>
      <w:spacing w:before="0" w:after="120"/>
      <w:ind w:left="849" w:firstLine="397"/>
    </w:pPr>
    <w:rPr/>
  </w:style>
  <w:style w:type="paragraph" w:styleId="Indirizzointerno">
    <w:name w:val="Indirizzo interno"/>
    <w:basedOn w:val="Normal"/>
    <w:qFormat/>
    <w:pPr/>
    <w:rPr/>
  </w:style>
  <w:style w:type="paragraph" w:styleId="Testonormale">
    <w:name w:val="Testo normale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6:47:00Z</dcterms:created>
  <dc:creator>Multiscopo FAM/C</dc:creator>
  <dc:description/>
  <cp:keywords/>
  <dc:language>en-US</dc:language>
  <cp:lastModifiedBy>istat</cp:lastModifiedBy>
  <cp:lastPrinted>2007-06-21T11:21:00Z</cp:lastPrinted>
  <dcterms:modified xsi:type="dcterms:W3CDTF">2009-02-10T16:36:00Z</dcterms:modified>
  <cp:revision>17</cp:revision>
  <dc:subject/>
  <dc:title>1</dc:title>
</cp:coreProperties>
</file>