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ALLEGATO 6 AL CAPITOLATO PER UN SERVIZIO DI MONITORAGGIO DEI CONTRATTI PER IL 15° CENSIMENTO GENERALE DELLA POPOLAZIONE</w:t>
      </w:r>
    </w:p>
    <w:p>
      <w:pPr>
        <w:pStyle w:val="Normal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Requisiti minimi di partecipazio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er la partecipazione alla gara, le imprese interessate dovranno, a pena di esclusione dalla gara, comprovare e garantire quanto segue: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) iscrizione nell’elenco dei monitori qualificati DigitPA ed insussistenza di incompatibilità sulla base dei criteri indicati nella Circolare 12 febbraio 1998, AIPA/CR/16, come modificati dalla Circolare 11 marzo 2003, CR/AIPA/41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b) possesso della certificazione UNI EN ISO 9001:2008 in corso di validità per i servizi oggetto del contratto o di certificazione equivalen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MODALITÀ DI AGGIUDICAZION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a presente gara verrà aggiudicata ai sensi dell’art. 83 del D.Lgs. n.163/2006 e s.m.i. a favore dell’offerta economicamente più vantaggiosa valutata sulla base dei criteri di seguito indicat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4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243"/>
        <w:gridCol w:w="1863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Criteri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Punteggi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Valore massimo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Qualit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P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Prezz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P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Total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P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O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l punteggio totale (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PTOT(</w:t>
      </w:r>
      <w:r>
        <w:rPr>
          <w:rFonts w:cs="Times New Roman;Times New Roman" w:ascii="Times New Roman;Times New Roman" w:hAnsi="Times New Roman;Times New Roman"/>
          <w:b/>
          <w:bCs/>
          <w:i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 dell’offerta i-esima verrà quindi assegnato in base alla seguente formul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PTOT(</w:t>
      </w:r>
      <w:r>
        <w:rPr>
          <w:rFonts w:cs="Times New Roman;Times New Roman" w:ascii="Times New Roman;Times New Roman" w:hAnsi="Times New Roman;Times New Roman"/>
          <w:b/>
          <w:bCs/>
          <w:i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)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=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PT(</w:t>
      </w:r>
      <w:r>
        <w:rPr>
          <w:rFonts w:cs="Times New Roman;Times New Roman" w:ascii="Times New Roman;Times New Roman" w:hAnsi="Times New Roman;Times New Roman"/>
          <w:b/>
          <w:bCs/>
          <w:i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)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+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PE(</w:t>
      </w:r>
      <w:r>
        <w:rPr>
          <w:rFonts w:cs="Times New Roman;Times New Roman" w:ascii="Times New Roman;Times New Roman" w:hAnsi="Times New Roman;Times New Roman"/>
          <w:b/>
          <w:bCs/>
          <w:i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</w:r>
    </w:p>
    <w:tbl>
      <w:tblPr>
        <w:tblW w:w="4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2157"/>
      </w:tblGrid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</w:rPr>
              <w:t>Criterio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</w:rPr>
              <w:t>Punteggio massimo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fferta tecnica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fferta economica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Total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i fini dell’attribuzione dei Punteggi Tecnici è prevista l’attuazione di un processo suddiviso in due fas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) la valutazione finalizzata all’assegnazione del punteggio tecnico relativo al criterio “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Offerta tecnic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” è effettuata sulla base dei subcriteri riportati nella seguente tabella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5900"/>
        <w:gridCol w:w="798"/>
        <w:gridCol w:w="825"/>
        <w:gridCol w:w="16"/>
        <w:gridCol w:w="883"/>
        <w:gridCol w:w="643"/>
      </w:tblGrid>
      <w:tr>
        <w:trPr>
          <w:trHeight w:val="31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5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Subcriteri di valutazione dell’Offerta Tecnica</w:t>
            </w:r>
          </w:p>
        </w:tc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unteggio massimo assegnabile al subcriterio</w:t>
            </w:r>
          </w:p>
        </w:tc>
      </w:tr>
      <w:tr>
        <w:trPr>
          <w:trHeight w:val="31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5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Sb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>Sb2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>Sb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>Sb4</w:t>
            </w:r>
          </w:p>
        </w:tc>
      </w:tr>
      <w:tr>
        <w:trPr>
          <w:trHeight w:val="3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Servizio di Monitoraggio e Program/Project managemen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70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</w:rPr>
              <w:t>1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iCs/>
                <w:color w:val="000000"/>
              </w:rPr>
              <w:t>Qualità della proposta tecnica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iCs/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</w:rPr>
              <w:t>25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.1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5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Innovazione ed adeguatezza dell’offerta rispetto al contesto della presente gara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25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.1.1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45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Livello di adeguatezza delle metodologie proposte rispetto allo specifico contesto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25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.1.2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45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Elementi migliorativi dei servizi proposti al fine  di minimizzare le risorse umane e finanziarie dell’Istituto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25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.2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5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Piano di lavoro proposto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25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.2.1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45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Livello di definizione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25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.2.2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45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Completezza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25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99" w:type="dxa"/>
            <w:gridSpan w:val="2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.2.3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45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Adeguatezza rispetto allo specifico contesto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25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2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iCs/>
              </w:rPr>
              <w:t>Organizzazione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i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30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1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5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escrizione delle modalità proposte per l’erogazione dei servizi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25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2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5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odalità operative proposte per il coordinamento dei diversi attori coinvolti nel progetto (sia interni che esterni all’Istituto)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25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3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5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Competenza ed esperienza espressa dalla figura professionale indicata come “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Direttore Tecnico</w:t>
            </w:r>
            <w:r>
              <w:rPr>
                <w:rFonts w:cs="Times New Roman;Times New Roman" w:ascii="Times New Roman;Times New Roman" w:hAnsi="Times New Roman;Times New Roman"/>
              </w:rPr>
              <w:t>” nello specifico contesto e nelle attività di Monitoraggio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25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4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5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mposizione del team di lavoro: 0,5 punti per ogni punto percentuale in più offerto per la figura di consulente senior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25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1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3.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iCs/>
              </w:rPr>
              <w:t>Curricula delle risorse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iCs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15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</w:r>
          </w:p>
        </w:tc>
      </w:tr>
      <w:tr>
        <w:trPr>
          <w:trHeight w:val="31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1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ind w:left="266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Competenza ed esperienza espresse dalle figure professionali di “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Consulente senior</w:t>
            </w:r>
            <w:r>
              <w:rPr>
                <w:rFonts w:cs="Times New Roman;Times New Roman" w:ascii="Times New Roman;Times New Roman" w:hAnsi="Times New Roman;Times New Roman"/>
              </w:rPr>
              <w:t>” proposte nello specifico contesto e nelle attività di monitoraggio e program/project management e</w:t>
            </w:r>
            <w:r>
              <w:rPr>
                <w:rFonts w:cs="Times New Roman;Times New Roman" w:ascii="Times New Roman;Times New Roman" w:hAnsi="Times New Roman;Times New Roman"/>
                <w:highlight w:val="magent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commisurate in relazione al reale impiego previsto nell’ambito del Gruppo di Lavoro ( GdL)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41" w:type="dxa"/>
            <w:gridSpan w:val="2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1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1.1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45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ormazione (titolo di studio, Certificazioni professionali)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41" w:type="dxa"/>
            <w:gridSpan w:val="2"/>
            <w:tcBorders/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1.2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45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sperienza specifica acquisita nel monitoraggio e nel program/project management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41" w:type="dxa"/>
            <w:gridSpan w:val="2"/>
            <w:tcBorders/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1.3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45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sperienza acquisita nello contesto specifico della presente gara negli ultimi 10 anni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41" w:type="dxa"/>
            <w:gridSpan w:val="2"/>
            <w:tcBorders/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2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5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Competenza ed esperienza espresse dalle figure professionali di “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Consulente</w:t>
            </w:r>
            <w:r>
              <w:rPr>
                <w:rFonts w:cs="Times New Roman;Times New Roman" w:ascii="Times New Roman;Times New Roman" w:hAnsi="Times New Roman;Times New Roman"/>
              </w:rPr>
              <w:t>” proposte nello specifico contesto e nelle attività di monitoraggio e program/project management e commisurate in relazione al reale impiego previsto nell’ambito del Gruppo di Lavoro ( GdL)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41" w:type="dxa"/>
            <w:gridSpan w:val="2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1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2.1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45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sperienza specifica acquisita nel monitoraggio e nel program/project management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41" w:type="dxa"/>
            <w:gridSpan w:val="2"/>
            <w:tcBorders/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2.2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45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sperienza acquisita nello contesto specifico della presente gara negli ultimi 10 anni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Totale punteggio assegnabile all'offerta tecnica (pt</w:t>
            </w:r>
            <w:r>
              <w:rPr>
                <w:rFonts w:cs="Times New Roman;Times New Roman" w:ascii="Times New Roman;Times New Roman" w:hAnsi="Times New Roman;Times New Roman"/>
              </w:rPr>
              <w:t>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7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n merito, si precisa quanto segue. L’Offerta dovrà essere predisposta dai Concorrenti tenendo conto dell’intero contenuto del Capitolato tecnico, dal quale dovrà essere ricavato il complesso delle esigenze della stazione appaltan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l punteggio alle componenti dell’Offerta tecnica verrà assegnato dalla Commissione al sub criterio di 4° livello definito nello schema - di cui alla colonna “sb4” della tabella - ovvero, se nella tabella non è previsto un punteggio assegnabile nella colonna “sb4”, il punteggio è assegnato al sub criterio di cui alla colonna “sb3”. La colonna “sb2” contiene la somma dei punteggi massimi assegnabili all’insieme dei sub criteri di 3° livello associati ad ogni sub criterio di 2° livello. La colonna “sb1” contiene, per ogni sub criterio di 1° livello, la somma dei punteggi massimi assegnabili all’insieme dei sub criteri di 2° livello ad esso associat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36"/>
          <w:szCs w:val="36"/>
          <w:highlight w:val="yellow"/>
        </w:rPr>
      </w:pPr>
      <w:r>
        <w:rPr>
          <w:rFonts w:cs="Times New Roman;Times New Roman" w:ascii="Times New Roman;Times New Roman" w:hAnsi="Times New Roman;Times New Roman"/>
          <w:sz w:val="36"/>
          <w:szCs w:val="36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n particolare, sarà utilizzato il metodo aggregativo-compensatore secondo la seguente formul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(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 = ∑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vertAlign w:val="subscript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[ W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vertAlign w:val="subscript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*V(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vertAlign w:val="subscript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]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ov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(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) = indice di valutazione dell’offerta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esima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= numero totale dei subcriteri (14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vertAlign w:val="subscript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= punteggio attribuito al subcriterio (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V(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vertAlign w:val="subscript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= coefficiente della prestazione dell’offerta i-esima rispetto al subcriterio (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 variabile fra 0 e 1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∑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vertAlign w:val="subscript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= sommatoria per a che va da 1 ad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i precisa, inoltre, che per rendere omogenea l’attribuzione dei coefficienti della prestazione dell’offerta V(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vertAlign w:val="subscript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ciascun commissario assegnerà i coefficienti ad ognuno dei criteri secondo i seguenti cinque livelli di giudizio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•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ttimo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•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uono 0,75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•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iù che sufficiente 0,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•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ufficiente 0,25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•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nadeguato 0%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 coefficienti V(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vertAlign w:val="subscript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da applicare nella formula verranno determinati attraverso la media dei coefficienti attribuiti discrezionalmente dai singoli commissari mediante la seguente procedura: una volta terminata l’ attribuzione discrezionale dei coefficienti, si procederà a trasformare la media dei coefficienti attribuiti ad ogni offerta da parte di tutti i commissari in coefficienti definitivi, riportando ad uno la media più alta e proporzionando a tale media massima le medie provvisorie prima calcola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l coefficente risultante per l’offerta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esima, (C(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)), arrotondato al secondo decimale, costituirà il punteggio tecnico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) dell’offerta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esim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) Il punteggio relativo all’elemento “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Prezz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”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(PE)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arà determinato, sulla base delle sole offerte ammesse, applicando la seguente formula sugli importi al netto dell’IV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per A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vertAlign w:val="subscript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≤ A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vertAlign w:val="subscript"/>
        </w:rPr>
        <w:t>sogli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):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 = 30 * (X * A/A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vertAlign w:val="subscript"/>
        </w:rPr>
        <w:t>sogli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per A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vertAlign w:val="subscript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&gt; A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vertAlign w:val="subscript"/>
        </w:rPr>
        <w:t>sogli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):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 = 30 * (X + (1,00 – X) * [(A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vertAlign w:val="subscript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A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vertAlign w:val="subscript"/>
        </w:rPr>
        <w:t>sogli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/(A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vertAlign w:val="subscript"/>
        </w:rPr>
        <w:t>max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A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vertAlign w:val="subscript"/>
        </w:rPr>
        <w:t>sogli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])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ove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) = punteggio attribuito al concorrente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esimo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vertAlign w:val="subscript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valore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ell’offerta (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in termini di ribass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) del concorrente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esimo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vertAlign w:val="subscript"/>
        </w:rPr>
        <w:t>sogli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media aritmetic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dei valori delle offerte (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in termini di ribasso sul prezz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 dei concorrenti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vertAlign w:val="subscript"/>
        </w:rPr>
        <w:t>max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= valore del massimo ribasso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X=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0,80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l punteggio complessivo attribuito a ciascuna offerta sarà determinato dalla Commissione come somma dei punteggi parziali (PT e PE) attribuiti alle diverse offerte valide, attribuendo a ciascuna offerta il punteggio complessivo determinato dalla somm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PTOT (</w:t>
      </w:r>
      <w:r>
        <w:rPr>
          <w:rFonts w:cs="Times New Roman;Times New Roman" w:ascii="Times New Roman;Times New Roman" w:hAnsi="Times New Roman;Times New Roman"/>
          <w:b/>
          <w:bCs/>
          <w:i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) = PT(</w:t>
      </w:r>
      <w:r>
        <w:rPr>
          <w:rFonts w:cs="Times New Roman;Times New Roman" w:ascii="Times New Roman;Times New Roman" w:hAnsi="Times New Roman;Times New Roman"/>
          <w:b/>
          <w:bCs/>
          <w:i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) + PE(</w:t>
      </w:r>
      <w:r>
        <w:rPr>
          <w:rFonts w:cs="Times New Roman;Times New Roman" w:ascii="Times New Roman;Times New Roman" w:hAnsi="Times New Roman;Times New Roman"/>
          <w:b/>
          <w:bCs/>
          <w:i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)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;Arial" w:hAnsi="Arial;Arial" w:cs="Cambria"/>
      <w:spacing w:val="8"/>
      <w:sz w:val="22"/>
      <w:szCs w:val="22"/>
    </w:rPr>
  </w:style>
  <w:style w:type="character" w:styleId="WW8Num2z0">
    <w:name w:val="WW8Num2z0"/>
    <w:qFormat/>
    <w:rPr>
      <w:rFonts w:ascii="Arial;Arial" w:hAnsi="Arial;Arial" w:cs="Cambria"/>
      <w:spacing w:val="14"/>
      <w:sz w:val="22"/>
      <w:szCs w:val="22"/>
    </w:rPr>
  </w:style>
  <w:style w:type="character" w:styleId="WW8Num3z0">
    <w:name w:val="WW8Num3z0"/>
    <w:qFormat/>
    <w:rPr>
      <w:rFonts w:ascii="Arial;Arial" w:hAnsi="Arial;Arial" w:cs="Cambria"/>
      <w:spacing w:val="-5"/>
      <w:sz w:val="22"/>
      <w:szCs w:val="22"/>
    </w:rPr>
  </w:style>
  <w:style w:type="character" w:styleId="WW8Num4z0">
    <w:name w:val="WW8Num4z0"/>
    <w:qFormat/>
    <w:rPr>
      <w:rFonts w:ascii="Arial;Arial" w:hAnsi="Arial;Arial" w:cs="Cambria"/>
      <w:spacing w:val="22"/>
      <w:sz w:val="22"/>
      <w:szCs w:val="22"/>
    </w:rPr>
  </w:style>
  <w:style w:type="character" w:styleId="WW8Num5z0">
    <w:name w:val="WW8Num5z0"/>
    <w:qFormat/>
    <w:rPr>
      <w:rFonts w:ascii="Arial;Arial" w:hAnsi="Arial;Arial" w:cs="Cambria"/>
      <w:spacing w:val="14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;Arial" w:hAnsi="Arial;Arial" w:cs="Cambria"/>
      <w:spacing w:val="1"/>
      <w:sz w:val="22"/>
      <w:szCs w:val="22"/>
    </w:rPr>
  </w:style>
  <w:style w:type="character" w:styleId="WW8Num8z0">
    <w:name w:val="WW8Num8z0"/>
    <w:qFormat/>
    <w:rPr>
      <w:rFonts w:ascii="Arial;Arial" w:hAnsi="Arial;Arial" w:cs="Cambria"/>
      <w:spacing w:val="-5"/>
      <w:sz w:val="22"/>
      <w:szCs w:val="22"/>
    </w:rPr>
  </w:style>
  <w:style w:type="character" w:styleId="WW8Num9z0">
    <w:name w:val="WW8Num9z0"/>
    <w:qFormat/>
    <w:rPr>
      <w:rFonts w:ascii="Arial;Arial" w:hAnsi="Arial;Arial" w:cs="Cambria"/>
      <w:spacing w:val="-1"/>
      <w:sz w:val="22"/>
      <w:szCs w:val="22"/>
    </w:rPr>
  </w:style>
  <w:style w:type="character" w:styleId="WW8Num10z0">
    <w:name w:val="WW8Num10z0"/>
    <w:qFormat/>
    <w:rPr>
      <w:rFonts w:ascii="Arial;Arial" w:hAnsi="Arial;Arial" w:cs="Cambria"/>
      <w:spacing w:val="3"/>
      <w:sz w:val="22"/>
      <w:szCs w:val="22"/>
    </w:rPr>
  </w:style>
  <w:style w:type="character" w:styleId="WW8Num11z0">
    <w:name w:val="WW8Num11z0"/>
    <w:qFormat/>
    <w:rPr>
      <w:rFonts w:ascii="Arial;Arial" w:hAnsi="Arial;Arial" w:cs="Cambria"/>
      <w:spacing w:val="14"/>
      <w:sz w:val="22"/>
      <w:szCs w:val="22"/>
    </w:rPr>
  </w:style>
  <w:style w:type="character" w:styleId="WW8Num12z0">
    <w:name w:val="WW8Num12z0"/>
    <w:qFormat/>
    <w:rPr>
      <w:rFonts w:ascii="Arial;Arial" w:hAnsi="Arial;Arial" w:cs="Cambria"/>
      <w:spacing w:val="3"/>
      <w:sz w:val="22"/>
      <w:szCs w:val="22"/>
    </w:rPr>
  </w:style>
  <w:style w:type="character" w:styleId="WW8Num13z0">
    <w:name w:val="WW8Num13z0"/>
    <w:qFormat/>
    <w:rPr>
      <w:rFonts w:ascii="Symbol" w:hAnsi="Symbol" w:cs="Wingdings"/>
      <w:spacing w:val="-2"/>
      <w:sz w:val="22"/>
      <w:szCs w:val="22"/>
    </w:rPr>
  </w:style>
  <w:style w:type="character" w:styleId="WW8Num14z0">
    <w:name w:val="WW8Num14z0"/>
    <w:qFormat/>
    <w:rPr>
      <w:rFonts w:ascii="Arial;Arial" w:hAnsi="Arial;Arial" w:cs="Cambria"/>
      <w:spacing w:val="14"/>
      <w:sz w:val="22"/>
      <w:szCs w:val="22"/>
    </w:rPr>
  </w:style>
  <w:style w:type="character" w:styleId="WW8Num15z0">
    <w:name w:val="WW8Num15z0"/>
    <w:qFormat/>
    <w:rPr>
      <w:rFonts w:ascii="Arial;Arial" w:hAnsi="Arial;Arial" w:cs="Cambria"/>
      <w:sz w:val="22"/>
      <w:szCs w:val="22"/>
    </w:rPr>
  </w:style>
  <w:style w:type="character" w:styleId="WW8Num16z0">
    <w:name w:val="WW8Num16z0"/>
    <w:qFormat/>
    <w:rPr>
      <w:rFonts w:ascii="Arial;Arial" w:hAnsi="Arial;Arial" w:cs="Cambria"/>
      <w:spacing w:val="4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eastAsia="Calibri" w:cs="Times New Roman;Times New Roman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;Times New Roman"/>
    </w:rPr>
  </w:style>
  <w:style w:type="character" w:styleId="WW8Num29z0">
    <w:name w:val="WW8Num29z0"/>
    <w:qFormat/>
    <w:rPr>
      <w:rFonts w:ascii="Times New Roman;Times New Roman" w:hAnsi="Times New Roman;Times New Roman" w:cs="Cambria"/>
      <w:spacing w:val="8"/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;Times New Roman" w:hAnsi="Times New Roman;Times New Roman" w:eastAsia="Calibri" w:cs="Times New Roman;Times New Roman"/>
    </w:rPr>
  </w:style>
  <w:style w:type="character" w:styleId="WW8Num31z1">
    <w:name w:val="WW8Num31z1"/>
    <w:qFormat/>
    <w:rPr>
      <w:rFonts w:ascii="Courier New" w:hAnsi="Courier New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;Times New Roman" w:hAnsi="Times New Roman;Times New Roman" w:eastAsia="Calibri" w:cs="Times New Roman;Times New Roman"/>
    </w:rPr>
  </w:style>
  <w:style w:type="character" w:styleId="WW8Num36z1">
    <w:name w:val="WW8Num36z1"/>
    <w:qFormat/>
    <w:rPr>
      <w:rFonts w:ascii="Courier New" w:hAnsi="Courier New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9z0">
    <w:name w:val="WW8NumSt9z0"/>
    <w:qFormat/>
    <w:rPr>
      <w:rFonts w:ascii="Arial;Arial" w:hAnsi="Arial;Arial" w:cs="Cambria"/>
      <w:spacing w:val="-1"/>
      <w:sz w:val="22"/>
      <w:szCs w:val="22"/>
    </w:rPr>
  </w:style>
  <w:style w:type="character" w:styleId="WW8NumSt10z0">
    <w:name w:val="WW8NumSt10z0"/>
    <w:qFormat/>
    <w:rPr>
      <w:rFonts w:ascii="Arial;Arial" w:hAnsi="Arial;Arial" w:cs="Cambria"/>
      <w:sz w:val="22"/>
      <w:szCs w:val="22"/>
    </w:rPr>
  </w:style>
  <w:style w:type="character" w:styleId="WW8NumSt12z0">
    <w:name w:val="WW8NumSt12z0"/>
    <w:qFormat/>
    <w:rPr>
      <w:rFonts w:ascii="Arial;Arial" w:hAnsi="Arial;Arial" w:cs="Cambria"/>
      <w:spacing w:val="4"/>
      <w:sz w:val="22"/>
      <w:szCs w:val="22"/>
    </w:rPr>
  </w:style>
  <w:style w:type="character" w:styleId="WW8NumSt15z0">
    <w:name w:val="WW8NumSt15z0"/>
    <w:qFormat/>
    <w:rPr>
      <w:rFonts w:ascii="Arial;Arial" w:hAnsi="Arial;Arial" w:cs="Cambria"/>
      <w:spacing w:val="1"/>
      <w:sz w:val="22"/>
      <w:szCs w:val="22"/>
    </w:rPr>
  </w:style>
  <w:style w:type="character" w:styleId="WW8NumSt17z0">
    <w:name w:val="WW8NumSt17z0"/>
    <w:qFormat/>
    <w:rPr>
      <w:rFonts w:ascii="Arial;Arial" w:hAnsi="Arial;Arial" w:cs="Cambria"/>
      <w:spacing w:val="-1"/>
      <w:sz w:val="22"/>
      <w:szCs w:val="22"/>
    </w:rPr>
  </w:style>
  <w:style w:type="character" w:styleId="WW8NumSt19z0">
    <w:name w:val="WW8NumSt19z0"/>
    <w:qFormat/>
    <w:rPr>
      <w:rFonts w:ascii="Arial;Arial" w:hAnsi="Arial;Arial" w:cs="Cambria"/>
      <w:spacing w:val="2"/>
      <w:sz w:val="22"/>
      <w:szCs w:val="22"/>
    </w:rPr>
  </w:style>
  <w:style w:type="character" w:styleId="WW8NumSt20z0">
    <w:name w:val="WW8NumSt20z0"/>
    <w:qFormat/>
    <w:rPr>
      <w:rFonts w:ascii="Symbol" w:hAnsi="Symbol" w:cs="Wingdings"/>
      <w:spacing w:val="27"/>
      <w:sz w:val="22"/>
      <w:szCs w:val="22"/>
    </w:rPr>
  </w:style>
  <w:style w:type="character" w:styleId="WW8NumSt28z0">
    <w:name w:val="WW8NumSt28z0"/>
    <w:qFormat/>
    <w:rPr>
      <w:rFonts w:ascii="Arial;Arial" w:hAnsi="Arial;Arial" w:cs="Cambria"/>
      <w:spacing w:val="7"/>
      <w:sz w:val="22"/>
      <w:szCs w:val="22"/>
    </w:rPr>
  </w:style>
  <w:style w:type="character" w:styleId="WW8NumSt30z0">
    <w:name w:val="WW8NumSt30z0"/>
    <w:qFormat/>
    <w:rPr>
      <w:rFonts w:ascii="Arial;Arial" w:hAnsi="Arial;Arial" w:cs="Cambria"/>
      <w:spacing w:val="1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CarattereCarattere4">
    <w:name w:val=" Carattere Carattere4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3">
    <w:name w:val=" Carattere Carattere3"/>
    <w:basedOn w:val="Carpredefinitoparagrafo"/>
    <w:qFormat/>
    <w:rPr/>
  </w:style>
  <w:style w:type="character" w:styleId="CarattereCarattere2">
    <w:name w:val=" Carattere Carattere2"/>
    <w:basedOn w:val="Carpredefinito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CarattereCarattere1">
    <w:name w:val=" Carattere Carattere1"/>
    <w:basedOn w:val="Carpredefinitoparagrafo"/>
    <w:qFormat/>
    <w:rPr>
      <w:sz w:val="20"/>
      <w:szCs w:val="20"/>
    </w:rPr>
  </w:style>
  <w:style w:type="character" w:styleId="CarattereCarattere">
    <w:name w:val=" Carattere Carattere"/>
    <w:basedOn w:val="CarattereCarattere1"/>
    <w:qFormat/>
    <w:rPr>
      <w:b/>
      <w:bCs/>
      <w:sz w:val="20"/>
      <w:szCs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1">
    <w:name w:val="Paragrafo elenco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;Times New Roman" w:cs="Times New Roman;Times New Roman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2">
    <w:name w:val="Paragrafo elenco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3:38:00Z</dcterms:created>
  <dc:creator>istat</dc:creator>
  <dc:description>rispetto alla versione v2 sono stati eliminati i commenti e il testo barrato</dc:description>
  <cp:keywords/>
  <dc:language>en-US</dc:language>
  <cp:lastModifiedBy>istat</cp:lastModifiedBy>
  <cp:lastPrinted>2011-08-12T11:00:00Z</cp:lastPrinted>
  <dcterms:modified xsi:type="dcterms:W3CDTF">2011-08-16T13:38:00Z</dcterms:modified>
  <cp:revision>2</cp:revision>
  <dc:subject/>
  <dc:title>DISCIPLINARE DI GA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o">
    <vt:lpwstr>rispetto alla versione v2 sono stati eliminati i commenti e il testo barrato</vt:lpwstr>
  </property>
</Properties>
</file>