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prile 20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Administrator</cp:lastModifiedBy>
  <cp:lastPrinted>2006-03-27T15:00:00Z</cp:lastPrinted>
  <dcterms:modified xsi:type="dcterms:W3CDTF">2011-06-14T09:20:00Z</dcterms:modified>
  <cp:revision>66</cp:revision>
  <dc:subject/>
  <dc:title>I viaggi in Italia e all’estero 2004</dc:title>
</cp:coreProperties>
</file>