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ITIL - ELENCO TAVOLE SISTEMA SCOLASTICO (aggiornamento al 2007/200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1 - Scuole, classi, alunni e insegnanti per ordine scolastico - Anni scolastici dal 2001/2002 al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2 - Scuole dell'infanzia e primarie: scuole, classi, alunni e insegnanti – Anni scolastici dal 2003/2004 al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3 - Scuole private dell'infanzia e primarie: scuole, classi, alunni e insegnanti - Anni scolastici dal 2003/2004 al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4 - Scuole secondarie di primo grado: scuole, classi, alunni, ripetenti e insegnanti - Anni scolastici dal 2003/2004 al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5 - Scuole private secondarie di primo grado: scuole, classi, alunni, ripetenti e insegnanti - Anni scolastici dal 2003/2004 al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6 - Scuole secondarie di secondo grado: scuole, classi, studenti, ripetenti e insegnanti - Anni scolastici dal 2003/2004 al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7 - Scuole private secondarie di secondo grado: scuole, classi, studenti, ripetenti e insegnanti - Anni scolastici dal 2003/2004 al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8 - Scuole secondarie di secondo grado: studenti per sesso, tipo di scuola e regione - Anni scolastici dal 2003/2004 al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9 - Scuole private secondarie di secondo grado: studenti per sesso, tipo di scuola e regione - Anni scolastici dal 2003/2004 al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10 - Scuole secondarie di secondo grado: tasso di femminilizzazione per tipo di scuola e regione - Anni scolastici dal 2003/2004 al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11 - Scuole secondarie di secondo grado: tasso di scolarità e diplomati per 100 diciannovenni per regione - Anni scolastici dal 2003/2004 al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12 - Scuole secondarie di secondo grado - tassi di regolarità degli studi per tipo di scuola, sesso e regione - Anni scolastici dal 2003/2004 al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13 - Alunni con cittadinanza straniera per ordine scolastico - Anni scolastici dal 2001/2002 al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14 - Alunni con cittadinanza straniera per ordine scolastico e regione - Anni scolastici dal 2004/2005 al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15 - Alunni con cittadinanza straniera per ordine scolastico e paese di provenienza - Anni scolastici dal 2003/2004 al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16 - Scuola secondaria di secondo grado: tassi di scolarità degli alunni con cittadinanza italiana e straniera per sesso e regione - Anni scolastici dal 2004/2005 al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17 - Alunni con cittadinanza italiana e straniera per sesso e tipo di scuola secondaria di secondo grado - Anni scolastici dal 2004/2005 al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vola 18 – Popolazione per titolo di studio, sesso e regione – Anni dal 2004 al 200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0:53:00Z</dcterms:created>
  <dc:creator>Fabio</dc:creator>
  <dc:description/>
  <cp:keywords/>
  <dc:language>en-US</dc:language>
  <cp:lastModifiedBy>istat</cp:lastModifiedBy>
  <dcterms:modified xsi:type="dcterms:W3CDTF">2009-09-18T13:33:00Z</dcterms:modified>
  <cp:revision>7</cp:revision>
  <dc:subject/>
  <dc:title>ELENCO TAVOLE SISTEMA SCOLASTICO</dc:title>
</cp:coreProperties>
</file>