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2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vvertenze</w:t>
      </w:r>
    </w:p>
    <w:p>
      <w:pPr>
        <w:pStyle w:val="Rientrocorpodeltesto2"/>
        <w:ind w:hanging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Rientrocorpodeltesto2"/>
        <w:ind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ientrocorpodeltesto2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Rientrocorpodeltesto2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szCs w:val="22"/>
        </w:rPr>
        <w:t>Per alcuni aeroporti, per i quali non è disponibile la disaggregazione tra flussi (di passeggeri o di merci) sbarcati e imbarcati, viene fornito il solo dato totale pari alla somma dei due flussi.</w:t>
      </w:r>
    </w:p>
    <w:p>
      <w:pPr>
        <w:pStyle w:val="Rientrocorpodeltesto2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er gli aeroporti di Roma-Fiumicino e Roma-Ciampino sono stati utilizzati i dati di Fonte Enac.</w:t>
      </w:r>
    </w:p>
    <w:p>
      <w:pPr>
        <w:pStyle w:val="Rientrocorpodeltesto2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2:55:00Z</dcterms:created>
  <dc:creator>PC-ISTAT1</dc:creator>
  <dc:description/>
  <cp:keywords/>
  <dc:language>en-US</dc:language>
  <cp:lastModifiedBy>Administrator</cp:lastModifiedBy>
  <dcterms:modified xsi:type="dcterms:W3CDTF">2004-12-01T14:08:00Z</dcterms:modified>
  <cp:revision>3</cp:revision>
  <dc:subject/>
  <dc:title>Avvertenze</dc:title>
</cp:coreProperties>
</file>