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ice delle tavole </w:t>
      </w:r>
      <w:r>
        <w:rPr>
          <w:rFonts w:cs="Arial" w:ascii="Arial" w:hAnsi="Arial"/>
          <w:bCs/>
          <w:i/>
          <w:sz w:val="20"/>
          <w:szCs w:val="20"/>
        </w:rPr>
        <w:t>(anno 2007 ateco 2002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1 –     Unità locali delle imprese per sezione di attività economica, regione/provincia autonoma e                   ripartizione geografic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1.2 –     Unità locali delle imprese per sezione di attività economica, regione/provincia autonoma e</w:t>
      </w:r>
    </w:p>
    <w:p>
      <w:pPr>
        <w:pStyle w:val="Normal"/>
        <w:autoSpaceDE w:val="false"/>
        <w:spacing w:lineRule="auto" w:line="480"/>
        <w:ind w:left="126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ripartizione geografica. Anni 2006-2007 </w:t>
      </w:r>
      <w:r>
        <w:rPr>
          <w:rFonts w:cs="Arial" w:ascii="Arial" w:hAnsi="Arial"/>
          <w:b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3 –     Addetti alle unità locali delle imprese per sezione di attività economica, regione/provincia autonoma e ripartizione geografic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4 –     Addetti alle unità locali delle imprese per sezione di attività economica, regione/provincia autonoma e  ripartizione geografica. Anni 2006-2007 </w:t>
      </w:r>
      <w:r>
        <w:rPr>
          <w:rFonts w:cs="Arial" w:ascii="Arial" w:hAnsi="Arial"/>
          <w:b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1 –     Unità locali delle imprese e relativi addetti per classe di addetti dell'unità locale, ripartizione geografica e settore di attività economic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2 –     Unità locali delle imprese e relativi addetti per classe di addetti dell'unità locale, ripartizione geografica e settore di attività economica. Anno 2007 </w:t>
      </w:r>
      <w:r>
        <w:rPr>
          <w:rFonts w:cs="Arial" w:ascii="Arial" w:hAnsi="Arial"/>
          <w:b/>
          <w:i/>
          <w:iCs/>
          <w:sz w:val="18"/>
          <w:szCs w:val="18"/>
        </w:rPr>
        <w:t>(Composi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3 –     Unità locali delle imprese e relativi addetti per classe di addetti dell'unità locale, ripartizione geografica e settore di attività economica. Anni 2006-2007 </w:t>
      </w:r>
      <w:r>
        <w:rPr>
          <w:rFonts w:cs="Arial" w:ascii="Arial" w:hAnsi="Arial"/>
          <w:b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3.1 –     Unità locali delle imprese per settore di attività economica, sistema locale del lavoro e comune (con almeno 5000 abitanti)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3.2 –     Addetti alle unità locali delle imprese per settore di attività economica, sistema locale del lavoro e comune (con almeno 5000 abitanti)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4.1 –     Unità locali delle imprese per sezione/sottosezione di attività economica, ripartizione geografica, regione e provinci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4.2 –     Addetti alle unità locali delle imprese per sezione/sottosezione di attività economica, ripartizione geografica, regione e provinci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5 –       Unità locali delle imprese e relativi addetti per classe di addetti, ripartizione geografica, regione e provinci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6–        Unità locali delle imprese e relativi addetti per classe di addetti, ripartizione geografica,</w:t>
      </w:r>
    </w:p>
    <w:p>
      <w:pPr>
        <w:pStyle w:val="Normal"/>
        <w:autoSpaceDE w:val="false"/>
        <w:spacing w:lineRule="auto" w:line="480"/>
        <w:ind w:left="1260" w:hanging="126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regione/provincia autonoma e settore di attività economic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7.1 –    Unità locali delle imprese per sezione/sottosezione di attività economica e sistema locale del lavoro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7.2 –    Addetti alle unità locali delle imprese per sezione/sottosezione di attività economica e sistema locale del lavoro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8.1 –    Unità locali delle imprese per divisione di attività economica, ripartizione geografica, regione e provinci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8.2 –    Addetti alle unità locali delle imprese per divisione di attività economica, ripartizione geografica, regione e provincia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9 –       Unità locali delle imprese e relativi addetti per sezione, sottosezione e divisione di attività</w:t>
      </w:r>
    </w:p>
    <w:p>
      <w:pPr>
        <w:pStyle w:val="Normal"/>
        <w:autoSpaceDE w:val="false"/>
        <w:spacing w:lineRule="auto" w:line="480"/>
        <w:ind w:left="126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economica, per classe di addetti. Anno 2007 </w:t>
      </w:r>
      <w:r>
        <w:rPr>
          <w:rFonts w:cs="Arial" w:ascii="Arial" w:hAnsi="Arial"/>
          <w:b/>
          <w:i/>
          <w:iCs/>
          <w:sz w:val="18"/>
          <w:szCs w:val="18"/>
        </w:rPr>
        <w:t>(Valori assoluti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42:00Z</dcterms:created>
  <dc:creator>istat</dc:creator>
  <dc:description/>
  <cp:keywords/>
  <dc:language>en-US</dc:language>
  <cp:lastModifiedBy>istat</cp:lastModifiedBy>
  <dcterms:modified xsi:type="dcterms:W3CDTF">2009-12-01T11:56:00Z</dcterms:modified>
  <cp:revision>7</cp:revision>
  <dc:subject/>
  <dc:title>Indice delle tavole</dc:title>
</cp:coreProperties>
</file>