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INDICE PROSPETTI E TAVOL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snapToGrid w:val="false"/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ospetti dei principali aggregati e confronti internazionali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ncipali aggregati del Conto economico consolidato delle Amministrazioni pubbliche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Indebitamento netto delle Amministrazioni pubbliche e PIL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Indebitamento in rapporto al PIL nei Paesi dell'Unione Europea - Anni 1995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otale spesa delle Amministrazioni pubbliche nei paesi dell'Unione Europea in rapporto al PIL 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- Anni 1995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ospetto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>Pressione fiscale delle Amministrazioni pubbliche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Prospetto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Cs/>
              </w:rPr>
              <w:t>Pressione fiscale nei paesi dell'Unione europea - Anni 1995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Prospetto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bito pubblico - Anni 198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Debito pubblico in rapporto al PIL nei Paesi dell’Unione Europea - Anni 1995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1389" w:leader="none"/>
              </w:tabs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Prospetto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right="-7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</w:rPr>
              <w:t>Spesa per consumi finali in rapporto al PIL nei Paesi dell’Unione Europea - Anni 1995-2007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snapToGrid w:val="false"/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Tavole</w:t>
            </w:r>
          </w:p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avola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left="34" w:right="-77" w:hanging="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o economico consolidato delle Amministrazioni pubbliche - Schema semplificato a due sezioni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Tavola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ind w:right="-77" w:hanging="0"/>
              <w:jc w:val="both"/>
              <w:rPr/>
            </w:pPr>
            <w:r>
              <w:rPr>
                <w:rFonts w:cs="Arial" w:ascii="Arial" w:hAnsi="Arial"/>
              </w:rPr>
              <w:tab/>
              <w:t xml:space="preserve">Conto economico  delle Amministrazioni centrali -  Schema semplificato a due sezioni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ind w:right="-77" w:hanging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4918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</w:rPr>
              <w:tab/>
              <w:t xml:space="preserve">Conto economico  delle Amministrazioni locali - Schema semplificato a due sezioni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  <w:tab w:val="left" w:pos="4918" w:leader="none"/>
              </w:tabs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2660" w:leader="none"/>
                <w:tab w:val="left" w:pos="-2093" w:leader="none"/>
              </w:tabs>
              <w:ind w:right="-77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gli  Enti di Previdenza - Schema semplificato a due sezioni </w:t>
            </w:r>
          </w:p>
          <w:p>
            <w:pPr>
              <w:pStyle w:val="Normal"/>
              <w:tabs>
                <w:tab w:val="clear" w:pos="708"/>
                <w:tab w:val="right" w:pos="-2660" w:leader="none"/>
                <w:tab w:val="left" w:pos="-2093" w:leader="none"/>
              </w:tabs>
              <w:ind w:right="-77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85" w:leader="none"/>
                <w:tab w:val="right" w:pos="-1526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o economico dello Stato -  Schema semplificato a due sezioni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lle Amministrazioni regionali - Schema semplificato a due sezion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/>
            </w:pPr>
            <w:r>
              <w:rPr>
                <w:rFonts w:cs="Arial" w:ascii="Arial" w:hAnsi="Arial"/>
              </w:rPr>
              <w:t xml:space="preserve">Conto economico delle Amministrazioni provinciali  -  Schema semplificato a due sezioni </w:t>
            </w:r>
          </w:p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/>
            </w:pPr>
            <w:r>
              <w:rPr>
                <w:rFonts w:cs="Arial" w:ascii="Arial" w:hAnsi="Arial"/>
              </w:rPr>
              <w:t xml:space="preserve">Conto economico delle Amministrazioni comunali  -  Schema semplificato a due sezioni </w:t>
            </w:r>
          </w:p>
          <w:p>
            <w:pPr>
              <w:pStyle w:val="TextBody"/>
              <w:tabs>
                <w:tab w:val="clear" w:pos="708"/>
                <w:tab w:val="right" w:pos="-3652" w:leader="none"/>
              </w:tabs>
              <w:ind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Conto economico degli Enti sanitari locali - Schema semplificato a due sezion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-533" w:leader="none"/>
              </w:tabs>
              <w:ind w:left="34"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to  economico  consolidato  delle Amministrazioni pubbliche  secondo il Regolamento CE n. 1500/2000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95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rdo tra le spese e le entrate totali delle Amministrazioni pubbliche secondo la versione tradizionale della tavola 1 e il Regolamento CE n. 1500/2000 della tavola 10 - 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944" w:leader="none"/>
                <w:tab w:val="right" w:pos="993" w:leader="none"/>
                <w:tab w:val="left" w:pos="485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fronto tra il Bilancio di cassa dello Stato e il conto economico dello Stato secondo la Contabilità Nazionale - Anni 2006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Raccordo per voce economica  tra il Bilancio di cassa dello Stato e il conto economico dello Stato secondo la Contabilità Nazionale: analisi delle differenze di cui alla Tavola 12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Anni 2006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Raccordo fra Fabbisogno del Settore pubblico e Indebitamento  netto delle Amministrazioni pubbliche 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Pressione fiscale delle Amministrazioni pubbliche e dell'Unione Europea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Entrate fiscali delle Amministrazioni locali e grado di autonomia finanziaria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1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35" w:leader="none"/>
                <w:tab w:val="right" w:pos="993" w:leader="none"/>
                <w:tab w:val="left" w:pos="4570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>Analisi delle imposte dirette e in conto capitale prelevate dalle Amministrazioni pubbliche per tipo di tributo - Anni 1980-200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1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7B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alisi delle imposte dirette e in conto capitale prelevate dalle Amministrazioni Centrali per tipo di tributo -  </w:t>
            </w:r>
            <w:r>
              <w:rPr>
                <w:rFonts w:cs="Arial" w:ascii="Arial" w:hAnsi="Arial"/>
                <w:bCs/>
                <w:iCs/>
              </w:rPr>
              <w:t>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7C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Analisi delle imposte dirette e in conto capitale prelevate dalle Amministrazioni Locali per tipo di tributo -  </w:t>
            </w:r>
            <w:r>
              <w:rPr>
                <w:rFonts w:cs="Arial" w:ascii="Arial" w:hAnsi="Arial"/>
                <w:bCs/>
                <w:iCs/>
              </w:rPr>
              <w:t>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nalisi delle imposte indirette prelevate dalle Amministrazioni pubbliche e dalla Unione Europea per tipo di tributo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8B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isi delle imposte indirette prelevate dalle Amministrazioni Centrali per tipo di tributo </w:t>
            </w:r>
          </w:p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Cs/>
                <w:iCs/>
              </w:rPr>
              <w:t xml:space="preserve">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Tavola 18C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nalisi delle imposte indirette prelevate dalle Amministrazioni Locali per tipo di tributo </w:t>
            </w:r>
          </w:p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- </w:t>
            </w:r>
            <w:r>
              <w:rPr>
                <w:rFonts w:cs="Arial" w:ascii="Arial" w:hAnsi="Arial"/>
                <w:bCs/>
                <w:iCs/>
              </w:rPr>
              <w:t xml:space="preserve">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1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Imposte indirette prelevate dalle Amministrazioni pubbliche e dalla Unione Europea per branca di attività economica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ributi sociali  prelevati dalle Amministrazioni pubbliche per tipo - 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ributi alla produzione erogati dalle Amministrazioni pubbliche e dalla Unione Europea per branca di attività economica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ab/>
              <w:t>Conto economico consolidato della Protezione sociale – Istituzioni delle Amministrazioni pubbliche 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avola 2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Conto economico consolidato della Sanità - Istituzioni delle Amministrazioni pubbliche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onto economico consolidato della Previdenza - Istituzioni delle Amministrazioni pubblich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 xml:space="preserve">Conto economico consolidato dell’Assistenza - Istituzioni delle Amministrazioni pubblich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vola 2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Prestazioni di Protezione sociale erogate dalle Amministrazioni Pubbliche per funzione e tipo di prestazione - Anni 2004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vola 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Investimenti fissi lordi delle Amministrazioni Pubbliche per sottosettori e  tipologia di beni 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- Anni 2000–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vola 28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ab/>
              <w:t>Unità di lavoro  delle Amministrazioni pubbliche per sottosettore istituzionale -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Tavola 29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ab/>
              <w:t xml:space="preserve">Redditi da lavoro dipendente delle Amministrazioni pubbliche e retribuzioni lorde pro-capite </w:t>
            </w:r>
          </w:p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  Anni 1980-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0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pesa per consumi finali delle Amministrazioni pubbliche per funzione - Anni 1990 - 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menti unilaterali con il resto del mondo Istituzioni comunitarie – Anni 1980 - 20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1276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vola 3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  <w:tab w:val="left" w:pos="4918" w:leader="none"/>
              </w:tabs>
              <w:ind w:right="-77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asferimenti unilaterali con il resto del mondo Extra Ue - Anni 1980 2007</w:t>
            </w:r>
          </w:p>
        </w:tc>
      </w:tr>
    </w:tbl>
    <w:p>
      <w:pPr>
        <w:pStyle w:val="Normal"/>
        <w:tabs>
          <w:tab w:val="clear" w:pos="708"/>
          <w:tab w:val="right" w:pos="993" w:leader="none"/>
          <w:tab w:val="left" w:pos="1276" w:leader="none"/>
        </w:tabs>
        <w:ind w:left="1276" w:right="566" w:hanging="1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931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851" w:hanging="851"/>
    </w:pPr>
    <w:rPr>
      <w:color w:val="000000"/>
    </w:rPr>
  </w:style>
  <w:style w:type="paragraph" w:styleId="Rientrocorpodeltesto3">
    <w:name w:val="Rientro corpo del testo 3"/>
    <w:basedOn w:val="Normal"/>
    <w:qFormat/>
    <w:pPr>
      <w:ind w:left="851" w:hanging="851"/>
      <w:jc w:val="both"/>
    </w:pPr>
    <w:rPr>
      <w:color w:val="000000"/>
    </w:rPr>
  </w:style>
  <w:style w:type="paragraph" w:styleId="Testodelblocco">
    <w:name w:val="Testo del blocco"/>
    <w:basedOn w:val="Normal"/>
    <w:qFormat/>
    <w:pPr>
      <w:ind w:left="1134" w:right="4931" w:hanging="1134"/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6:09:00Z</dcterms:created>
  <dc:creator>DCNA</dc:creator>
  <dc:description/>
  <cp:keywords/>
  <dc:language>en-US</dc:language>
  <cp:lastModifiedBy>gitozzi</cp:lastModifiedBy>
  <cp:lastPrinted>2006-06-28T13:39:00Z</cp:lastPrinted>
  <dcterms:modified xsi:type="dcterms:W3CDTF">2008-06-10T15:46:00Z</dcterms:modified>
  <cp:revision>27</cp:revision>
  <dc:subject/>
  <dc:title>INDICE DELLE TAVOLE</dc:title>
</cp:coreProperties>
</file>