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venti e servizi sociali dei comuni singoli e associati - anno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dice delle Tavol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) Spesa a livello regionale per interventi e servizi sociali dei comuni singoli e associa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avola 1 - Spesa per interventi e servizi sociali dei comuni singoli e associati per regione e ripartizione geografica - Anno 2005</w:t>
      </w:r>
      <w:r>
        <w:rPr/>
        <w:t xml:space="preserve"> </w:t>
      </w:r>
      <w:r>
        <w:rPr>
          <w:rFonts w:cs="Arial" w:ascii="Arial" w:hAnsi="Arial"/>
          <w:i/>
          <w:iCs/>
          <w:sz w:val="18"/>
          <w:szCs w:val="18"/>
        </w:rPr>
        <w:t>(valori assoluti , percentuali e spesa pro-capite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 - Spesa per interventi e servizi sociali dei comuni singoli, dei distretti socio-sanitari e delle associazioni di comuni, per regione e ripartizione geografic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.1 - Spesa per interventi e servizi sociali dei comuni singoli e associati per ente gestore, per regione e ripartizione geografica - Anno 2005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.2 - Spesa per interventi e servizi sociali dei comuni singoli e associati per ente gestore, per regione e ripartizione geografica - Anno 2005 </w:t>
      </w:r>
      <w:r>
        <w:rPr>
          <w:rFonts w:cs="Arial" w:ascii="Arial" w:hAnsi="Arial"/>
          <w:i/>
          <w:iCs/>
          <w:sz w:val="18"/>
          <w:szCs w:val="18"/>
        </w:rPr>
        <w:t>(valori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3 - Spesa per interventi e servizi sociali dei comuni singoli e associati per area di utenza e per regione e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3.1 – Spesa per interventi e servizi sociali dei comuni singoli e associati per area di utenza e per regione e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3.2 – Spesa per interventi e servizi sociali dei comuni singoli e associati per area di utenza e per regione e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pro-capite)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4 - Spesa dei comuni singoli e associati per area di utenza e per macro-area d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5 - Spesa dei comuni singoli e associati per area di utenza e per ente gestore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6 - Spesa dei comuni singoli e associati per macro-area di interventi e servizi e per ente gestore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6.1 - Spesa dei comuni singoli e associati per macro-area di interventi e servizi sociali e ripartizione geografic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rPr/>
      </w:pPr>
      <w:r>
        <w:rPr/>
        <w:t>B) Spesa e utenti a livello nazionale per singoli interventi e servizi soci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7 - Area famiglia e minori: spesa dei comuni per singoli interventi e servizi sociali. Totale Itali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7.1 - Area famiglia e minori: utenti, spesa e spesa per utente per singoli interventi e servizi sociali. Totale Italia - Anno 2005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8 - Area disabili: spesa dei comuni per singoli interventi e servizi sociali. Totale Itali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8.1 - Area disabili: utenti, spesa e spesa per utente per singoli interventi e servizi sociali. Totale Italia - Anno 2005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9 - Area dipendenze: spesa dei comuni per singoli interventi e servizi sociali. Totale Itali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Tavola 9.1 </w:t>
      </w:r>
      <w:r>
        <w:rPr>
          <w:rFonts w:cs="Arial" w:ascii="Arial" w:hAnsi="Arial"/>
          <w:b/>
          <w:bCs/>
          <w:sz w:val="18"/>
          <w:szCs w:val="18"/>
        </w:rPr>
        <w:t xml:space="preserve">- Area dipendenze: utenti, spesa e spesa per utente per singoli interventi e servizi sociali. Totale Italia - Anno 2005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0 - Area anziani: spesa dei comuni per singoli interventi e servizi sociali. Totale Itali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0.1 - Area anziani: utenti, spesa e spesa per utente per singoli interventi e servizi sociali. Totale Italia - Anno 20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1 - Area immigrati: spesa dei comuni per singoli interventi e servizi sociali. Totale Itali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1.1 - Area immigrati: utenti, spesa e spesa per utente per singoli interventi e servizi sociali. Totale Italia - Anno 2005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2 - Area povertà e disagio adulti: spesa dei comuni per singoli interventi e servizi sociali. Totale Itali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2.1 - Area povertà e disagio adulti: utenti, spesa e spesa per utente per singoli interventi e servizi sociali. Totale Italia - Anno 2005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3 - Area multiutenza: spesa dei comuni per singoli interventi e servizi sociali. Totale Italia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3.1 - Area multiutenza: utenti, spesa e spesa per utente per singoli interventi e servizi sociali. Totale Italia - Anno 2005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C) Spesa e utenti a livello nazionale per singoli interventi e servizi sociali dei grandi comun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4 - Spesa dei grandi comuni singoli e associati per area di utenza e per macro-area d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5 - Area famiglia e minori: spesa dei grandi comuni per singol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5.1 - Area famiglia e minori: utenti, spesa e spesa per utente nei grandi comuni per singoli interventi e servizi sociali - Anno 20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6 - Area disabili: spesa dei grandi comuni per singol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rpodeltesto2"/>
        <w:rPr/>
      </w:pPr>
      <w:r>
        <w:rPr/>
        <w:t>Tavola 16.1 - Area disabili: utenti, spesa e spesa per utente nei grandi comuni per singoli interventi e servizi sociali -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7 Area dipendenze: spesa dei grandi comuni per singol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17.1 - Area dipendenze: utenti, spesa e spesa per utente nei grandi comuni per singoli interventi e servizi sociali -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18 Area anziani: spesa dei grandi comuni per singol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18.1 - Area anziani: utenti, spesa e spesa per utente nei grandi comuni per singoli interventi e servizi sociali -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19 - Area immigrati e nomadi: spesa dei grandi comuni per singol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19.1 - Area immigrati e nomadi: utenti, spesa e spesa per utente nei grandi comuni per singoli interventi e servizi sociali -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0 – Area povertà e disagio adulti: spesa dei grandi comuni per singol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0.1 - Area povertà e disagio adulti: utenti, spesa e spesa per utente nei grandi comuni per singoli interventi e servizi sociali -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1 - Area multiutenza: spesa dei grandi comuni per singoli interventi e servizi sociali - Anno 2005 </w:t>
      </w:r>
      <w:r>
        <w:rPr>
          <w:rFonts w:cs="Arial" w:ascii="Arial" w:hAnsi="Arial"/>
          <w:i/>
          <w:iCs/>
          <w:sz w:val="18"/>
          <w:szCs w:val="18"/>
        </w:rPr>
        <w:t>(valori assoluti e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1.1 - Area multiutenza: utenti, spesa e spesa per utente nei grandi comuni per singoli interventi e servizi sociali -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D) Spesa e utenti a livello regionale per alcuni servizi sociali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D.1) Il servizio sociale professional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2 – Il servizio sociale professionale: spesa dei comuni singoli e associati per area di utenza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2.1 – Il servizio sociale professionale: spesa dei comuni singoli e associati per area di utenza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percentual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2.2 – Quota di spesa impegnata per il servizio sociale professionale in ogni area di utenza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2.3 – Spesa per il servizio sociale professionale in rapporto alla popolazione residente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in euro per mille abitant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rpodeltesto2"/>
        <w:rPr/>
      </w:pPr>
      <w:r>
        <w:rPr/>
        <w:t xml:space="preserve">Tavola 22.4 – Il servizio sociale professionale: percentuale di comuni coperti dal servizio per area di utenza, per regione e ripartizione geografica – Anno 20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rPr/>
      </w:pPr>
      <w:r>
        <w:rPr/>
        <w:t>D.2) L’assistenza domiciliare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3 – L’assistenza domiciliare: spesa dei comuni singoli e associati per tipo di prestazione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 xml:space="preserve">(valori assoluti)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3.1 – L’assistenza domiciliare: spesa dei comuni singoli e associati per tipo di prestazione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 xml:space="preserve">(valori percentuali)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3.2 – L’assistenza domiciliare: spesa dei comuni singoli e associati per area di utenza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 xml:space="preserve">(valori assoluti)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3.3 – L’assistenza domiciliare: spesa dei comuni singoli e associati per area di utenza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 xml:space="preserve">(valori percentuali)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3.4 - Spesa per l’assistenza domiciliare in rapporto alla popolazione residente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 xml:space="preserve">(valori in euro per mille abitanti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rpodeltesto2"/>
        <w:rPr/>
      </w:pPr>
      <w:r>
        <w:rPr/>
        <w:t xml:space="preserve">Tavola 23.5 - L’assistenza domiciliare socio-assistenziale nell’area famiglia e minori: utenti, spesa e spesa media per utente per regione e per ripartizione geografica – Anno 2005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>23.6 -</w:t>
      </w:r>
      <w:r>
        <w:rPr>
          <w:rFonts w:cs="Arial" w:ascii="Arial" w:hAnsi="Arial"/>
          <w:b/>
          <w:sz w:val="18"/>
          <w:szCs w:val="18"/>
        </w:rPr>
        <w:t xml:space="preserve"> L’assistenza domiciliare socio-assistenziale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nell’area famiglia e minori:  indicatori territoriali – Anno 2005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>23.7 -</w:t>
      </w:r>
      <w:r>
        <w:rPr>
          <w:rFonts w:cs="Arial" w:ascii="Arial" w:hAnsi="Arial"/>
          <w:b/>
          <w:sz w:val="18"/>
          <w:szCs w:val="18"/>
        </w:rPr>
        <w:t xml:space="preserve"> L’assistenza domiciliare socio-assistenziale nell’area disabili: utenti, spesa e spesa media per utente per regione e per ripartizione geografica – Anno 2005 1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8 - </w:t>
      </w:r>
      <w:r>
        <w:rPr>
          <w:rFonts w:cs="Arial" w:ascii="Arial" w:hAnsi="Arial"/>
          <w:b/>
          <w:sz w:val="18"/>
          <w:szCs w:val="18"/>
        </w:rPr>
        <w:t>L’assistenza domiciliare socio-assistenziale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nell’area disabili: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9 </w:t>
      </w:r>
      <w:r>
        <w:rPr>
          <w:rFonts w:cs="Arial" w:ascii="Arial" w:hAnsi="Arial"/>
          <w:b/>
          <w:sz w:val="18"/>
          <w:szCs w:val="18"/>
        </w:rPr>
        <w:t>– L’assistenza domiciliare socio-assistenziale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nell’area anziani: utenti, spesa e spesa media per utente per regione e per ripartizione geografica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0 </w:t>
      </w:r>
      <w:r>
        <w:rPr>
          <w:rFonts w:cs="Arial" w:ascii="Arial" w:hAnsi="Arial"/>
          <w:b/>
          <w:sz w:val="18"/>
          <w:szCs w:val="18"/>
        </w:rPr>
        <w:t>–  L’assistenza domiciliare socio-assistenziale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nell’area anziani: 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1 </w:t>
      </w:r>
      <w:r>
        <w:rPr>
          <w:rFonts w:cs="Arial" w:ascii="Arial" w:hAnsi="Arial"/>
          <w:b/>
          <w:sz w:val="18"/>
          <w:szCs w:val="18"/>
        </w:rPr>
        <w:t>– L’assistenza domiciliare socio-assistenziale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nell’area povertà e disagio adulti: utenti, spesa e spesa media per utente per regione e per ripartizione geografica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2 </w:t>
      </w:r>
      <w:r>
        <w:rPr>
          <w:rFonts w:cs="Arial" w:ascii="Arial" w:hAnsi="Arial"/>
          <w:b/>
          <w:sz w:val="18"/>
          <w:szCs w:val="18"/>
        </w:rPr>
        <w:t>–  L’assistenza domiciliare socio-assistenziale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>nell’area povertà e disagio adulti: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3 </w:t>
      </w:r>
      <w:r>
        <w:rPr>
          <w:rFonts w:cs="Arial" w:ascii="Arial" w:hAnsi="Arial"/>
          <w:b/>
          <w:sz w:val="18"/>
          <w:szCs w:val="18"/>
        </w:rPr>
        <w:t>– L’assistenza domiciliare integrata con servizi sanitari nell’area disabili: utenti, spesa e spesa media per utente per regione e per ripartizione geografica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4 </w:t>
      </w:r>
      <w:r>
        <w:rPr>
          <w:rFonts w:cs="Arial" w:ascii="Arial" w:hAnsi="Arial"/>
          <w:b/>
          <w:sz w:val="18"/>
          <w:szCs w:val="18"/>
        </w:rPr>
        <w:t>–  L’assistenza domiciliare integrata con servizi sanitari nell’area disabili: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5 </w:t>
      </w:r>
      <w:r>
        <w:rPr>
          <w:rFonts w:cs="Arial" w:ascii="Arial" w:hAnsi="Arial"/>
          <w:b/>
          <w:sz w:val="18"/>
          <w:szCs w:val="18"/>
        </w:rPr>
        <w:t>– L’assistenza domiciliare integrata con servizi sanitari nell’area anziani: utenti, spesa e spesa media per utente per regione e per ripartizione geografica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6 </w:t>
      </w:r>
      <w:r>
        <w:rPr>
          <w:rFonts w:cs="Arial" w:ascii="Arial" w:hAnsi="Arial"/>
          <w:b/>
          <w:sz w:val="18"/>
          <w:szCs w:val="18"/>
        </w:rPr>
        <w:t>–  L’assistenza domiciliare integrata con servizi sanitari nell’area anziani: 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rPr/>
      </w:pPr>
      <w:r>
        <w:rPr/>
        <w:t>D.3) I vouch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7 </w:t>
      </w:r>
      <w:r>
        <w:rPr>
          <w:rFonts w:cs="Arial" w:ascii="Arial" w:hAnsi="Arial"/>
          <w:b/>
          <w:sz w:val="18"/>
          <w:szCs w:val="18"/>
        </w:rPr>
        <w:t>– Voucher, assegno di cura e buono socio-sanitario nell’area disabili: utenti, spesa e spesa media per utente per regione e per ripartizione geografica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8 </w:t>
      </w:r>
      <w:r>
        <w:rPr>
          <w:rFonts w:cs="Arial" w:ascii="Arial" w:hAnsi="Arial"/>
          <w:b/>
          <w:sz w:val="18"/>
          <w:szCs w:val="18"/>
        </w:rPr>
        <w:t>– Voucher, assegno di cura e buono socio-sanitario nell’area disabili: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19 </w:t>
      </w:r>
      <w:r>
        <w:rPr>
          <w:rFonts w:cs="Arial" w:ascii="Arial" w:hAnsi="Arial"/>
          <w:b/>
          <w:sz w:val="18"/>
          <w:szCs w:val="18"/>
        </w:rPr>
        <w:t>– Voucher, assegno di cura e buono socio-sanitario nell’area anziani: utenti, spesa e spesa media per utente per regione e per ripartizione geografica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20 </w:t>
      </w:r>
      <w:r>
        <w:rPr>
          <w:rFonts w:cs="Arial" w:ascii="Arial" w:hAnsi="Arial"/>
          <w:b/>
          <w:sz w:val="18"/>
          <w:szCs w:val="18"/>
        </w:rPr>
        <w:t>– Voucher, assegno di cura e buono socio-sanitario nell’area anziani: 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21 </w:t>
      </w:r>
      <w:r>
        <w:rPr>
          <w:rFonts w:cs="Arial" w:ascii="Arial" w:hAnsi="Arial"/>
          <w:b/>
          <w:sz w:val="18"/>
          <w:szCs w:val="18"/>
        </w:rPr>
        <w:t xml:space="preserve">– Voucher, assegno di cura e buono socio-sanitario: spesa dei comuni singoli e associati per area di utenza, per regione e per ripartizione geografica – Anno 2005 </w:t>
      </w:r>
      <w:r>
        <w:rPr>
          <w:rFonts w:cs="Arial" w:ascii="Arial" w:hAnsi="Arial"/>
          <w:i/>
          <w:sz w:val="18"/>
          <w:szCs w:val="18"/>
        </w:rPr>
        <w:t>(valori assolut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22 </w:t>
      </w:r>
      <w:r>
        <w:rPr>
          <w:rFonts w:cs="Arial" w:ascii="Arial" w:hAnsi="Arial"/>
          <w:b/>
          <w:sz w:val="18"/>
          <w:szCs w:val="18"/>
        </w:rPr>
        <w:t xml:space="preserve">– Voucher, assegno di cura e buono socio-sanitario: spesa dei comuni singoli e associati per area di utenza, per regione e per ripartizione geografica – Anno 2005 </w:t>
      </w:r>
      <w:r>
        <w:rPr>
          <w:rFonts w:cs="Arial" w:ascii="Arial" w:hAnsi="Arial"/>
          <w:i/>
          <w:sz w:val="18"/>
          <w:szCs w:val="18"/>
        </w:rPr>
        <w:t>(valori percentuali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vola </w:t>
      </w:r>
      <w:r>
        <w:rPr>
          <w:rFonts w:cs="Arial" w:ascii="Arial" w:hAnsi="Arial"/>
          <w:b/>
          <w:bCs/>
          <w:sz w:val="18"/>
          <w:szCs w:val="18"/>
        </w:rPr>
        <w:t xml:space="preserve">23.23 </w:t>
      </w:r>
      <w:r>
        <w:rPr>
          <w:rFonts w:cs="Arial" w:ascii="Arial" w:hAnsi="Arial"/>
          <w:b/>
          <w:sz w:val="18"/>
          <w:szCs w:val="18"/>
        </w:rPr>
        <w:t xml:space="preserve">– Spesa per voucher, assegno di cura e buono socio-sanitario in rapporto alla popolazione residente, per regione e per ripartizione geografica – Anno 2005 </w:t>
      </w:r>
      <w:r>
        <w:rPr>
          <w:rFonts w:cs="Arial" w:ascii="Arial" w:hAnsi="Arial"/>
          <w:i/>
          <w:sz w:val="18"/>
          <w:szCs w:val="18"/>
        </w:rPr>
        <w:t>(valori in euro per mille abitant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rPr/>
      </w:pPr>
      <w:r>
        <w:rPr/>
        <w:t>D.4) Gli asili ni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4 – Gli asili nido: utenti, spesa, compartecipazione degli utenti e valori medi per utente, per regione e ripartizione geografica – Anno 2005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4.1 – Gli asili nido: 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3"/>
        <w:rPr/>
      </w:pPr>
      <w:r>
        <w:rPr/>
        <w:t>D.5) I servizi integrativi e innovativi per la prima infanz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4.2 – Servizi integrativi o innovativi per la prima infanzia: utenti, spesa, compartecipazione degli utenti e valori medi per utente, per regione e ripartizione geografica – Anno 200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4.3 –  Servizi integrativi o innovativi per la prima infanzia: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Heading3"/>
        <w:rPr/>
      </w:pPr>
      <w:r>
        <w:rPr/>
        <w:t>D.6) Le strutture residenziali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5 – Le strutture residenziali: spesa dei comuni singoli e associati per area di utenza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assolut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5.1 – Le strutture residenziali: spesa dei comuni singoli e associati per area di utenza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percentuali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5.2 – Quota di spesa impegnata per le strutture residenziali in ogni area di utenza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percentuali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Tavola 25.3 – Spesa per le strutture residenziali in rapporto alla popolazione residente, per regione e per ripartizione geografica – Anno 2005 </w:t>
      </w:r>
      <w:r>
        <w:rPr>
          <w:rFonts w:cs="Arial" w:ascii="Arial" w:hAnsi="Arial"/>
          <w:i/>
          <w:iCs/>
          <w:sz w:val="18"/>
          <w:szCs w:val="18"/>
        </w:rPr>
        <w:t>(valori in euro per mille abitanti)</w:t>
      </w:r>
    </w:p>
    <w:p>
      <w:pPr>
        <w:pStyle w:val="Corpodeltesto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Tavola 25.4 – Le strutture residenziali nell’area famiglia e minori: utenti, spesa e spesa media per utente per regione e per ripartizione geografica – Anno 20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5.4.1 – Le strutture residenziali nell’area famiglia e minori:   indicatori territoriali – Anno 2005</w:t>
      </w:r>
    </w:p>
    <w:p>
      <w:pPr>
        <w:pStyle w:val="Corpodeltesto2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</w:r>
    </w:p>
    <w:p>
      <w:pPr>
        <w:pStyle w:val="Corpodeltesto2"/>
        <w:rPr/>
      </w:pPr>
      <w:r>
        <w:rPr/>
        <w:t>Tavola 25.5 – Le strutture residenziali nell’area disabili: utenti, spesa, compartecipazione degli utenti, compartecipazione del S.S.N. e valori medi per utente per regione e per ripartizione geografica – Anno 2005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5.5.1 – Le strutture residenziali nell’area disabili: 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Corpodeltesto2"/>
        <w:rPr/>
      </w:pPr>
      <w:r>
        <w:rPr/>
        <w:t>Tavola 25.6 – Le strutture residenziali nell’area anziani: utenti, spesa, compartecipazione degli utenti, compartecipazione del S.S.N. e valori medi per utente per regione e per ripartizione geografica – Anno 2005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Tavola 25.6.1 – Le strutture residenziali nell’area anziani:  indicatori territoriali – Anno 20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avola 26 - Interventi e servizi sociali dei comuni singoli o associati - Stato della risposta per regione e tipo di ente gestore - Anno 2005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26:00Z</dcterms:created>
  <dc:creator>Gianna Caralla</dc:creator>
  <dc:description/>
  <cp:keywords/>
  <dc:language>en-US</dc:language>
  <cp:lastModifiedBy>istat</cp:lastModifiedBy>
  <cp:lastPrinted>2007-03-15T12:52:00Z</cp:lastPrinted>
  <dcterms:modified xsi:type="dcterms:W3CDTF">2008-06-03T10:26:00Z</dcterms:modified>
  <cp:revision>2</cp:revision>
  <dc:subject/>
  <dc:title>Seminario 2 dicembre 2005</dc:title>
</cp:coreProperties>
</file>