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0-12-13T09:12:00Z</dcterms:modified>
  <cp:revision>60</cp:revision>
  <dc:subject/>
  <dc:title>I viaggi in Italia e all’estero 2004</dc:title>
</cp:coreProperties>
</file>