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dice delle tavole </w:t>
      </w:r>
    </w:p>
    <w:p>
      <w:pPr>
        <w:pStyle w:val="Normal"/>
        <w:autoSpaceDE w:val="false"/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1.1 –     Unità locali delle imprese per sezione di attività economica, regione/provincia autonoma e ripartizione geografica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1.2 –     Unità locali delle imprese per sezione di attività economica, regione/provincia autonoma e ripartizione geografica. Anni 2005-2006 </w:t>
      </w:r>
      <w:r>
        <w:rPr>
          <w:i/>
          <w:iCs/>
          <w:sz w:val="22"/>
          <w:szCs w:val="22"/>
        </w:rPr>
        <w:t>(Variazioni percentuali)</w:t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1.3 –     Addetti alle unità locali delle imprese per sezione di attività economica, regione/provincia autonoma e ripartizione geografica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1.4 –     Addetti alle unità locali delle imprese per sezione di attività economica, regione/provincia autonoma e  ripartizione geografica. Anni 2005-2006 </w:t>
      </w:r>
      <w:r>
        <w:rPr>
          <w:i/>
          <w:iCs/>
          <w:sz w:val="22"/>
          <w:szCs w:val="22"/>
        </w:rPr>
        <w:t>(Variazioni percentual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2.1 –     Unità locali delle imprese e relativi addetti per classe di addetti dell'unità locale, ripartizione geografica e settore di attività economica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2.2 –     Unità locali delle imprese e relativi addetti per classe di addetti dell'unità locale, ripartizione geografica e settore di attività economica. Anno 2006 </w:t>
      </w:r>
      <w:r>
        <w:rPr>
          <w:i/>
          <w:iCs/>
          <w:sz w:val="22"/>
          <w:szCs w:val="22"/>
        </w:rPr>
        <w:t>(Composizioni percentual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2.3 –     Unità locali delle imprese e relativi addetti per classe di addetti dell'unità locale, ripartizione geografica e settore di attività economica. Anni 2005-2006 </w:t>
      </w:r>
      <w:r>
        <w:rPr>
          <w:i/>
          <w:iCs/>
          <w:sz w:val="22"/>
          <w:szCs w:val="22"/>
        </w:rPr>
        <w:t>(Variazioni percentual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3.1 –     Unità locali delle imprese per settore di attività economica, sistema locale del lavoro e comune (con almeno 5000 abitanti)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3.2 –     Addetti alle unità locali delle imprese per settore di attività economica, sistema locale del lavoro e comune (con almeno 5000 abitanti)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4.1 –     Unità locali delle imprese per sezione/sottosezione di attività economica, ripartizione geografica, regione e provincia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4.2 –     Addetti alle unità locali delle imprese per sezione/sottosezione di attività economica, ripartizione geografica, regione e provincia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5 –        Unità locali delle imprese e relativi addetti per classe di addetti, ripartizione geografica, regione e   provincia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6–         Unità locali delle imprese e relativi addetti per classe di addetti, ripartizione geografica, regione/provincia autonoma e settore di attività economica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7.1 –     Unità locali delle imprese per sezione/sottosezione di attività economica e sistema locale del lavoro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7.2 –     Addetti alle unità locali delle imprese per sezione/sottosezione di attività economica e sistema locale del lavoro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avola 8.1 –     Unità locali delle imprese per divisione di attività economica, ripartizione geografica, regione e provincia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Tavola 8.2 –     Addetti alle unità locali delle imprese per divisione di attività economica, ripartizione geografica, regione e provincia. Anno 2006 </w:t>
      </w:r>
      <w:r>
        <w:rPr>
          <w:i/>
          <w:iCs/>
          <w:sz w:val="22"/>
          <w:szCs w:val="22"/>
        </w:rPr>
        <w:t>(Valori assoluti)</w:t>
      </w:r>
    </w:p>
    <w:p>
      <w:pPr>
        <w:pStyle w:val="Normal"/>
        <w:autoSpaceDE w:val="false"/>
        <w:ind w:left="1440" w:hanging="14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440" w:hanging="1440"/>
        <w:rPr/>
      </w:pPr>
      <w:r>
        <w:rPr>
          <w:bCs/>
          <w:sz w:val="22"/>
          <w:szCs w:val="22"/>
        </w:rPr>
        <w:t xml:space="preserve">Tavola 9 –        Unità locali delle imprese e relativi addetti per sezione, sottosezione e divisione di attività economica, per classe di addetti. Anno 2006 </w:t>
      </w:r>
      <w:r>
        <w:rPr>
          <w:i/>
          <w:iCs/>
          <w:sz w:val="22"/>
          <w:szCs w:val="22"/>
        </w:rPr>
        <w:t>(Valori assoluti)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42:00Z</dcterms:created>
  <dc:creator>istat</dc:creator>
  <dc:description/>
  <cp:keywords/>
  <dc:language>en-US</dc:language>
  <cp:lastModifiedBy>istat</cp:lastModifiedBy>
  <dcterms:modified xsi:type="dcterms:W3CDTF">2009-03-11T13:42:00Z</dcterms:modified>
  <cp:revision>11</cp:revision>
  <dc:subject/>
  <dc:title>Indice delle tavole</dc:title>
</cp:coreProperties>
</file>