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color w:val="000000"/>
          <w:sz w:val="36"/>
          <w:szCs w:val="36"/>
        </w:rPr>
        <w:t>L’Assistenza residenziale in Italia: regioni a confron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color w:val="000000"/>
          <w:sz w:val="36"/>
          <w:szCs w:val="36"/>
        </w:rPr>
        <w:t>Anno 2002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47"/>
          <w:szCs w:val="47"/>
        </w:rPr>
      </w:pPr>
      <w:r>
        <w:rPr>
          <w:rFonts w:cs="TimesNewRomanPS-BoldMT" w:ascii="TimesNewRomanPS-BoldMT" w:hAnsi="TimesNewRomanPS-BoldMT"/>
          <w:b/>
          <w:bCs/>
          <w:color w:val="000000"/>
          <w:sz w:val="47"/>
          <w:szCs w:val="47"/>
        </w:rPr>
        <w:t>Indice delle tavole statistich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CAPITOLO 1 I presidi residenziali socio-assistenziali nel 2002: principali risultat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1.1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 per tipologia di presidio e anno di avvio dell’attività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1.2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, posti letto e ospiti presenti al 31 dicembre 2002 per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3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osti letto e ospiti nei presidi residenziali socio-assistenziali per regione (valori per 10.000 abitanti)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1.4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Presidi residenziali socio-assistenziali per tipo di utenza e regione </w:t>
      </w:r>
    </w:p>
    <w:p>
      <w:pPr>
        <w:pStyle w:val="Normal"/>
        <w:autoSpaceDE w:val="false"/>
        <w:rPr>
          <w:rFonts w:ascii="TimesNewRomanPSMT" w:hAnsi="TimesNewRomanPSMT" w:cs="TimesNewRomanPSMT"/>
          <w:color w:val="0000EF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5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 per tipo di utenza e tipologia di presid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6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Presidi residenziali socio-assistenziali per tipologia di presidio e regione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7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osti letto nei presidi residenziali per tipologia di presidio e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8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 e numero di posti letto al 31 dicembre 2002, per settore del titolare e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9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Presidi residenziali socio-assistenziali per tipo di ente gestore e regione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10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 per tipo di ente gestore e tipologia di presid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11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residi residenziali socio-assistenziali che ricevono finanziamenti pubblici per tipologia di presid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1.12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ersonale operante nei presidi residenziali, per genere e professione esercita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CAPITOLO 2 I minori nei presidi residenziali socio-assistenzial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1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Minori ospiti nei presidi residenziali socio-assistenziali al 31 dicembre 2002 per genere e regione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2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ospiti nei presidi residenziali socio-assistenziali al 31 dicembre 2002 per genere e regione (valori per 10.000 abitanti di età compresa tra 0 e 17 anni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3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ospiti nei presidi residenziali socio-assistenziali per genere, cittadinanza e tipo di disag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4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ospiti nei presidi residenziali socio-assistenziali per classe d'età e tipologia di presid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5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Ospiti accolti nei presidi residenziali per minori per tipologia di presidio e regione - Anno 2002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6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dimessi dai presidi residenziali socio-assistenziali, per tipo di destinazione e regione - Anno 2002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7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ospiti nei presidi residenziali socio-assistenziali per tipologia di presidio e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8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Minori ospiti nei presidi residenziali socio-assistenziali al 31 dicembre 2002 per regione, genere e condizioni di adottabilità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2.9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Personale operante nei presidi residenziali per minori per genere e professione esercita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CAPITOLO 3 Le persone adulte nei presidi residenziali socio-assistenzial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3.1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dulti (18-64 anni) ospiti nei presidi residenziali socio-assistenziali al 31 dicembre 2002 per genere, cittadinanza e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3.2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dulti ospiti nei presidi residenziali socio-assistenziali al 31 dicembre 2002 per genere e regione (valori per 10.000 abitanti di età compresa tra 18 e 64 anni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3.3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dulti ospiti nei presidi residenziali socio-assistenziali per classe d'età e tipologia di presid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3.4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dulti ospiti nei presidi residenziali socio-assistenziali per genere, cittadinanza e tipologia di disagi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3.5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Disabili adulti ospiti nei presidi residenziali per tipologia di presidio e reg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CAPITOLO 4 Le persone anziane nei presidi residenziali socio-assistenzial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4.1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nziani ospiti nei presidi residenziali socio-assistenziali al 31 dicembre 2002 per genere e reg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2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nziani ospiti nei presidi residenziali socio-assistenziali per anno di rilevazione, genere e regione (valori per 10.000 abitanti di 65 anni e oltre)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3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nziani ospiti nei presidi residenziali per anno di rilevazione, genere e condizioni di salu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4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nziani ospiti nei presidi residenziali socio-assistenziali per genere e classe d'età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5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Ospiti accolti nei presidi residenziali per anziani per tipologia di presidio, genere e regione - Anno 2002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EF"/>
        </w:rPr>
        <w:t xml:space="preserve">Tavola 4.6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Ospiti dimessi dai presidi residenziali per anziani per tipologia di presidio, genere e regione - Anno 200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7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Ospiti deceduti nei  presidi  residenziali  per anziani per tipologia di presidio, genere e regione - Anno 200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EF"/>
        </w:rPr>
        <w:t xml:space="preserve">Tavola 4.8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Anziani ospiti nei presidi residenziali per tipologia di presidio e regione </w:t>
      </w:r>
      <w:r>
        <w:rPr>
          <w:rFonts w:cs="TimesNewRomanPSMT" w:ascii="TimesNewRomanPSMT" w:hAnsi="TimesNewRomanPSMT"/>
          <w:color w:val="0000EF"/>
        </w:rPr>
        <w:t xml:space="preserve">Tavola 4.9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nziani ospiti nei presidi residenziali per tipologia di presidio, settore del titolare e regione</w:t>
      </w:r>
      <w:r>
        <w:br w:type="page"/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  <w:t>Sanità e previdenz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231F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231F20"/>
        </w:rPr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231F20"/>
        </w:rPr>
      </w:pPr>
      <w:r>
        <w:rPr>
          <w:rFonts w:cs="Helvetica-Black" w:ascii="Helvetica-Black" w:hAnsi="Helvetica-Black"/>
          <w:b/>
          <w:bCs/>
          <w:color w:val="231F20"/>
        </w:rPr>
        <w:t>L’assistenza residenziale in Italia: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231F20"/>
          <w:sz w:val="23"/>
          <w:szCs w:val="23"/>
        </w:rPr>
      </w:pPr>
      <w:r>
        <w:rPr>
          <w:rFonts w:cs="Helvetica-Black" w:ascii="Helvetica-Black" w:hAnsi="Helvetica-Black"/>
          <w:b/>
          <w:bCs/>
          <w:color w:val="231F20"/>
        </w:rPr>
        <w:t>regioni a confronto</w:t>
      </w:r>
    </w:p>
    <w:p>
      <w:pPr>
        <w:pStyle w:val="Normal"/>
        <w:autoSpaceDE w:val="false"/>
        <w:rPr>
          <w:rFonts w:ascii="Helvetica-Black" w:hAnsi="Helvetica-Black" w:cs="Helvetica-Black"/>
          <w:b/>
          <w:b/>
          <w:bCs/>
          <w:color w:val="231F20"/>
          <w:sz w:val="23"/>
          <w:szCs w:val="23"/>
        </w:rPr>
      </w:pPr>
      <w:r>
        <w:rPr>
          <w:rFonts w:cs="Helvetica-Black" w:ascii="Helvetica-Black" w:hAnsi="Helvetica-Black"/>
          <w:b/>
          <w:bCs/>
          <w:color w:val="231F20"/>
          <w:sz w:val="23"/>
          <w:szCs w:val="23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1F20"/>
        </w:rPr>
      </w:pPr>
      <w:r>
        <w:rPr>
          <w:rFonts w:cs="TimesNewRomanPS-ItalicMT" w:ascii="TimesNewRomanPS-ItalicMT" w:hAnsi="TimesNewRomanPS-ItalicMT"/>
          <w:i/>
          <w:iCs/>
          <w:color w:val="231F20"/>
        </w:rPr>
        <w:t>Anno 2002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1F20"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231F20"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Il volume presenta alcuni risultati dell'indagine sui presidi residenziali socio-assistenziali,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riferita al 31 Dicembre 2002. I dati descrivono le diverse tipologie di presidi residenziali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per anziani, per adulti in difficoltà e per minori privi di tutela: i modelli organizzativi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adottati, gli enti gestori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Per quanto riguarda gli utenti delle strutture, si evidenziano le principali caratteristich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demografiche delle persone ospitate e le problematiche che sono alla base del ricovero.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Molte delle informazioni contenute nel volume sono disponibili per regione e per ripartizione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geografica, al fine di favorire il confronto territoriale del tipo di offerta e dei livelli</w:t>
      </w:r>
    </w:p>
    <w:p>
      <w:pPr>
        <w:pStyle w:val="Normal"/>
        <w:autoSpaceDE w:val="false"/>
        <w:rPr>
          <w:rFonts w:ascii="TimesNewRomanPSMT" w:hAnsi="TimesNewRomanPSMT" w:cs="TimesNewRomanPSMT"/>
          <w:color w:val="231F20"/>
        </w:rPr>
      </w:pPr>
      <w:r>
        <w:rPr>
          <w:rFonts w:cs="TimesNewRomanPSMT" w:ascii="TimesNewRomanPSMT" w:hAnsi="TimesNewRomanPSMT"/>
          <w:color w:val="231F20"/>
        </w:rPr>
        <w:t>di utilizzo delle strutture residenziali a carattere assistenziale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color w:val="000000"/>
          <w:sz w:val="20"/>
          <w:szCs w:val="20"/>
        </w:rPr>
      </w:r>
    </w:p>
    <w:p>
      <w:pPr>
        <w:pStyle w:val="Normal"/>
        <w:rPr>
          <w:rFonts w:ascii="TimesNewRomanPS-BoldItalicMT" w:hAnsi="TimesNewRomanPS-BoldItalicMT" w:cs="TimesNewRomanPS-BoldItalicMT"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BoldItalicMT">
    <w:charset w:val="00"/>
    <w:family w:val="roman"/>
    <w:pitch w:val="default"/>
  </w:font>
  <w:font w:name="Helvetica-Black">
    <w:charset w:val="00"/>
    <w:family w:val="swiss"/>
    <w:pitch w:val="default"/>
  </w:font>
  <w:font w:name="TimesNewRomanPS-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22:00Z</dcterms:created>
  <dc:creator>Administrator</dc:creator>
  <dc:description/>
  <cp:keywords/>
  <dc:language>en-US</dc:language>
  <cp:lastModifiedBy>Administrator</cp:lastModifiedBy>
  <dcterms:modified xsi:type="dcterms:W3CDTF">2005-09-14T10:31:00Z</dcterms:modified>
  <cp:revision>10</cp:revision>
  <dc:subject/>
  <dc:title>L’Assistenza residenziale in Italia: regioni a confronto</dc:title>
</cp:coreProperties>
</file>