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tavole in appendi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22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1 - </w:t>
        <w:tab/>
        <w:t xml:space="preserve">Persone di 14 anni e oltre per livello di soddisfazione per la vita nel complesso per classe di età e sesso - Anno 2022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, media, mediana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2 - </w:t>
        <w:tab/>
        <w:t xml:space="preserve">Persone di 14 anni e oltre per livello di soddisfazione per la vita nel complesso per regione, ripartizione geografica e tipo di comune - Anno 2022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, media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3 - </w:t>
        <w:tab/>
        <w:t xml:space="preserve">Persone di 15 anni e oltre per livello di soddisfazione per la vita nel complesso per sesso, condizione e posizione nella professione - Anno 2022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, media, mediana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4 - </w:t>
        <w:tab/>
        <w:t>Persone di 14 anni e oltre per livello di soddisfazione per la vita nel compless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2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, media, mediana e valori in migliaia)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La soddisfazione della vita quotidiana nel 2022: famiglia, amici, salute, lavoro, tempo libe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1 - </w:t>
        <w:tab/>
        <w:t xml:space="preserve">Persone di 14 anni e oltre per livello di soddisfazione su relazioni familiari, relazioni con amici e salute per classe di età e sesso - Anno 2022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2 - </w:t>
        <w:tab/>
        <w:t xml:space="preserve">Persone di 14 anni e oltre per livello di soddisfazione su relazioni familiari, relazioni con amici e salute per regione, ripartizione geografica e tipo di comune - Anno 2022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3 - </w:t>
        <w:tab/>
        <w:t xml:space="preserve">Persone di 15 anni e oltre per livello di soddisfazione su relazioni familiari, relazioni con amici e salute per sesso, condizione e posizione nella professione - Anno 2022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4 - </w:t>
        <w:tab/>
        <w:t>Persone di 14 anni e oltre per livello di soddisfazione su relazioni familiari, relazioni con amici e salut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2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1 - </w:t>
        <w:tab/>
        <w:t>Persone di 15 anni e oltre occupate per livello di soddisfazione del lavoro per sesso e classe di età - Anno 2022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lasse di età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2 - </w:t>
        <w:tab/>
        <w:t>Persone di 15 anni e oltre occupate per livello di soddisfazione del lavoro per sesso, ripartizione geografica e tipo di comune - Anno 2022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3 - </w:t>
        <w:tab/>
        <w:t xml:space="preserve">Persone di 15 anni e oltre occupate per livello di soddisfazione del lavoro per sesso, condizione e posizione nella professione - Anno 2022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4 - </w:t>
        <w:tab/>
        <w:t>Persone di 15 anni e oltre occupate per livello di soddisfazione del lavo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2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1 - </w:t>
        <w:tab/>
        <w:t xml:space="preserve">Persone di 14 anni e oltre per livello di soddisfazione su tempo libero per classe di età e sesso - Anno 2022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2 - </w:t>
        <w:tab/>
        <w:t xml:space="preserve">Persone di 14 anni e oltre per livello di soddisfazione su tempo libero per regione, ripartizione geografica e tipo di comune - Anno 2022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3 - </w:t>
        <w:tab/>
        <w:t>Persone di 15 anni e oltre per livello di soddisfazione su tempo libero per sesso, condizione e posizione nella professione - Anno 2022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4 - </w:t>
        <w:tab/>
        <w:t>Persone di 14 anni e oltre per livello di soddisfazione su tempo libe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2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Il giudizio dei cittadini sulla situazione economica familiar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.1 - </w:t>
        <w:tab/>
        <w:t xml:space="preserve">Famiglie per valutazione della situazione economica rispetto all'anno precedente e valutazione delle risorse economiche della famiglia negli ultimi 12 mesi per regione, ripartizione geografica e tipo di comune - Anno 2022 </w:t>
      </w:r>
      <w:r>
        <w:rPr>
          <w:rFonts w:cs="Arial" w:ascii="Arial" w:hAnsi="Arial"/>
          <w:i/>
          <w:sz w:val="22"/>
          <w:szCs w:val="22"/>
        </w:rPr>
        <w:t>(per 100 famigli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1 - </w:t>
        <w:tab/>
        <w:t xml:space="preserve">Persone di 14 anni e oltre per livello di soddisfazione su situazione economica per classe di età e sesso - Anno 2022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2 - </w:t>
        <w:tab/>
        <w:t xml:space="preserve">Persone di 14 anni e oltre per livello di soddisfazione su situazione economica per regione, ripartizione geografica e tipo di comune - Anno 2022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3 - </w:t>
        <w:tab/>
        <w:t xml:space="preserve">Persone di 15 anni e oltre per livello di soddisfazione su situazione economica per sesso, condizione e posizione nella professione - Anno 2022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4 - </w:t>
        <w:tab/>
        <w:t>Persone di 14 anni e oltre per livello di soddisfazione su situazione economica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2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fiducia generalizzata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.1 - Persone di 14 anni e oltre per grado di fiducia interpersonale per classe di età e sesso - Anno 2022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2 - </w:t>
        <w:tab/>
        <w:t xml:space="preserve">Persone di 14 anni e oltre per grado di fiducia interpersonale per regione, ripartizione geografica e tipo di comune - Anno 2022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3 - </w:t>
        <w:tab/>
        <w:t xml:space="preserve">Persone di 15 anni e oltre per grado di fiducia interpersonale per sesso, condizione e posizione nella professione - Anno 2022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4 - </w:t>
        <w:tab/>
        <w:t>Persone di 14 anni e oltre per grado di fiducia interpersonal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2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1:00Z</dcterms:created>
  <dc:creator>istat</dc:creator>
  <dc:description/>
  <cp:keywords/>
  <dc:language>en-US</dc:language>
  <cp:lastModifiedBy>isabella latini</cp:lastModifiedBy>
  <cp:lastPrinted>2013-11-28T10:40:00Z</cp:lastPrinted>
  <dcterms:modified xsi:type="dcterms:W3CDTF">2023-02-16T08:51:00Z</dcterms:modified>
  <cp:revision>9</cp:revision>
  <dc:subject/>
  <dc:title/>
</cp:coreProperties>
</file>