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316" w:hRule="atLeast"/>
        </w:trPr>
        <w:tc>
          <w:tcPr>
            <w:tcW w:w="9541" w:type="dxa"/>
            <w:gridSpan w:val="2"/>
            <w:tcBorders/>
          </w:tcPr>
          <w:p>
            <w:pPr>
              <w:pStyle w:val="Xl45"/>
              <w:spacing w:before="0" w:after="0"/>
              <w:textAlignment w:val="auto"/>
              <w:rPr/>
            </w:pPr>
            <w:r>
              <w:rPr>
                <w:rFonts w:eastAsia="Times New Roman"/>
                <w:szCs w:val="20"/>
              </w:rPr>
              <w:t xml:space="preserve">Indice delle tavole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1. Dati generali riassun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anno, tipo di incidente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2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tipo di incidente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3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categoria del veicolo e tipo - Anno 2020</w:t>
            </w:r>
          </w:p>
        </w:tc>
      </w:tr>
      <w:tr>
        <w:trPr>
          <w:trHeight w:val="18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4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, giorno della settimana, tipo e ora del giorno - Anni 2019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5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, regione e grandi comuni - Anni 2018, 2019 e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 e regione - Anno 2020</w:t>
            </w:r>
          </w:p>
        </w:tc>
      </w:tr>
      <w:tr>
        <w:trPr>
          <w:trHeight w:val="20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della strada e le condizioni del tempo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8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econdo la categoria e il tipo di strada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9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strada, caratteristica della strada, tipo di pavimentazione e fondo stradal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provincia e regione - Anno 2020</w:t>
            </w:r>
          </w:p>
        </w:tc>
      </w:tr>
      <w:tr>
        <w:trPr>
          <w:trHeight w:val="3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poluogo di provinc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1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cidenti stradali, morti e feriti per mese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Capitolo 2 - Incidenti stradali, morti, feriti e veicoli coinvolti  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2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giorno del mese - Anno 2020</w:t>
            </w:r>
          </w:p>
        </w:tc>
      </w:tr>
      <w:tr>
        <w:trPr>
          <w:trHeight w:val="16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2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mese e giorno del mes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  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giorno del mese - Anno 2020</w:t>
            </w:r>
          </w:p>
        </w:tc>
      </w:tr>
      <w:tr>
        <w:trPr>
          <w:trHeight w:val="26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mese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e persone infortunate sulle strade extraurbane secondo la conseguenza, ora del giorno e mes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mese e ora del giorno - 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per giorno della settimana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extraurbane per giorno della settimana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giorno della settimana e ora del giorno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sulle strade urbane ed extraurbane per tipo di giorno e or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tipo, provincia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tipo, provincia e region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 e circostanza accertata o presunta dell'incident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i utenti della strada e circostanza accertata o presunta dell’incident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6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ambito stradale, tipo di incidente e circostanza accertata o presunta degli incidenti causati da inosservanze concomitanti delle norme di circolaz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7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e circostanza accertata o presunta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18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con investimento di pedone per ambito stradale, tipo di incidente  e circostanza accertata o presunta dell'incidente causato da inosservanze concomitanti delle norme di circolaz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19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per ambito stradale, natura e circostanza accertata o presunta dell’incidente - Anno 2020</w:t>
            </w:r>
          </w:p>
        </w:tc>
      </w:tr>
      <w:tr>
        <w:trPr>
          <w:trHeight w:val="21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relative agli inconvenienti di circolazione per ambito stradale - Anno 2020</w:t>
            </w:r>
          </w:p>
        </w:tc>
      </w:tr>
      <w:tr>
        <w:trPr>
          <w:trHeight w:val="14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Tavola 2.2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use accertate o presunte di incidente mortale relative agli inconvenienti di circolazione per ambito stradale - Anno 2020</w:t>
            </w:r>
          </w:p>
        </w:tc>
      </w:tr>
      <w:tr>
        <w:trPr>
          <w:trHeight w:val="151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ategoria della strada, mese, provincia e regione - Anno 2020</w:t>
            </w:r>
          </w:p>
        </w:tc>
      </w:tr>
      <w:tr>
        <w:trPr>
          <w:trHeight w:val="13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su strade urbane ed extraurbane per caratteristica della strada, provincia e regione - Anno 2020</w:t>
            </w:r>
          </w:p>
        </w:tc>
      </w:tr>
      <w:tr>
        <w:trPr>
          <w:trHeight w:val="229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, morti e feriti per categoria dei veicoli coinvolti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, morti e feriti per categoria dei veicoli coinvolt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tra veicoli in marcia per categoria dei veicoli coinvolti e natura dell'incidente - Anno 2020</w:t>
            </w:r>
          </w:p>
        </w:tc>
      </w:tr>
      <w:tr>
        <w:trPr>
          <w:trHeight w:val="297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mese - Anno 2020</w:t>
            </w:r>
          </w:p>
        </w:tc>
      </w:tr>
      <w:tr>
        <w:trPr>
          <w:trHeight w:val="171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region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2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in incidenti a veicoli isolati per categoria dei veicoli coinvolti e tipo di incident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ategoria de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1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2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regione - Anno 2020</w:t>
            </w:r>
          </w:p>
        </w:tc>
      </w:tr>
      <w:tr>
        <w:trPr>
          <w:trHeight w:val="199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avola 2.33 - 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ategoria dei veicoli - Anno 2020</w:t>
            </w:r>
          </w:p>
        </w:tc>
      </w:tr>
      <w:tr>
        <w:trPr>
          <w:trHeight w:val="1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4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mese - Anno 2020</w:t>
            </w:r>
          </w:p>
        </w:tc>
      </w:tr>
      <w:tr>
        <w:trPr>
          <w:trHeight w:val="208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5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regione - Anno 2020</w:t>
            </w:r>
          </w:p>
        </w:tc>
      </w:tr>
      <w:tr>
        <w:trPr>
          <w:trHeight w:val="20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6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ategoria de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7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, e mes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8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regione - Anno 2020</w:t>
            </w:r>
          </w:p>
        </w:tc>
      </w:tr>
      <w:tr>
        <w:trPr>
          <w:trHeight w:val="137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39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ategoria de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0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a veicoli isolati e tra veicoli per provincia e regione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1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ai quali siano imputabili gli incidenti stradali per classe di età, sesso, conseguenza dell'incidente e categoria dei veicoli coinvolti - Anno 2020</w:t>
            </w:r>
          </w:p>
        </w:tc>
      </w:tr>
      <w:tr>
        <w:trPr>
          <w:trHeight w:val="512" w:hRule="atLeast"/>
        </w:trPr>
        <w:tc>
          <w:tcPr>
            <w:tcW w:w="1251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2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coinvolti in incidenti stradali incolumi, morti e feriti  per tipo di patent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3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giorno della settimana ed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Morti e feriti in incidenti stradali per ora del giorno e della notte ed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2.4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Conducenti morti e feriti in incidenti stradali per ora del giorno e della notte ed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3. Incidenti stradali nei grandi comun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mese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coinvolti per categoria del veicolo, tipo di incidente e comune - Anno 2020</w:t>
            </w:r>
          </w:p>
        </w:tc>
      </w:tr>
      <w:tr>
        <w:trPr>
          <w:trHeight w:val="162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, persone trasportate e pedoni, morti e feriti per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ucenti morti e feriti per classe di età,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7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rsone trasportate morte e ferite per classe di età,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3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doni morti e feriti per classe di età, sesso e comu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4. Dati retrospettiv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tipo e natura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utente della strada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 per regione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regione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6   -</w:t>
            </w:r>
          </w:p>
        </w:tc>
        <w:tc>
          <w:tcPr>
            <w:tcW w:w="8290" w:type="dxa"/>
            <w:tcBorders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cidenti stradali, morti e feriti per grande comune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sesso e classe di età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4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e feriti in incidenti stradali per categoria di veicolo - Anni 198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954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apitolo 5. Altre fonti dei dati e i confronti internazionali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2"/>
                <w:highlight w:val="yellow"/>
              </w:rPr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 Unicode MS" w:cs="Times New Roman"/>
                <w:sz w:val="22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sz w:val="22"/>
                <w:highlight w:val="yellow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165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te stradale per tipo di strada - Anni 1990-2018 (dati in chilometri)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1"/>
        <w:gridCol w:w="8290"/>
      </w:tblGrid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2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,  provincia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3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eicoli nuovi di fabbrica iscritti al Pubblico Registro Automobilistico per categoria di veicolo e comune capoluogo di provinc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4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, provincia e region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5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sistenza del parco veicolare per risultanza del Pubblico Registro Automobilistico, categoria di veicolo e comune capoluogo di provinc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6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lasse di età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7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b/>
                <w:b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fascia oraria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8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tipologia di strada – Anno 2020</w:t>
            </w:r>
          </w:p>
        </w:tc>
      </w:tr>
      <w:tr>
        <w:trPr>
          <w:trHeight w:val="423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9  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stradale per infrazioni sulla circolazione stradale per categoria di veicoli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0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i Carabinieri per infrazioni sulla circolazione stradale - Anno 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vola 5.11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travvenzioni elevate dalla Polizia Municipale nei comuni capoluogo per infrazioni sulla circolazione stradale - Anno 2020</w:t>
            </w:r>
          </w:p>
        </w:tc>
      </w:tr>
      <w:tr>
        <w:trPr>
          <w:trHeight w:val="528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2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Popolazione residente, lunghezza della rete stradale e autostradale, superficie e veicoli nei Paesi europei - Anno 2018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 xml:space="preserve">Tavola 5.13 - 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rti in incidente stradale nei Paesi europei - Anni 2010, 201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4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ssi di mortalità per incidente stradale nei Paesi europei - Anni 2010, 2016-2020</w:t>
            </w:r>
          </w:p>
        </w:tc>
      </w:tr>
      <w:tr>
        <w:trPr>
          <w:trHeight w:val="256" w:hRule="atLeast"/>
        </w:trPr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Tavola 5.15 -</w:t>
            </w:r>
          </w:p>
        </w:tc>
        <w:tc>
          <w:tcPr>
            <w:tcW w:w="8290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Indicatori dell'incidentalità stradale per provincia e regione - Anno 2020 (tassi per 100.000 abitanti e indicatori per 10.000 veicoli circolanti)</w:t>
            </w:r>
          </w:p>
        </w:tc>
      </w:tr>
    </w:tbl>
    <w:p>
      <w:pPr>
        <w:pStyle w:val="Normal"/>
        <w:ind w:left="1276" w:hanging="1276"/>
        <w:jc w:val="both"/>
        <w:rPr/>
      </w:pPr>
      <w:r>
        <w:rPr>
          <w:rFonts w:eastAsia="Arial Unicode MS" w:cs="Times New Roman" w:ascii="Times New Roman" w:hAnsi="Times New Roman"/>
          <w:sz w:val="22"/>
        </w:rPr>
        <w:t>Tavola 5.16 -</w:t>
      </w:r>
      <w:r>
        <w:rPr>
          <w:rFonts w:cs="Times New Roman" w:ascii="Times New Roman" w:hAnsi="Times New Roman"/>
          <w:bCs/>
          <w:sz w:val="22"/>
          <w:szCs w:val="22"/>
        </w:rPr>
        <w:t>Indicatori dell'incidentalità stradale nei grandi comu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- </w:t>
      </w:r>
      <w:r>
        <w:rPr>
          <w:rFonts w:cs="Times New Roman" w:ascii="Times New Roman" w:hAnsi="Times New Roman"/>
          <w:bCs/>
          <w:sz w:val="22"/>
          <w:szCs w:val="22"/>
        </w:rPr>
        <w:t>Anno 2020 (indicatori per 10.000 veicoli circolanti)</w:t>
      </w:r>
    </w:p>
    <w:sectPr>
      <w:type w:val="continuous"/>
      <w:pgSz w:w="11906" w:h="16838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Comic Sans MS" w:hAnsi="Comic Sans MS" w:cs="Comic Sans MS"/>
      <w:sz w:val="20"/>
    </w:rPr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53:00Z</dcterms:created>
  <dc:creator>Administrator</dc:creator>
  <dc:description/>
  <cp:keywords/>
  <dc:language>en-US</dc:language>
  <cp:lastModifiedBy>Silvia Bruzzone</cp:lastModifiedBy>
  <cp:lastPrinted>2009-10-15T17:53:00Z</cp:lastPrinted>
  <dcterms:modified xsi:type="dcterms:W3CDTF">2021-10-05T15:40:00Z</dcterms:modified>
  <cp:revision>13</cp:revision>
  <dc:subject/>
  <dc:title>Indice delle tavole contenute nel cd-rom allegato</dc:title>
</cp:coreProperties>
</file>