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495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51"/>
        <w:gridCol w:w="8290"/>
      </w:tblGrid>
      <w:tr>
        <w:trPr>
          <w:trHeight w:val="316" w:hRule="atLeast"/>
        </w:trPr>
        <w:tc>
          <w:tcPr>
            <w:tcW w:w="9541" w:type="dxa"/>
            <w:gridSpan w:val="2"/>
            <w:tcBorders/>
          </w:tcPr>
          <w:p>
            <w:pPr>
              <w:pStyle w:val="Xl45"/>
              <w:spacing w:before="0" w:after="0"/>
              <w:textAlignment w:val="auto"/>
              <w:rPr/>
            </w:pPr>
            <w:r>
              <w:rPr>
                <w:rFonts w:eastAsia="Times New Roman"/>
                <w:szCs w:val="20"/>
              </w:rPr>
              <w:t xml:space="preserve">Indice delle tavole 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9541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Capitolo 1. Dati generali riassuntivi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sz w:val="22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2"/>
              </w:rPr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1.1   -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, morti e feriti per anno, tipo di incidente e mese - Anno 2019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1.2   -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, morti e feriti per tipo di incidente e mese - Anno 2019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1.3   -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 per categoria del veicolo e tipo - Anno 2019</w:t>
            </w:r>
          </w:p>
        </w:tc>
      </w:tr>
      <w:tr>
        <w:trPr>
          <w:trHeight w:val="187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1.4   -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, morti e feriti per mese, giorno della settimana, tipo e ora del giorno - Anni 2018-2019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1.5   -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, morti e feriti per provincia, regione e grandi comuni - Anni 2017, 2018 e 2019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1.6   -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, morti e feriti per categoria della strada, mese e regione - Anno 2019</w:t>
            </w:r>
          </w:p>
        </w:tc>
      </w:tr>
      <w:tr>
        <w:trPr>
          <w:trHeight w:val="203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1.7   -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, morti e feriti secondo la categoria della strada e le condizioni del tempo - Anno 2019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1.8   -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, morti e feriti secondo la categoria e il tipo di strada - Anno 2019</w:t>
            </w:r>
          </w:p>
        </w:tc>
      </w:tr>
      <w:tr>
        <w:trPr>
          <w:trHeight w:val="512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1.9   -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, morti e feriti per categoria di strada, caratteristica della strada, tipo di pavimentazione e fondo stradale - Anno 2019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1.10 -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, morti e feriti per provincia e regione - Anno 2019</w:t>
            </w:r>
          </w:p>
        </w:tc>
      </w:tr>
      <w:tr>
        <w:trPr>
          <w:trHeight w:val="313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1.11 -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, morti e feriti per comune capoluogo di provincia - Anno 2019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1.12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</w:rPr>
              <w:t>Incidenti stradali, morti e feriti per mese e regione - Anno 2019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</w:rPr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</w:rPr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9541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 xml:space="preserve">Capitolo 2 - Incidenti stradali, morti, feriti e veicoli coinvolti  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sz w:val="22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2"/>
              </w:rPr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</w:rPr>
              <w:t>Tavola 2.1  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, morti e feriti sulle strade urbane per mese e giorno del mese - Anno 2019</w:t>
            </w:r>
          </w:p>
        </w:tc>
      </w:tr>
      <w:tr>
        <w:trPr>
          <w:trHeight w:val="167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Tavola 2.2   - 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, morti e feriti sulle strade extraurbane per mese e giorno del mese - Anno 2019</w:t>
            </w:r>
          </w:p>
        </w:tc>
      </w:tr>
      <w:tr>
        <w:trPr>
          <w:trHeight w:val="512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Tavola 2.3   - 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, morti e feriti sulle strade urbane ed extraurbane per mese e giorno del mese - Anno 2019</w:t>
            </w:r>
          </w:p>
        </w:tc>
      </w:tr>
      <w:tr>
        <w:trPr>
          <w:trHeight w:val="268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4  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, morti e feriti sulle strade urbane per mese e ora del giorno - Anno 2019</w:t>
            </w:r>
          </w:p>
        </w:tc>
      </w:tr>
      <w:tr>
        <w:trPr>
          <w:trHeight w:val="512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5  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 e persone infortunate sulle strade extraurbane secondo la conseguenza, ora del giorno e mese - Anno 2019</w:t>
            </w:r>
          </w:p>
        </w:tc>
      </w:tr>
      <w:tr>
        <w:trPr>
          <w:trHeight w:val="512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6  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, morti e feriti sulle strade urbane ed extraurbane per mese e ora del giorno -  Anno 2019</w:t>
            </w:r>
          </w:p>
        </w:tc>
      </w:tr>
      <w:tr>
        <w:trPr>
          <w:trHeight w:val="512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7  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, morti e feriti sulle strade urbane per giorno della settimana e ora del giorno - Anno 2019</w:t>
            </w:r>
          </w:p>
        </w:tc>
      </w:tr>
      <w:tr>
        <w:trPr>
          <w:trHeight w:val="512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8  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, morti e feriti sulle strade extraurbane per giorno della settimana e ora del giorno - Anno 2019</w:t>
            </w:r>
          </w:p>
        </w:tc>
      </w:tr>
      <w:tr>
        <w:trPr>
          <w:trHeight w:val="512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9  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, morti e feriti sulle strade urbane ed extraurbane per giorno della settimana e ora del giorno - Anno 2019</w:t>
            </w:r>
          </w:p>
        </w:tc>
      </w:tr>
      <w:tr>
        <w:trPr>
          <w:trHeight w:val="512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10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, morti e feriti sulle strade urbane ed extraurbane per tipo di giorno e ora - Anno 2019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11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 a veicoli isolati per tipo, provincia e regione - Anno 2019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12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 tra veicoli in marcia per tipo, provincia e regione - Anno 2019</w:t>
            </w:r>
          </w:p>
        </w:tc>
      </w:tr>
      <w:tr>
        <w:trPr>
          <w:trHeight w:val="512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13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, morti e feriti per categoria della strada e circostanza accertata o presunta dell'incidente - Anno 2019</w:t>
            </w:r>
          </w:p>
        </w:tc>
      </w:tr>
      <w:tr>
        <w:trPr>
          <w:trHeight w:val="512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14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, morti e feriti per categoria di utenti della strada e circostanza accertata o presunta dell’incidente - Anno 2019</w:t>
            </w:r>
          </w:p>
        </w:tc>
      </w:tr>
      <w:tr>
        <w:trPr>
          <w:trHeight w:val="512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15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 tra veicoli in marcia per ambito stradale, tipo di incidente e circostanza accertata o presunta - Anno 2019</w:t>
            </w:r>
          </w:p>
        </w:tc>
      </w:tr>
      <w:tr>
        <w:trPr>
          <w:trHeight w:val="512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16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 tra veicoli in marcia per ambito stradale, tipo di incidente e circostanza accertata o presunta degli incidenti causati da inosservanze concomitanti delle norme di circolazione - Anno 2019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17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 con investimento di pedone per ambito stradale, tipo di incidente e circostanza accertata o presunta - Anno 2019</w:t>
            </w:r>
          </w:p>
        </w:tc>
      </w:tr>
      <w:tr>
        <w:trPr>
          <w:trHeight w:val="512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18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 con investimento di pedone per ambito stradale, tipo di incidente  e circostanza accertata o presunta dell'incidente causato da inosservanze concomitanti delle norme di circolazione - Anno 2019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Tavola 2.19 - 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 a veicoli isolati per ambito stradale, natura e circostanza accertata o presunta dell’incidente - Anno 2019</w:t>
            </w:r>
          </w:p>
        </w:tc>
      </w:tr>
      <w:tr>
        <w:trPr>
          <w:trHeight w:val="213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20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ause accertate o presunte di incidente relative agli inconvenienti di circolazione per ambito stradale - Anno 2019</w:t>
            </w:r>
          </w:p>
        </w:tc>
      </w:tr>
      <w:tr>
        <w:trPr>
          <w:trHeight w:val="141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</w:rPr>
              <w:t>Tavola 2.21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ause accertate o presunte di incidente mortale relative agli inconvenienti di circolazione per ambito stradale - Anno 2019</w:t>
            </w:r>
          </w:p>
        </w:tc>
      </w:tr>
      <w:tr>
        <w:trPr>
          <w:trHeight w:val="151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22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, morti e feriti per categoria della strada, mese, provincia e regione - Anno 2019</w:t>
            </w:r>
          </w:p>
        </w:tc>
      </w:tr>
      <w:tr>
        <w:trPr>
          <w:trHeight w:val="135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23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 su strade urbane ed extraurbane per caratteristica della strada, provincia e regione - Anno 2019</w:t>
            </w:r>
          </w:p>
        </w:tc>
      </w:tr>
      <w:tr>
        <w:trPr>
          <w:trHeight w:val="229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24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Veicoli, morti e feriti per categoria dei veicoli coinvolti - Anno 2019</w:t>
            </w:r>
          </w:p>
        </w:tc>
      </w:tr>
      <w:tr>
        <w:trPr>
          <w:trHeight w:val="512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25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 tra veicoli in marcia, morti e feriti per categoria dei veicoli coinvolti - Anno 2019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26 -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 tra veicoli in marcia per categoria dei veicoli coinvolti e natura dell'incidente - Anno 2019</w:t>
            </w:r>
          </w:p>
        </w:tc>
      </w:tr>
      <w:tr>
        <w:trPr>
          <w:trHeight w:val="297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27 -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nducenti, persone trasportate e pedoni, morti e feriti per sesso e mese - Anno 2019</w:t>
            </w:r>
          </w:p>
        </w:tc>
      </w:tr>
      <w:tr>
        <w:trPr>
          <w:trHeight w:val="171" w:hRule="atLeast"/>
        </w:trPr>
        <w:tc>
          <w:tcPr>
            <w:tcW w:w="1251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28 -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nducenti, persone trasportate e pedoni, morti e feriti per sesso e regione - Anno 2019</w:t>
            </w:r>
          </w:p>
        </w:tc>
      </w:tr>
      <w:tr>
        <w:trPr>
          <w:trHeight w:val="512" w:hRule="atLeast"/>
        </w:trPr>
        <w:tc>
          <w:tcPr>
            <w:tcW w:w="1251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29 -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nducenti, persone trasportate e pedoni, morti e feriti in incidenti a veicoli isolati per categoria dei veicoli coinvolti e tipo di incidente - Anno 2019</w:t>
            </w:r>
          </w:p>
        </w:tc>
      </w:tr>
      <w:tr>
        <w:trPr>
          <w:trHeight w:val="512" w:hRule="atLeast"/>
        </w:trPr>
        <w:tc>
          <w:tcPr>
            <w:tcW w:w="1251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30 -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nducenti, persone trasportate e pedoni, morti e feriti per sesso e categoria dei veicoli - Anno 2019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Tavola 2.31 - 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nducenti morti e feriti per classe di età, sesso e mese - Anno 2019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Tavola 2.32 - 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nducenti morti e feriti per classe di età, sesso e regione - Anno 2019</w:t>
            </w:r>
          </w:p>
        </w:tc>
      </w:tr>
      <w:tr>
        <w:trPr>
          <w:trHeight w:val="199" w:hRule="atLeast"/>
        </w:trPr>
        <w:tc>
          <w:tcPr>
            <w:tcW w:w="1251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Tavola 2.33 - 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nducenti morti e feriti per classe di età, sesso e categoria dei veicoli - Anno 2019</w:t>
            </w:r>
          </w:p>
        </w:tc>
      </w:tr>
      <w:tr>
        <w:trPr>
          <w:trHeight w:val="112" w:hRule="atLeast"/>
        </w:trPr>
        <w:tc>
          <w:tcPr>
            <w:tcW w:w="1251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34 -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ersone trasportate morte e ferite per classe di età, sesso e mese - Anno 2019</w:t>
            </w:r>
          </w:p>
        </w:tc>
      </w:tr>
      <w:tr>
        <w:trPr>
          <w:trHeight w:val="208" w:hRule="atLeast"/>
        </w:trPr>
        <w:tc>
          <w:tcPr>
            <w:tcW w:w="1251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35 -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ersone trasportate morte e ferite per classe di età, sesso e regione - Anno 2019</w:t>
            </w:r>
          </w:p>
        </w:tc>
      </w:tr>
      <w:tr>
        <w:trPr>
          <w:trHeight w:val="207" w:hRule="atLeast"/>
        </w:trPr>
        <w:tc>
          <w:tcPr>
            <w:tcW w:w="1251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36 -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ersone trasportate morte e ferite per classe di età, sesso e categoria dei veicoli - Anno 2019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37 -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edoni morti e feriti per classe di età, sesso, e mese - Anno 2019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38 -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edoni morti e feriti per classe di età, sesso e regione - Anno 2019</w:t>
            </w:r>
          </w:p>
        </w:tc>
      </w:tr>
      <w:tr>
        <w:trPr>
          <w:trHeight w:val="137" w:hRule="atLeast"/>
        </w:trPr>
        <w:tc>
          <w:tcPr>
            <w:tcW w:w="1251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39 -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edoni morti e feriti per classe di età, sesso e categoria dei veicoli - Anno 2019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40 -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 a veicoli isolati e tra veicoli per provincia e regione - Anno 2019</w:t>
            </w:r>
          </w:p>
        </w:tc>
      </w:tr>
      <w:tr>
        <w:trPr>
          <w:trHeight w:val="512" w:hRule="atLeast"/>
        </w:trPr>
        <w:tc>
          <w:tcPr>
            <w:tcW w:w="1251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41 -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nducenti ai quali siano imputabili gli incidenti stradali per classe di età, sesso, conseguenza dell'incidente e categoria dei veicoli coinvolti - Anno 2019</w:t>
            </w:r>
          </w:p>
        </w:tc>
      </w:tr>
      <w:tr>
        <w:trPr>
          <w:trHeight w:val="512" w:hRule="atLeast"/>
        </w:trPr>
        <w:tc>
          <w:tcPr>
            <w:tcW w:w="1251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42 -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nducenti coinvolti in incidenti stradali incolumi, morti e feriti  per tipo di patente - Anno 2019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43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orti e feriti in incidenti stradali per giorno della settimana ed età - Anno 2019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44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</w:rPr>
              <w:t>Morti e feriti in incidenti stradali per ora del giorno e della notte ed età - Anno 2019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45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</w:rPr>
              <w:t>Conducenti morti e feriti in incidenti stradali per ora del giorno e della notte ed età - Anno 2019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</w:rPr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18"/>
              </w:rPr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9541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Capitolo 3. Incidenti stradali nei grandi comuni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sz w:val="22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2"/>
              </w:rPr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3.1  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, morti e feriti per comune - Anno 2019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3.2  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 per tipo e comune - Anno 2019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3.3  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, morti e feriti per mese e comune - Anno 2019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3.4  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Veicoli coinvolti per categoria del veicolo, tipo di incidente e comune - Anno 2019</w:t>
            </w:r>
          </w:p>
        </w:tc>
      </w:tr>
      <w:tr>
        <w:trPr>
          <w:trHeight w:val="162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3.5  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nducenti, persone trasportate e pedoni, morti e feriti per sesso e comune - Anno 2019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3.6   -</w:t>
            </w:r>
          </w:p>
        </w:tc>
        <w:tc>
          <w:tcPr>
            <w:tcW w:w="8290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nducenti morti e feriti per classe di età, sesso e comune - Anno 2019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3.7   -</w:t>
            </w:r>
          </w:p>
        </w:tc>
        <w:tc>
          <w:tcPr>
            <w:tcW w:w="8290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ersone trasportate morte e ferite per classe di età, sesso e comune - Anno 2019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3.8  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edoni morti e feriti per classe di età, sesso e comune - Anno 2019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</w:rPr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9541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Capitolo 4. Dati retrospettivi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sz w:val="22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2"/>
              </w:rPr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4.1  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, morti e feriti - Anni 1986-2019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4.2  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 per tipo e natura - Anni 1986-2019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4.3  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orti e feriti in incidenti stradali per utente della strada - Anni 1986-2019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4.4  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 per regione - Anni 1986-2019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4.5  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orti e feriti in incidenti stradali per regione - Anni 1986-2019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4.6   -</w:t>
            </w:r>
          </w:p>
        </w:tc>
        <w:tc>
          <w:tcPr>
            <w:tcW w:w="8290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, morti e feriti per grande comune - Anni 1986-2019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4.7  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orti e feriti in incidenti stradali per sesso e classe di età - Anni 1986-2019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4.8  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orti e feriti in incidenti stradali per categoria di veicolo - Anni 1986-2019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</w:rPr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</w:rPr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9541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Capitolo 5. Altre fonti dei dati e i confronti internazionali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sz w:val="22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2"/>
                <w:highlight w:val="yellow"/>
              </w:rPr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sz w:val="22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sz w:val="22"/>
                <w:highlight w:val="yellow"/>
              </w:rPr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95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51"/>
        <w:gridCol w:w="8290"/>
      </w:tblGrid>
      <w:tr>
        <w:trPr>
          <w:trHeight w:val="165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5.1  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ete stradale per tipo di strada - Anni 1990-2018 (dati in chilometri)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1418" w:footer="0" w:bottom="851"/>
          <w:formProt w:val="false"/>
          <w:textDirection w:val="lrTb"/>
          <w:docGrid w:type="default" w:linePitch="360" w:charSpace="0"/>
        </w:sectPr>
      </w:pPr>
    </w:p>
    <w:tbl>
      <w:tblPr>
        <w:tblW w:w="495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52"/>
        <w:gridCol w:w="8289"/>
      </w:tblGrid>
      <w:tr>
        <w:trPr>
          <w:trHeight w:val="256" w:hRule="atLeast"/>
        </w:trPr>
        <w:tc>
          <w:tcPr>
            <w:tcW w:w="1252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5.2   -</w:t>
            </w:r>
          </w:p>
        </w:tc>
        <w:tc>
          <w:tcPr>
            <w:tcW w:w="8289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Veicoli nuovi di fabbrica iscritti al Pubblico registro automobilistico per categoria di veicolo,  provincia e regione - Anno 2019</w:t>
            </w:r>
          </w:p>
        </w:tc>
      </w:tr>
      <w:tr>
        <w:trPr>
          <w:trHeight w:val="256" w:hRule="atLeast"/>
        </w:trPr>
        <w:tc>
          <w:tcPr>
            <w:tcW w:w="1252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avola 5.3   -</w:t>
            </w:r>
          </w:p>
        </w:tc>
        <w:tc>
          <w:tcPr>
            <w:tcW w:w="8289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Veicoli nuovi di fabbrica iscritti al Pubblico Registro Automobilistico per categoria di veicolo e comune capoluogo di provincia - Anno 2019</w:t>
            </w:r>
          </w:p>
        </w:tc>
      </w:tr>
      <w:tr>
        <w:trPr>
          <w:trHeight w:val="256" w:hRule="atLeast"/>
        </w:trPr>
        <w:tc>
          <w:tcPr>
            <w:tcW w:w="1252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5.4   -</w:t>
            </w:r>
          </w:p>
        </w:tc>
        <w:tc>
          <w:tcPr>
            <w:tcW w:w="8289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nsistenza del parco veicolare per risultanza del Pubblico Registro Automobilistico, categoria di veicolo, provincia e regione - Anno 2019</w:t>
            </w:r>
          </w:p>
        </w:tc>
      </w:tr>
      <w:tr>
        <w:trPr>
          <w:trHeight w:val="256" w:hRule="atLeast"/>
        </w:trPr>
        <w:tc>
          <w:tcPr>
            <w:tcW w:w="1252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5.5   -</w:t>
            </w:r>
          </w:p>
        </w:tc>
        <w:tc>
          <w:tcPr>
            <w:tcW w:w="8289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nsistenza del parco veicolare per risultanza del Pubblico Registro Automobilistico, categoria di veicolo e comune capoluogo di provincia - Anno 2019</w:t>
            </w:r>
          </w:p>
        </w:tc>
      </w:tr>
      <w:tr>
        <w:trPr>
          <w:trHeight w:val="256" w:hRule="atLeast"/>
        </w:trPr>
        <w:tc>
          <w:tcPr>
            <w:tcW w:w="1252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5.6   -</w:t>
            </w:r>
          </w:p>
        </w:tc>
        <w:tc>
          <w:tcPr>
            <w:tcW w:w="8289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ntravvenzioni elevate dalla Polizia stradale per infrazioni sulla circolazione stradale per classe di età - Anno 2019</w:t>
            </w:r>
          </w:p>
        </w:tc>
      </w:tr>
      <w:tr>
        <w:trPr>
          <w:trHeight w:val="256" w:hRule="atLeast"/>
        </w:trPr>
        <w:tc>
          <w:tcPr>
            <w:tcW w:w="1252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color w:val="FF0000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5.7   -</w:t>
            </w:r>
          </w:p>
        </w:tc>
        <w:tc>
          <w:tcPr>
            <w:tcW w:w="8289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b/>
                <w:b/>
                <w:color w:val="FF0000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ntravvenzioni elevate dalla Polizia stradale per infrazioni sulla circolazione stradale per fascia oraria - Anno 2019</w:t>
            </w:r>
          </w:p>
        </w:tc>
      </w:tr>
      <w:tr>
        <w:trPr>
          <w:trHeight w:val="256" w:hRule="atLeast"/>
        </w:trPr>
        <w:tc>
          <w:tcPr>
            <w:tcW w:w="1252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5.8   -</w:t>
            </w:r>
          </w:p>
        </w:tc>
        <w:tc>
          <w:tcPr>
            <w:tcW w:w="8289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ntravvenzioni elevate dalla Polizia stradale per infrazioni sulla circolazione stradale per tipologia di strada – Anno 2019</w:t>
            </w:r>
          </w:p>
        </w:tc>
      </w:tr>
      <w:tr>
        <w:trPr>
          <w:trHeight w:val="644" w:hRule="atLeast"/>
        </w:trPr>
        <w:tc>
          <w:tcPr>
            <w:tcW w:w="125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5.9   -</w:t>
            </w:r>
          </w:p>
        </w:tc>
        <w:tc>
          <w:tcPr>
            <w:tcW w:w="8289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ntravvenzioni elevate dalla Polizia stradale per infrazioni sulla circolazione stradale per categoria di veicoli - Anno 2019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1252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5.10 -</w:t>
            </w:r>
          </w:p>
        </w:tc>
        <w:tc>
          <w:tcPr>
            <w:tcW w:w="8289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ntravvenzioni elevate dai Carabinieri per infrazioni sulla circolazione stradale - Anno 2019</w:t>
            </w:r>
          </w:p>
        </w:tc>
      </w:tr>
      <w:tr>
        <w:trPr>
          <w:trHeight w:val="256" w:hRule="atLeast"/>
        </w:trPr>
        <w:tc>
          <w:tcPr>
            <w:tcW w:w="1252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5.11 -</w:t>
            </w:r>
          </w:p>
        </w:tc>
        <w:tc>
          <w:tcPr>
            <w:tcW w:w="8289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ntravvenzioni elevate dalla Polizia Municipale nei comuni capoluogo per infrazioni sulla circolazione stradale - Anno 2019</w:t>
            </w:r>
          </w:p>
        </w:tc>
      </w:tr>
      <w:tr>
        <w:trPr>
          <w:trHeight w:val="528" w:hRule="atLeast"/>
        </w:trPr>
        <w:tc>
          <w:tcPr>
            <w:tcW w:w="1252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</w:rPr>
              <w:t>Tavola 5.12 -</w:t>
            </w:r>
          </w:p>
        </w:tc>
        <w:tc>
          <w:tcPr>
            <w:tcW w:w="8289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</w:rPr>
              <w:t>Popolazione residente, lunghezza della rete stradale e autostradale, superficie e veicoli nei Paesi europei - Anno 2017</w:t>
            </w:r>
          </w:p>
        </w:tc>
      </w:tr>
      <w:tr>
        <w:trPr>
          <w:trHeight w:val="256" w:hRule="atLeast"/>
        </w:trPr>
        <w:tc>
          <w:tcPr>
            <w:tcW w:w="1252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</w:rPr>
              <w:t xml:space="preserve">Tavola 5.13 - </w:t>
            </w:r>
          </w:p>
        </w:tc>
        <w:tc>
          <w:tcPr>
            <w:tcW w:w="8289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orti in incidente stradale nei Paesi europei - Anni 2010, 2015-2019</w:t>
            </w:r>
          </w:p>
        </w:tc>
      </w:tr>
      <w:tr>
        <w:trPr>
          <w:trHeight w:val="256" w:hRule="atLeast"/>
        </w:trPr>
        <w:tc>
          <w:tcPr>
            <w:tcW w:w="1252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</w:rPr>
              <w:t>Tavola 5.14 -</w:t>
            </w:r>
          </w:p>
        </w:tc>
        <w:tc>
          <w:tcPr>
            <w:tcW w:w="8289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ssi di mortalità per incidente stradale nei Paesi europei - Anni 2010, 2015-2019</w:t>
            </w:r>
          </w:p>
        </w:tc>
      </w:tr>
      <w:tr>
        <w:trPr>
          <w:trHeight w:val="256" w:hRule="atLeast"/>
        </w:trPr>
        <w:tc>
          <w:tcPr>
            <w:tcW w:w="1252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</w:rPr>
              <w:t>Tavola 5.15 -</w:t>
            </w:r>
          </w:p>
        </w:tc>
        <w:tc>
          <w:tcPr>
            <w:tcW w:w="8289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</w:rPr>
              <w:t>Indicatori dell'incidentalità stradale per provincia e regione - Anno 2019 (tassi per 100.000 abitanti e indicatori per 10.000 veicoli circolanti)</w:t>
            </w:r>
          </w:p>
        </w:tc>
      </w:tr>
    </w:tbl>
    <w:p>
      <w:pPr>
        <w:pStyle w:val="Normal"/>
        <w:ind w:left="1276" w:hanging="1276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eastAsia="Arial Unicode MS" w:cs="Times New Roman" w:ascii="Times New Roman" w:hAnsi="Times New Roman"/>
          <w:sz w:val="22"/>
          <w:szCs w:val="22"/>
        </w:rPr>
        <w:t xml:space="preserve">Tavola 5.16 - </w:t>
      </w:r>
      <w:r>
        <w:rPr>
          <w:rFonts w:cs="Times New Roman" w:ascii="Times New Roman" w:hAnsi="Times New Roman"/>
          <w:bCs/>
          <w:sz w:val="22"/>
          <w:szCs w:val="22"/>
        </w:rPr>
        <w:t>Indicatori dell'incidentalità stradale nei grandi comuni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- </w:t>
      </w:r>
      <w:r>
        <w:rPr>
          <w:rFonts w:cs="Times New Roman" w:ascii="Times New Roman" w:hAnsi="Times New Roman"/>
          <w:bCs/>
          <w:sz w:val="22"/>
          <w:szCs w:val="22"/>
        </w:rPr>
        <w:t>Anno 2019 (indicatori per 10.000 veicoli circolanti)</w:t>
      </w:r>
    </w:p>
    <w:p>
      <w:pPr>
        <w:pStyle w:val="Normal"/>
        <w:jc w:val="both"/>
        <w:rPr>
          <w:rFonts w:ascii="Times New Roman" w:hAnsi="Times New Roman" w:eastAsia="Arial Unicode MS" w:cs="Times New Roman"/>
          <w:b/>
          <w:b/>
          <w:bCs/>
          <w:sz w:val="22"/>
          <w:szCs w:val="22"/>
        </w:rPr>
      </w:pPr>
      <w:r>
        <w:rPr>
          <w:rFonts w:eastAsia="Arial Unicode MS" w:cs="Times New Roman" w:ascii="Times New Roman" w:hAnsi="Times New Roman"/>
          <w:b/>
          <w:bCs/>
          <w:sz w:val="22"/>
          <w:szCs w:val="22"/>
        </w:rPr>
      </w:r>
    </w:p>
    <w:sectPr>
      <w:type w:val="continuous"/>
      <w:pgSz w:w="11906" w:h="16838"/>
      <w:pgMar w:left="1134" w:right="1134" w:gutter="0" w:header="0" w:top="1418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</w:pPr>
    <w:rPr>
      <w:rFonts w:ascii="Comic Sans MS" w:hAnsi="Comic Sans MS" w:cs="Comic Sans MS"/>
      <w:sz w:val="20"/>
    </w:rPr>
  </w:style>
  <w:style w:type="paragraph" w:styleId="Xl45">
    <w:name w:val="xl45"/>
    <w:basedOn w:val="Normal"/>
    <w:qFormat/>
    <w:pPr>
      <w:spacing w:before="280" w:after="280"/>
      <w:jc w:val="center"/>
      <w:textAlignment w:val="center"/>
    </w:pPr>
    <w:rPr>
      <w:rFonts w:eastAsia="Arial Unicode MS"/>
      <w:b/>
      <w:bCs/>
      <w:sz w:val="28"/>
      <w:szCs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07:53:00Z</dcterms:created>
  <dc:creator>Administrator</dc:creator>
  <dc:description/>
  <cp:keywords/>
  <dc:language>en-US</dc:language>
  <cp:lastModifiedBy>Marina Patteri</cp:lastModifiedBy>
  <cp:lastPrinted>2009-10-15T17:53:00Z</cp:lastPrinted>
  <dcterms:modified xsi:type="dcterms:W3CDTF">2020-10-02T08:26:00Z</dcterms:modified>
  <cp:revision>7</cp:revision>
  <dc:subject/>
  <dc:title>Indice delle tavole contenute nel cd-rom allegato</dc:title>
</cp:coreProperties>
</file>