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aggiuntiv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16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per la vita nel complesso per classe di età e sesso - Anno 2016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, media, mediana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per la vita nel complesso per regione, ripartizione geografica e tipo di comune - Anno 2016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, media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5 anni e oltre per livello di soddisfazione per la vita nel complesso per sesso, condizione e posizione nella professione - Anno 2016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, media, mediana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per la vita nel compless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6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, media, mediana e valori in migliai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La soddisfazione della vita quotidiana nel 2016: famiglia,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 xml:space="preserve">Persone di 14 anni e oltre per livello di soddisfazione su relazioni familiari, relazioni con amici e salute per classe di età e sesso - Anno 2016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 xml:space="preserve">Persone di 14 anni e oltre per livello di soddisfazione su relazioni familiari, relazioni con amici e salute per regione, ripartizione geografica e tipo di comune - Anno 2016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per livello di soddisfazione su relazioni familiari, relazioni con amici e salute per sesso, condizione e posizione nella professione - Anno 2016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6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>Persone di 15 anni e oltre occupate per livello di soddisfazione del lavoro per sesso e classe di età - Anno 2016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>Persone di 15 anni e oltre occupate per livello di soddisfazione del lavoro per sesso, ripartizione geografica e tipo di comune - Anno 2016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 xml:space="preserve">Persone di 15 anni e oltre occupate per livello di soddisfazione del lavoro per sesso, condizione e posizione nella professione - Anno 2016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5 anni e oltre occupate per livello di soddisfazione del lavo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6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Persone di 14 anni e oltre per livello di soddisfazione su tempo libero per classe di età e sesso - Anno 2016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2 - </w:t>
        <w:tab/>
        <w:t xml:space="preserve">Persone di 14 anni e oltre per livello di soddisfazione su tempo libero per regione, ripartizione geografica e tipo di comune - Anno 2016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3 - </w:t>
        <w:tab/>
        <w:t>Persone di 15 anni e oltre per livello di soddisfazione su tempo libero per sesso, condizione e posizione nella professione - Anno 2016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6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Il giudizio dei cittadini sulla situazione economica familiar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Famiglie per valutazione della situazione economica rispetto all'anno precedente e valutazione delle risorse economiche della famiglia negli ultimi 12 mesi per regione, ripartizione geografica e tipo di comune - Anno 2016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Persone di 14 anni e oltre per livello di soddisfazione su situazione economica per classe di età e sesso - Anno 2016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2 - </w:t>
        <w:tab/>
        <w:t xml:space="preserve">Persone di 14 anni e oltre per livello di soddisfazione su situazione economica per regione, ripartizione geografica e tipo di comune - Anno 2016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3 - </w:t>
        <w:tab/>
        <w:t xml:space="preserve">Persone di 15 anni e oltre per livello di soddisfazione su situazione economica per sesso, condizione e posizione nella professione - Anno 2016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6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ducia interpersonal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.1 - Persone di 14 anni e oltre per grado di fiducia interpersonale per classe di età e sesso - Anno 2016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2 - </w:t>
        <w:tab/>
        <w:t xml:space="preserve">Persone di 14 anni e oltre per grado di fiducia interpersonale per regione, ripartizione geografica e tipo di comune - Anno 2016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3 - </w:t>
        <w:tab/>
        <w:t xml:space="preserve">Persone di 15 anni e oltre per grado di fiducia interpersonale per sesso, condizione e posizione nella professione - Anno 2016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4 - </w:t>
        <w:tab/>
        <w:t>Persone di 14 anni e oltre per grado di fiducia interpersonal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6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oblemi delle famiglie nella zona in cui vivono: ambiente, traffico, criminalità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8.1 - </w:t>
        <w:tab/>
        <w:t xml:space="preserve">Famiglie che considerano molto o abbastanza presenti alcuni problemi della zona in cui abitano per tipo di problema, regione, ripartizione geografica e tipo di comune - Anno 2016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40:00Z</dcterms:created>
  <dc:creator>istat</dc:creator>
  <dc:description/>
  <cp:keywords/>
  <dc:language>en-US</dc:language>
  <cp:lastModifiedBy>ISTAT</cp:lastModifiedBy>
  <cp:lastPrinted>2013-11-28T10:40:00Z</cp:lastPrinted>
  <dcterms:modified xsi:type="dcterms:W3CDTF">2016-10-17T14:17:00Z</dcterms:modified>
  <cp:revision>53</cp:revision>
  <dc:subject/>
  <dc:title/>
</cp:coreProperties>
</file>