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DESCRIZIONE DEL TRACCIATO RECORD DEL FILE </w:t>
      </w:r>
      <w:r>
        <w:rPr>
          <w:rFonts w:cs="Book Antiqua" w:ascii="Book Antiqua" w:hAnsi="Book Antiqua"/>
          <w:b/>
          <w:i/>
        </w:rPr>
        <w:t>matrix_pendo2001.tx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Il </w:t>
      </w:r>
      <w:r>
        <w:rPr>
          <w:rFonts w:cs="Book Antiqua" w:ascii="Book Antiqua" w:hAnsi="Book Antiqua"/>
          <w:i/>
          <w:sz w:val="22"/>
          <w:szCs w:val="22"/>
        </w:rPr>
        <w:t>file matrix_pendo2001.txt</w:t>
      </w:r>
      <w:r>
        <w:rPr>
          <w:rFonts w:cs="Book Antiqua" w:ascii="Book Antiqua" w:hAnsi="Book Antiqua"/>
          <w:sz w:val="22"/>
          <w:szCs w:val="22"/>
        </w:rPr>
        <w:t xml:space="preserve"> è un file con tracciato fisso costituito da 3.870.728 records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tenente le informazioni relative agli spostamenti per motivi di lavoro o di studio della popolazione residente in famiglia, rilevata con il modello CP.1 al 14° Censimento generale della popolazione (21 ottobre 2001). Il file contiene i dati relativi a 26.764.361 individu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tracciato record del file è il seguente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36"/>
        <w:gridCol w:w="1876"/>
        <w:gridCol w:w="512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scrizione del camp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lonna inizio camp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unghezza campo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alori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Provincia di residenz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Vedi: </w:t>
            </w:r>
            <w:r>
              <w:rPr>
                <w:rFonts w:cs="Book Antiqua" w:ascii="Book Antiqua" w:hAnsi="Book Antiqua"/>
                <w:i/>
                <w:sz w:val="18"/>
                <w:szCs w:val="18"/>
              </w:rPr>
              <w:t>Elenco dei comuni al 31 maggio 2001</w:t>
            </w:r>
            <w:r>
              <w:rPr>
                <w:rFonts w:cs="Book Antiqua" w:ascii="Book Antiqua" w:hAnsi="Book Antiqua"/>
                <w:sz w:val="18"/>
                <w:szCs w:val="18"/>
              </w:rPr>
              <w:t>-Istat-Metodi e Norme-vol n. 11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Comune di residenz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Vedi: </w:t>
            </w:r>
            <w:r>
              <w:rPr>
                <w:rFonts w:cs="Book Antiqua" w:ascii="Book Antiqua" w:hAnsi="Book Antiqua"/>
                <w:i/>
                <w:sz w:val="18"/>
                <w:szCs w:val="18"/>
              </w:rPr>
              <w:t>Elenco dei comuni al 31 maggio 2001</w:t>
            </w:r>
            <w:r>
              <w:rPr>
                <w:rFonts w:cs="Book Antiqua" w:ascii="Book Antiqua" w:hAnsi="Book Antiqua"/>
                <w:sz w:val="18"/>
                <w:szCs w:val="18"/>
              </w:rPr>
              <w:t>-Istat-Metodi e Norme-vol n. 11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Sess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maschio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femmina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Motivo dello spostament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si reca al luogo di studio   (compresi asilo nido, scuola  materna e corsi di formazione professionale;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si reca al luogo di lavoro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Luogo di studio o di lavor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nello stesso comune di residenza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in un altro comune italiano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all’estero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Provincia abituale di studio o di lavor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Vedi: </w:t>
            </w:r>
            <w:r>
              <w:rPr>
                <w:rFonts w:cs="Book Antiqua" w:ascii="Book Antiqua" w:hAnsi="Book Antiqua"/>
                <w:i/>
                <w:sz w:val="18"/>
                <w:szCs w:val="18"/>
              </w:rPr>
              <w:t>Elenco dei comuni al 31 maggio 2001</w:t>
            </w:r>
            <w:r>
              <w:rPr>
                <w:rFonts w:cs="Book Antiqua" w:ascii="Book Antiqua" w:hAnsi="Book Antiqua"/>
                <w:sz w:val="18"/>
                <w:szCs w:val="18"/>
              </w:rPr>
              <w:t>-Istat-Metodi e Norme-vol n. 11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Comune abituale di studio o di lavor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Vedi: </w:t>
            </w:r>
            <w:r>
              <w:rPr>
                <w:rFonts w:cs="Book Antiqua" w:ascii="Book Antiqua" w:hAnsi="Book Antiqua"/>
                <w:i/>
                <w:sz w:val="18"/>
                <w:szCs w:val="18"/>
              </w:rPr>
              <w:t>Elenco dei comuni al 31 maggio 2001</w:t>
            </w:r>
            <w:r>
              <w:rPr>
                <w:rFonts w:cs="Book Antiqua" w:ascii="Book Antiqua" w:hAnsi="Book Antiqua"/>
                <w:sz w:val="18"/>
                <w:szCs w:val="18"/>
              </w:rPr>
              <w:t>-Istat-Metodi e Norme-vol n. 11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Stato Estero di studio o di lavor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Vedi: </w:t>
            </w:r>
            <w:r>
              <w:rPr>
                <w:rFonts w:cs="Book Antiqua" w:ascii="Book Antiqua" w:hAnsi="Book Antiqua"/>
                <w:i/>
                <w:sz w:val="18"/>
                <w:szCs w:val="18"/>
              </w:rPr>
              <w:t>Elenco dei comuni al 31 maggio 2001</w:t>
            </w:r>
            <w:r>
              <w:rPr>
                <w:rFonts w:cs="Book Antiqua" w:ascii="Book Antiqua" w:hAnsi="Book Antiqua"/>
                <w:sz w:val="18"/>
                <w:szCs w:val="18"/>
              </w:rPr>
              <w:t>-Istat-Metodi e Norme-vol n. 11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Spostamento effettuato il ‘mercoledì ultimo scorso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non si è recato al luogo abituale di studio o di lavoro mercoledì ultimo scorso;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 si è recato al luogo abituale di studio o di lavoro mercoledì ultimo scorso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Mezz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1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treno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2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tram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3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metropolitana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4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autobus urbano, filobus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5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corriera, autobus extra-urbano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6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autobus aziendale o scolastico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7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auto privata (come conducente)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8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auto privata (come passeggero)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09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motocicletta,ciclomotore,scooter;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bicicletta, a piedi, altro mezzo; 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Orario di uscit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prima delle 7,15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dalle 7,15 alle 8,14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dalle 8,15 alle 9,14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dopo le 9,15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Tempo impiegat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fino a 15 minuti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da 16 a 30 minuti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da 31 a 60 minuti;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oltre 60 minuti;</w:t>
            </w:r>
          </w:p>
        </w:tc>
      </w:tr>
      <w:tr>
        <w:trPr>
          <w:trHeight w:val="113" w:hRule="exac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Numero di individu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19:00Z</dcterms:created>
  <dc:creator>reale</dc:creator>
  <dc:description/>
  <dc:language>en-US</dc:language>
  <cp:lastModifiedBy>reale</cp:lastModifiedBy>
  <cp:lastPrinted>2005-07-21T12:24:00Z</cp:lastPrinted>
  <dcterms:modified xsi:type="dcterms:W3CDTF">2005-07-21T11:59:00Z</dcterms:modified>
  <cp:revision>13</cp:revision>
  <dc:subject/>
  <dc:title>Il file matrix_pendo2001</dc:title>
</cp:coreProperties>
</file>