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TADATI DEGLI INDICATORI AGGIUNTIVI –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2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NOMINAZIONE INDICATORE: Numero indice incidenti stradal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di calcol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(I</w:t>
            </w:r>
            <w:r>
              <w:rPr>
                <w:i/>
                <w:vertAlign w:val="subscript"/>
              </w:rPr>
              <w:t>2000+i</w:t>
            </w:r>
            <w:r>
              <w:rPr>
                <w:i/>
              </w:rPr>
              <w:t xml:space="preserve"> *100 )/ I</w:t>
            </w:r>
            <w:r>
              <w:rPr>
                <w:i/>
                <w:vertAlign w:val="subscript"/>
              </w:rPr>
              <w:t>2000</w:t>
            </w:r>
            <w:r>
              <w:rPr>
                <w:i/>
              </w:rPr>
              <w:t xml:space="preserve">           i=0,1,2….n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za nello schema concettual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 non presente nello schema concettuale BES: descrizione del contenuto informativo e della valenza in termini di BES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/>
            </w:pPr>
            <w:r>
              <w:rPr>
                <w:i/>
              </w:rPr>
              <w:t>La sicurezza stradale rappresenta un obiettivo importante sia a livello europeo che nazionale ma anche comunale infatti Roma Capitale ha redatto il Piano di Sicurezza stradale 2012-2020 (Delibera G.C. n. 397 del 14/12/2011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o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icurezza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icurezza strad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STAT/AC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del da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o amministrativ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 analisi dell’indicator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cidenti stradali con lesioni a pers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i disaggregazione propos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ità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Annu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storica disponibile dal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 già pubblicato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ì: a cura dell’Ufficio di statistica del Comu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2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NOMINAZIONE INDICATORE: Costo sociale per abitante dei decessi e feriti a causa di incidente stradal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di calcol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vertAlign w:val="subscript"/>
              </w:rPr>
            </w:pPr>
            <w:r>
              <w:rPr/>
              <w:t>(€1,394</w:t>
            </w:r>
            <w:r>
              <w:rPr>
                <w:vertAlign w:val="superscript"/>
              </w:rPr>
              <w:t>*</w:t>
            </w:r>
            <w:r>
              <w:rPr/>
              <w:t xml:space="preserve"> milioni x numero decessi</w:t>
            </w:r>
            <w:r>
              <w:rPr>
                <w:vertAlign w:val="subscript"/>
              </w:rPr>
              <w:t>t</w:t>
            </w:r>
            <w:r>
              <w:rPr/>
              <w:t xml:space="preserve"> +€0,0736</w:t>
            </w:r>
            <w:r>
              <w:rPr>
                <w:vertAlign w:val="superscript"/>
              </w:rPr>
              <w:t>*</w:t>
            </w:r>
            <w:r>
              <w:rPr/>
              <w:t xml:space="preserve"> milioni x numero feriti</w:t>
            </w:r>
            <w:r>
              <w:rPr>
                <w:vertAlign w:val="subscript"/>
              </w:rPr>
              <w:t>t</w:t>
            </w:r>
            <w:r>
              <w:rPr/>
              <w:t>)/popolazione comunale</w:t>
            </w:r>
            <w:r>
              <w:rPr>
                <w:vertAlign w:val="subscript"/>
              </w:rPr>
              <w:t>31/12/t</w:t>
            </w:r>
            <w:r>
              <w:rPr/>
              <w:t xml:space="preserve">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za nello schema concettual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 non presente nello schema concettuale BES: descrizione del contenuto informativo e della valenza in termini di BES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/>
            </w:pPr>
            <w:r>
              <w:rPr>
                <w:i/>
              </w:rPr>
              <w:t>La sicurezza stradale rappresenta un obiettivo importante sia a livello europeo che nazionale ma anche comunale infatti Roma Capitale ha redatto il Piano di Sicurezza stradale 2012-2020 (Delibera G.C. n. 397 del 14/12/2011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o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icurezz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icurezza strad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STAT/ACI e MIT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del da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o amministrativ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i disaggregazione propos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ità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Annu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storica disponibile dal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 già pubblicato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ì: a cura dell’Assessorato politiche della mobilità Roma Capit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2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NOMINAZIONE INDICATORE: Morti per incidente stradale ogni 100.000 abitant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di calcol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vertAlign w:val="subscript"/>
              </w:rPr>
            </w:pPr>
            <w:r>
              <w:rPr/>
              <w:t xml:space="preserve">Rapporto tra numero di deceduti per incidente stradale e popolazione residente per 100.000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za nello schema concettual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No, è presente solo il tasso di mortalità specifico per alcune fasce di età particolarmente a rischio, desunto dalle statistiche demografich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 non presente nello schema concettuale BES: descrizione del contenuto informativo e della valenza in termini di BES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’ importante conoscere una misura complessiva della mortalità per incidente stradale e non solo per una in particolare per capire anche l’evoluzione della gravità degli incidenti stradal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o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icurezz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icurezza strad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STAT/AC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del da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o amministrativ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 analisi dell’indicator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eduti per incidente strad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i disaggregazione propos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ità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Annu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storica disponibile dal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 già pubblicato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ì: a cura dell’Assessorato politiche della mobilità Roma Capit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5:08:00Z</dcterms:created>
  <dc:creator>template</dc:creator>
  <dc:description/>
  <cp:keywords/>
  <dc:language>en-US</dc:language>
  <cp:lastModifiedBy>template</cp:lastModifiedBy>
  <cp:lastPrinted>2013-06-12T12:48:00Z</cp:lastPrinted>
  <dcterms:modified xsi:type="dcterms:W3CDTF">2013-06-12T10:48:00Z</dcterms:modified>
  <cp:revision>7</cp:revision>
  <dc:subject/>
  <dc:title>SCHEDA METADATI PER GLI INDICATORI LOCALI AGGIUNTIVI PROPOSTI PER IL RAPPORTO URBES</dc:title>
</cp:coreProperties>
</file>