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DATI DEGLI INDICATORI AGGIUNTIVI -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 xml:space="preserve">DENOMINAZIONE INDICATORE: Tasso di mortalità infantile 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rti nel primo anno di vita per 10.000 nati viv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alu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catori globali di outcom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rvizio Statistica del Comune di Napol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amministrativ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eduti nel primo anno di vi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nsi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ll’anno 199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2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 INDICATORE: Tasso di dispersione nella scuola elementar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di calco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cidenza percentuale degli alunni inadempienti sul totale degli iscritti alla scuola elementare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nello schema concettual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non presente nello schema concettuale BES: descrizione del contenuto informativo e della valenza in termini di BE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 dispersione scolastica è fortemente correlata alle condizioni socio economiche della famiglia di provenienza dell’alun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o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struzione e Formazion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e BES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truzione Form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rvizio Educativo e Scuole Comunali del Comune di Napol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 da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o amministrativ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à di analisi dell’indicator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un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disaggregazione propost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tà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o scolastic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storica disponibile dal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ll’anno scolastico 2004/200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 già pubblicat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09:00Z</dcterms:created>
  <dc:creator>template</dc:creator>
  <dc:description/>
  <cp:keywords/>
  <dc:language>en-US</dc:language>
  <cp:lastModifiedBy>template</cp:lastModifiedBy>
  <cp:lastPrinted>2013-06-12T12:39:00Z</cp:lastPrinted>
  <dcterms:modified xsi:type="dcterms:W3CDTF">2013-06-12T11:16:00Z</dcterms:modified>
  <cp:revision>6</cp:revision>
  <dc:subject/>
  <dc:title>SCHEDA METADATI PER GLI INDICATORI LOCALI AGGIUNTIVI PROPOSTI PER IL RAPPORTO URBES – COMUNE di NAPOLI</dc:title>
</cp:coreProperties>
</file>