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5655" cy="2152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LEGATO 1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odice selezione: </w:t>
      </w:r>
      <w:r>
        <w:rPr>
          <w:rFonts w:cs="Verdana" w:ascii="Verdana" w:hAnsi="Verdana"/>
          <w:b/>
          <w:bCs/>
          <w:sz w:val="24"/>
          <w:szCs w:val="24"/>
        </w:rPr>
        <w:t>n. 1CO/2013</w:t>
      </w:r>
    </w:p>
    <w:p>
      <w:pPr>
        <w:pStyle w:val="Normal"/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’Istituto Nazionale di Statistica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Verdana" w:ascii="Verdana" w:hAnsi="Verdana"/>
        </w:rPr>
        <w:t xml:space="preserve">Direzione centrale del Personale 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TG/B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Cesare Balbo, 16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0184 ROMA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Progetto di ricerca “Sistema di valutazione delle politiche e degli interventi di integrazione”</w:t>
      </w:r>
      <w:r>
        <w:rPr>
          <w:rFonts w:cs="Verdana" w:ascii="Verdana" w:hAnsi="Verdana"/>
          <w:i/>
          <w:iCs/>
        </w:rPr>
        <w:t xml:space="preserve">. </w:t>
      </w:r>
    </w:p>
    <w:p>
      <w:pPr>
        <w:pStyle w:val="Normal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_l_ sottoscritt_ _____________________________ nat_ a _________________________________________ (provincia di___________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__________ e residente in __________________________ (provincia di _______________) Via______________________________________n.____ c.a.p.________Stato_____________________C.F.______________________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iede di essere ammesso alla selezione pubblica, per titoli, per il conferimento di sei contratti di prestazione d'opera ai sensi degli artt. 2222 e segg. del codice civile, per lo svolgimento dell’incarico di cui alla lettera …………………………...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al fine, il sottoscritto dichiara sotto la propria responsabilità ai sensi degli artt. 46 e 47 del D.P.R. n. 445/2000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di essere cittadino ________________________________________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di aver conseguito il diploma di laurea (o titolo estero equivalente) in ______________________________________ in data ____________ presso_________________________________ con votazione  __________ ; Per i titoli di studio stranieri: equipollente al seguente titolo di studio italiano: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di non aver riportato condanne penali e di non avere procedimenti penali pendenti a proprio carico (in caso contrario, indicare quali)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4) di possedere l’esperienza professionale richiesta dal band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) di essere in possesso della conoscenza parlata e scritta della lingua ingles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ab/>
        <w:t>6) l’eventuale possesso del seguente titolo di precedenza/preferenza: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lo per gli aspiranti di cittadinanza diversa da quella italiana: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>di godere dei diritti civili e politici nello stato ___________________;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/>
        <w:t>⁭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t>di non godere dei diritti civili e politici a causa di ________________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 xml:space="preserve"> di avere adeguata conoscenza della lingua italiana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allega alla presente domanda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1) curriculum della propria attività professionale, datato e sottoscritto, secondo lo schema allega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elenco di tutti i documenti e titoli che ritiene utili ai fini della selezione, datato e sottoscrit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copia delle pubblicazioni e lavori, nel numero massimo di tre, ritenuti più rilevanti ai fini della selezione con relativo elenco datato e sottoscritto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sottoscritto richiede che ogni comunicazione riguardo la presente selezione sia inviata all’indirizzo di seguito indicato, impegnandosi a comunicare le eventuali variazioni successive e sollevando l’Istat da ogni responsabilità in caso di irreperibilità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via______________________________n.______città______________________________________________________PR______CAP_________________telefono_______________________________e mail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è a conoscenza che la presente è considerata, ai sensi dell’art. 76, del d.p.r. del 28 dicembre 2000, n. 445, come resa a pubblico ufficiale e che le dichiarazioni mendaci, la falsità negli atti e l'uso di atti falsi sono puniti ai sensi del codice penale e delle leggi special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i sensi del decreto legislativo n. 196/2003, il sottoscritto autorizza l'Istituto nazionale di statistica ad utilizzare i dati personali forniti per la partecipazione alla selezione. I medesimi dati possono essere comunicati a soggetti terzi che forniscono specifici servizi elaborativi strumentali allo svolgimento della procedura selettiva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,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left="5664" w:firstLine="708"/>
        <w:rPr/>
      </w:pPr>
      <w:r>
        <w:rPr>
          <w:rFonts w:cs="Verdana" w:ascii="Verdana" w:hAnsi="Verdana"/>
        </w:rPr>
        <w:t>FIRMA____________________</w:t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5655" cy="21526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1"/>
        <w:ind w:left="846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Allegato 2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  <w:bCs/>
        </w:rPr>
        <w:t>n. 1CO/2013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4"/>
        <w:gridCol w:w="141"/>
        <w:gridCol w:w="345"/>
        <w:gridCol w:w="900"/>
        <w:gridCol w:w="360"/>
        <w:gridCol w:w="900"/>
        <w:gridCol w:w="188"/>
        <w:gridCol w:w="172"/>
        <w:gridCol w:w="936"/>
        <w:gridCol w:w="360"/>
        <w:gridCol w:w="373"/>
        <w:gridCol w:w="887"/>
        <w:gridCol w:w="360"/>
        <w:gridCol w:w="1080"/>
        <w:gridCol w:w="512"/>
        <w:gridCol w:w="144"/>
      </w:tblGrid>
      <w:tr>
        <w:trPr>
          <w:trHeight w:val="54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Curriculum Vitae </w:t>
              <w:b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zioni personal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/ Cognom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 (residenza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o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1" w:type="dxa"/>
            <w:gridSpan w:val="4"/>
            <w:tcBorders/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ttadinanz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di nasci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ss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ruzione e formazione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3"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Iniziare con le informazioni più recenti ed elencare separatamente ciascun corso frequentato con successo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ella qualifica rilascia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tematiche/competenze professionali possedu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tipo d'organizzazione erogatrice dell'istruzione e formazion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nella classificazione nazionale o internaz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Facoltativo)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ienza profess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iziare con le informazioni più recenti ed elencare separatamente ciascun impiego pertinente ricoperto.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oro o posizione ricopert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eastAsia="ar-SA"/>
              </w:rPr>
              <w:t>(Eventuale livello/profilo professional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attività e responsabilità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 di attività o settor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Spac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à e competenze</w:t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i</w:t>
            </w:r>
          </w:p>
          <w:p>
            <w:pPr>
              <w:pStyle w:val="Normal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dre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cisare madrelingua(e)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a(e) 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sione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la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itto</w:t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europeo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colto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tura</w:t>
            </w:r>
          </w:p>
        </w:tc>
        <w:tc>
          <w:tcPr>
            <w:tcW w:w="12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azione orale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zione orale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azioni e lavor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</w:rPr>
              <w:t>Conoscenze informatiche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teriori informazioni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egati</w:t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numerare gli allegati al CV. </w:t>
            </w:r>
          </w:p>
        </w:tc>
      </w:tr>
    </w:tbl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informato,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è a conoscenza che la presente è considerata, ai sensi dell’art. 76, del D.P.R. del 28 dicembre 2000, n. 445, come resa a pubblico ufficiale e che le dichiarazioni mendaci, la falsità negli atti e l’uso di atti falsi sono puniti ai sensi del codice penale e delle leggi specia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la presente dichiarazione allega copia fotostatica leggibile, fronte-retro, non autenticata di un documento di identità in corso di validità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652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per estes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7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Parte da compilare esclusivamente nel caso  di presentazione del solo curriculum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CHIARAZIONE SOSTITUTIVA DI CERTIFICAZIONE E DELL'ATTO DI NOTORIETA'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rtt. 46 e 47 del D.P.R. 28 dicembre 2000, n. 44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sottoscritt… .......................................................... nat… a ............................... il .............. attualmente residente in …………………………………………….…………………………………………………………..… c.a.p ..…….. Codice fiscale…………………………………….. dichiara sotto la propria responsabilità che è in possesso di quanto indicato  nel presente curriculum,  consapevole che la presente è considerata, ai sensi dell’art. 76, del D.P.R. del 28 dicembre 2000, n. 445, come resa a pubblico ufficiale e che le dichiarazioni mendaci, la falsità negli atti e l’uso di atti falsi sono puniti ai sensi del codice penale e delle leggi speciali 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652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ogo e data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(per esteso)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la presente dichiarazione allega copia fotostatica leggibile fronte-retro non autenticata di un documento di identità in corso di validità.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</w:p>
        </w:tc>
      </w:tr>
    </w:tbl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right="-322" w:hanging="0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5655" cy="21526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1"/>
        <w:ind w:left="8460" w:right="-322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Allegato 3</w:t>
      </w:r>
    </w:p>
    <w:p>
      <w:pPr>
        <w:pStyle w:val="Normal"/>
        <w:ind w:right="-3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-322" w:hanging="0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  <w:bCs/>
        </w:rPr>
        <w:t>n. 1CO/2013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ind w:right="-32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CHIARAZIONI SOSTITUTIVE DI CERTIFICAZIONE E DICHIARAZIONI SOSTITUTIVE DELL’ATTO DI NOTORIETÀ (1) </w:t>
      </w:r>
      <w:r>
        <w:rPr>
          <w:rFonts w:cs="Verdana" w:ascii="Verdana" w:hAnsi="Verdana"/>
          <w:sz w:val="20"/>
          <w:szCs w:val="20"/>
        </w:rPr>
        <w:t>(ai sensi degli Artt. 46, 19, 38 e 47 del D.P.R. 28 dicembre 2000 n.445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______________________________ CODICE FISCALE 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_ A __________________________________ PROV. ___IL ______________ SESSO 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LMENTE RESIDENTE A _______________________________________  PROV. 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___________________________________________________  C.A.P. 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 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b/>
          <w:bCs/>
          <w:sz w:val="28"/>
          <w:szCs w:val="28"/>
        </w:rPr>
        <w:t>□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)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b/>
          <w:bCs/>
          <w:sz w:val="28"/>
          <w:szCs w:val="28"/>
        </w:rPr>
        <w:t>□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>b) che le copie dei seguenti documenti, composti da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>□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) di essere autore/coautore delle seguenti pubblicazioni e lavori, i quali, allegati in copia alla presente dichiarazione, sono  debitamente sottoscritti sulla prima pagina e conformi agli originali: </w:t>
      </w:r>
    </w:p>
    <w:tbl>
      <w:tblPr>
        <w:tblW w:w="9809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e sanzioni penali cui incorre in caso di dichiarazione mendace o contenente dati non più rispondenti a verità, come previsto dall’art.76 del D.P.R. 28.12.2000  n. 445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’art. 75 del D.P.R. 28.12.2000 n. 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Dichiara, altresì, di essere informato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left="5664" w:right="-322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cs="Verdana" w:ascii="Verdana" w:hAnsi="Verdana"/>
          <w:sz w:val="20"/>
          <w:szCs w:val="20"/>
        </w:rPr>
        <w:t>(1) Le dichiarazioni sostitutive dell’atto di notorietà devono essere accompagnate da copia fotostatica leggibile fronte-retro non autenticata di un documento di identità del sottoscrittore in corso di validità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Testonormale1"/>
        <w:ind w:firstLine="28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) - b) – c) – d) – e) – f) di cui al presente avviso di selezione n. 1CO/201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A pena di esclusione i candidati potranno partecipare ad una sola tipologia di contra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ploma, laurea, specializzazione, abilitazione profession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sz w:val="20"/>
      <w:szCs w:val="20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rFonts w:ascii="Univers;Arial" w:hAnsi="Univers;Arial" w:cs="Univers;Arial"/>
      <w:sz w:val="20"/>
      <w:szCs w:val="20"/>
      <w:lang w:val="en-US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Univers;Arial" w:hAnsi="Univers;Arial" w:cs="Univer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8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bCs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bCs w:val="false"/>
      <w:sz w:val="22"/>
      <w:szCs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  <w:bCs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  <w:iCs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bCs/>
      <w:sz w:val="22"/>
      <w:szCs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18"/>
      <w:lang w:val="en-US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  <w:sz w:val="22"/>
      <w:szCs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7:00Z</dcterms:created>
  <dc:creator>peia</dc:creator>
  <dc:description/>
  <cp:keywords/>
  <dc:language>en-US</dc:language>
  <cp:lastModifiedBy>template</cp:lastModifiedBy>
  <cp:lastPrinted>2013-03-08T10:23:00Z</cp:lastPrinted>
  <dcterms:modified xsi:type="dcterms:W3CDTF">2013-03-15T09:31:00Z</dcterms:modified>
  <cp:revision>31</cp:revision>
  <dc:subject/>
  <dc:title/>
</cp:coreProperties>
</file>