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cheda tecnica relativa al data set: </w:t>
      </w:r>
      <w:r>
        <w:rPr>
          <w:b/>
          <w:color w:val="FF0000"/>
          <w:sz w:val="24"/>
          <w:szCs w:val="24"/>
          <w:lang w:val="it-IT"/>
        </w:rPr>
        <w:t>Panel vincoli finanziari alle imprese industriali 2003-2008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Rilevazioni/archivi utilizzati per la costruzione del data set integrato</w:t>
      </w:r>
      <w:r>
        <w:rPr>
          <w:sz w:val="24"/>
          <w:szCs w:val="24"/>
          <w:lang w:val="it-IT"/>
        </w:rPr>
        <w:t>: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- l’indagine </w:t>
      </w:r>
      <w:r>
        <w:rPr>
          <w:i/>
          <w:sz w:val="24"/>
          <w:szCs w:val="24"/>
          <w:lang w:val="it-IT"/>
        </w:rPr>
        <w:t>Rilevazione sul Sistema dei Conti delle Imprese</w:t>
      </w:r>
      <w:r>
        <w:rPr>
          <w:sz w:val="24"/>
          <w:szCs w:val="24"/>
          <w:lang w:val="it-IT"/>
        </w:rPr>
        <w:t>, SCI  (anni dal 2003 al 2008);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lang w:val="it-IT"/>
        </w:rPr>
        <w:t xml:space="preserve">- l’indagine </w:t>
      </w:r>
      <w:r>
        <w:rPr>
          <w:i/>
          <w:sz w:val="24"/>
          <w:szCs w:val="24"/>
          <w:lang w:val="it-IT"/>
        </w:rPr>
        <w:t>Rilevazione sulle Piccole e Medie Imprese e sull’esercizio di arti e professioni</w:t>
      </w:r>
      <w:r>
        <w:rPr>
          <w:sz w:val="24"/>
          <w:szCs w:val="24"/>
          <w:lang w:val="it-IT"/>
        </w:rPr>
        <w:t xml:space="preserve"> PMI (anni dal 2003 al 2008);</w:t>
      </w:r>
    </w:p>
    <w:p>
      <w:pPr>
        <w:pStyle w:val="Normal"/>
        <w:spacing w:lineRule="auto" w:line="480"/>
        <w:jc w:val="both"/>
        <w:rPr/>
      </w:pPr>
      <w:r>
        <w:rPr>
          <w:i/>
          <w:sz w:val="24"/>
          <w:szCs w:val="24"/>
          <w:lang w:val="it-IT"/>
        </w:rPr>
        <w:t>- Archivio Bilanci</w:t>
      </w:r>
      <w:r>
        <w:rPr>
          <w:sz w:val="24"/>
          <w:szCs w:val="24"/>
          <w:lang w:val="it-IT"/>
        </w:rPr>
        <w:t xml:space="preserve"> per gli anni 2003-2008.</w:t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ipologia: (cross section, panel retrospettivo, ecc.):</w:t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>Panel per il periodo 2003-2008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1"/>
        <w:jc w:val="both"/>
        <w:rPr/>
      </w:pPr>
      <w:r>
        <w:rPr/>
        <w:t>Obiettivo del data set integrato</w:t>
      </w:r>
      <w:r>
        <w:rPr>
          <w:b w:val="false"/>
        </w:rPr>
        <w:t xml:space="preserve">: creare un database per l’analisi econometrica dei vincoli finanziari agli investimenti delle imprese manifatturiere italiane 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 xml:space="preserve">Principale/i variabile/i d’interesse: </w:t>
      </w:r>
      <w:r>
        <w:rPr>
          <w:b w:val="false"/>
        </w:rPr>
        <w:t>Fatturato, Addetti, Cash Flow. Investimenti, Immobilizzazioni.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/>
      </w:pPr>
      <w:r>
        <w:rPr>
          <w:b/>
          <w:sz w:val="24"/>
          <w:lang w:val="it-IT"/>
        </w:rPr>
        <w:t xml:space="preserve">Anno/i di riferimento:  </w:t>
      </w:r>
      <w:r>
        <w:rPr>
          <w:sz w:val="24"/>
          <w:szCs w:val="24"/>
          <w:lang w:val="it-IT"/>
        </w:rPr>
        <w:t>2003-2008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b/>
          <w:sz w:val="24"/>
          <w:u w:val="single"/>
          <w:lang w:val="it-IT"/>
        </w:rPr>
        <w:t>Universo di riferimento</w:t>
      </w:r>
      <w:r>
        <w:rPr>
          <w:b/>
          <w:sz w:val="24"/>
          <w:lang w:val="it-IT"/>
        </w:rPr>
        <w:t xml:space="preserve">: </w:t>
      </w:r>
      <w:r>
        <w:rPr>
          <w:sz w:val="24"/>
          <w:lang w:val="it-IT"/>
        </w:rPr>
        <w:t>Le imprese industriali italian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Unità di rilevazione:</w:t>
      </w:r>
      <w:r>
        <w:rPr>
          <w:lang w:val="it-IT"/>
        </w:rPr>
        <w:t xml:space="preserve"> </w:t>
      </w:r>
      <w:r>
        <w:rPr>
          <w:sz w:val="24"/>
          <w:lang w:val="it-IT"/>
        </w:rPr>
        <w:t>impresa</w:t>
      </w:r>
    </w:p>
    <w:p>
      <w:pPr>
        <w:pStyle w:val="Normal"/>
        <w:jc w:val="both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b/>
          <w:sz w:val="24"/>
          <w:lang w:val="it-IT"/>
        </w:rPr>
        <w:t xml:space="preserve">Numerosità delle unità nel data set integrato: </w:t>
      </w:r>
      <w:r>
        <w:rPr>
          <w:sz w:val="24"/>
          <w:lang w:val="it-IT"/>
        </w:rPr>
        <w:t>2958 imprese industrial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jc w:val="both"/>
        <w:rPr/>
      </w:pPr>
      <w:r>
        <w:rPr/>
        <w:t>Unità di analisi:</w:t>
      </w:r>
      <w:r>
        <w:rPr>
          <w:bCs/>
        </w:rPr>
        <w:t xml:space="preserve"> </w:t>
      </w:r>
      <w:r>
        <w:rPr>
          <w:b w:val="false"/>
        </w:rPr>
        <w:t>Ciascuna impresa del panel per il periodo 2003-2008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Metodologia/procedure utilizzate la costruzione/criteri utilizzati/ipotesi:</w:t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Il panel vincoli finanziari alle imprese industriali</w:t>
      </w:r>
      <w:r>
        <w:rPr>
          <w:lang w:val="it-IT"/>
        </w:rPr>
        <w:t xml:space="preserve"> </w:t>
      </w:r>
      <w:r>
        <w:rPr>
          <w:sz w:val="24"/>
          <w:lang w:val="it-IT"/>
        </w:rPr>
        <w:t xml:space="preserve"> contiene 2958 imprese industriali (in base alla classificazione ATECO 2002) sempre attive dal 2003 al 2008 ed è stato ottenuto integrando verticalmente le due indagini seguenti:</w: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 “</w:t>
      </w:r>
      <w:r>
        <w:rPr>
          <w:sz w:val="24"/>
          <w:lang w:val="it-IT"/>
        </w:rPr>
        <w:t xml:space="preserve">Rilevazione sul Sistema dei Conti delle Imprese, SCI” e “Rilevazione sulle Piccole e Medie Imprese e sull’esercizio di arti e professioni, PMI”. Le imprese del panel con oltre 100 addetti sono 2676 (24 % circa delle imprese oggetto di rilevazione di SCI nel 2008), mentre quelle con meno di 100 addetti sono 282 (1 % circa delle imprese oggetto di rilevazione di PMI). Ad ognuna delle imprese del panel sono state associate per ciascun anno considerato le voci dei Bilanci civilistici acquisiti dall’Istat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In questo panel chiuso le imprese aventi sede legale nel Sud e nelle Isole sono 238 e quelle che esportano sono 2535, di cui 163 del Mezzogiorno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Il dataset contiene 6 osservazioni per ogni impresa, per un totale di 17748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egue una breve descrizione delle variabili contenute nel database del panel di imprese per gli anni 2003-2008.</w:t>
      </w:r>
    </w:p>
    <w:p>
      <w:pPr>
        <w:pStyle w:val="Normal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tbl>
      <w:tblPr>
        <w:tblW w:w="7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5134"/>
      </w:tblGrid>
      <w:tr>
        <w:trPr>
          <w:trHeight w:val="37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variabile</w:t>
            </w:r>
          </w:p>
        </w:tc>
        <w:tc>
          <w:tcPr>
            <w:tcW w:w="513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Descrizione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id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dice identificativo assegnato a ciascuna impresa del panel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year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no di riferimento (dal 2008 al 2003)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addetti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umero di addetti dell'impresa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ATA_INIZI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 inzio attività (anno/mese/giorno)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macroreg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ummy territoriale, vale 0 per il Centro-Nord e 1 per il Mezzogiorno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Fat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ICAVI (fonte SCI / PMI da vocequestionario  v11100) in euro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faespu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atturato all'esportazione verso Paesi Ue in euro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faespnou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atturato all'esportazione verso Paesi Extra-Ue in euro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faesp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atturato all'esportazione (faespue+faespnoue) in euro</w:t>
            </w:r>
          </w:p>
        </w:tc>
      </w:tr>
      <w:tr>
        <w:trPr>
          <w:trHeight w:val="154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I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t-IT"/>
              </w:rPr>
              <w:t xml:space="preserve">INVESTIMENTI in immobilizzazioni materiali (per imprese con + 100 addetti  fonte SCI  voce questionario  5190, per imprese con - di 100 addetti  fonte PMI  somma voci questionario v51110,v51120,v51200,v51410,v51420,v51430,v51440) in euro  </w:t>
            </w:r>
          </w:p>
        </w:tc>
      </w:tr>
      <w:tr>
        <w:trPr>
          <w:trHeight w:val="88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K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MMOBILIZZAZIONI materiali (per imprese con + di 100 addetti fonte SCI , voce 22200; per imprese con - di 100 addetti fonte bilanci ) in euro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S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ICAVI (fonte bilanci ) in euro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TTIVO (fonte bilanci ) in euro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EBITI TOTALI (fonte bilanci )  in euro</w:t>
            </w:r>
          </w:p>
        </w:tc>
      </w:tr>
      <w:tr>
        <w:trPr>
          <w:trHeight w:val="7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F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t-IT"/>
              </w:rPr>
              <w:t xml:space="preserve">CASH FLOW = [risultato prima delle imposte - saldo gest. straordinariari + ammortamenti  (fonte bilanci] in euro 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F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SH FLOW = [utile + ammortamenti  (fonte indagini SCI E PMI somma voci questionario v19000, v12510, v12520] in euro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I_K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VESTIMENTI in immobilizzazioni materiali / IMMOBILIZZAZIONI materiali 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F_K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ASH FLOW / IMMOBILIZZAZIONI materiali 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S_K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ICAVI su IMMOBILIZZAZIONI MATERIALI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_K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DEBITI TOTALI / IMMOBILIZZAZIONI materiali </w:t>
            </w:r>
          </w:p>
        </w:tc>
      </w:tr>
      <w:tr>
        <w:trPr>
          <w:trHeight w:val="18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sp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ummy che vale 1 per le imprese che esportano, cioè quelle che presentano un fatturato all’esportazione (fonte SCI / PMI, voci 60040 e 60050) maggiore o uguale a 1 nell’anno 2008 e  0 per quelle che non esportano, cioè quelle che presentano un fatturato all’esportazione minore di 1 nell’anno 2008.</w:t>
            </w:r>
          </w:p>
        </w:tc>
      </w:tr>
    </w:tbl>
    <w:p>
      <w:pPr>
        <w:pStyle w:val="Normal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Normal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2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  <w:t xml:space="preserve">ISTAT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i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1:00Z</dcterms:created>
  <dc:creator>I.S.T.A.T.</dc:creator>
  <dc:description/>
  <cp:keywords/>
  <dc:language>en-US</dc:language>
  <cp:lastModifiedBy>Maurizio Lucarelli</cp:lastModifiedBy>
  <cp:lastPrinted>2011-11-18T10:18:00Z</cp:lastPrinted>
  <dcterms:modified xsi:type="dcterms:W3CDTF">2012-06-01T10:58:00Z</dcterms:modified>
  <cp:revision>35</cp:revision>
  <dc:subject/>
  <dc:title>Nome indagine</dc:title>
</cp:coreProperties>
</file>