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943610" cy="266065"/>
            <wp:effectExtent l="0" t="0" r="0" b="0"/>
            <wp:docPr id="1" name="logopicc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picco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b/>
          <w:b/>
          <w:sz w:val="22"/>
          <w:szCs w:val="28"/>
          <w:lang w:val="en-GB"/>
        </w:rPr>
      </w:pPr>
      <w:r>
        <w:rPr>
          <w:b/>
          <w:sz w:val="22"/>
          <w:szCs w:val="28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sz w:val="22"/>
          <w:szCs w:val="22"/>
          <w:lang w:val="en-GB"/>
        </w:rPr>
      </w:pPr>
      <w:r>
        <w:rPr>
          <w:b/>
          <w:sz w:val="22"/>
          <w:lang w:val="en-GB"/>
        </w:rPr>
        <w:t>“</w:t>
      </w:r>
      <w:r>
        <w:rPr>
          <w:b/>
          <w:sz w:val="22"/>
          <w:lang w:val="en-GB"/>
        </w:rPr>
        <w:t>TRIPS AND HOLIDAYS” SURVEY – YEAR 2009</w:t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NDEX OF TABLES</w:t>
      </w:r>
    </w:p>
    <w:p>
      <w:pPr>
        <w:pStyle w:val="Normal"/>
        <w:ind w:left="1134" w:hanging="1134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1134" w:hanging="1134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before="0" w:after="120"/>
        <w:ind w:left="1985" w:hanging="1985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. Trips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 - Trips and overnight stays by quarter and type of trip – Year 2007-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2 - Holiday trips and overnight stays by quarter and duration of holiday – Years 2007-2009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3 - Average duration of the trip by quarter and type of trip – Years 2007-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averag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number of overnight stay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4 - Holiday trips of 4 or more overnight stays by duration and quarter – Year 2009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5 - Holiday trips of 4 or more overnight stays by quarter and duration – Years 2007-2009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6 - Holiday trips by main purpose and duration – Years 2007-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7 - Holiday trips for pleasure/leisure by duration and type of holiday - Year 2009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8 - Holiday trips for pleasure/leisure by type of holiday and duration – Years 2007-2009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9 - Business trips by main purpose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10 - Trips by type of trip and starting month -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1 - Trips by main destination and type of trip – Years 2007-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2 - Main foreign countries of destination by type of trip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 100 trips abroad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of the same type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3 - Main Italian regions of destination by type of trip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 100 trips in Italy of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e same type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14 - Average daily presence (overnight stays) of holiday tourists by quarter and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geographical area of destination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 1,000 residents in the area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5 - Holiday trips by destination, duration and quarter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16 - Main destinations of holiday trips by quarter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7 - Trips by organisation and type of trip – Years 2007-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18 - Trips by destination and trip organisation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9 - Trips by type and by organisation of accommodation and transport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20 - Trips with accommodation and transport booked via Internet by type of trip – Year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1 - Trips by main means of transport used and type of trip – Years 2007-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2 - Trips by destination and main means of transport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3 - Trips by main type of accommodation and type of trip – Years 2007-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4 - Overnight stays by type of trip, main destination and main type of accommodation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5 - Trips by destination and main type of accommodation –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26 - Trips by type of trip, gender, age group, employment situation and position of residents who made trips -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7 - Resident population and trips by geographical area -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8 - Trips by origin and type of trip – Years 2007-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29 - Trips by destination, geographical area of residence of the tourist and type of trip - Year 2009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lang w:val="en-GB"/>
        </w:rPr>
        <w:t>2. Residents who made trip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Table 2.1 – Residents who made trips by quarter and type of trip – Years 2007-2009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 100 resident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2.2 - Residents who made holidays by duration of holiday, sex and age group - Quarter July-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September - Year 2009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 per 100 residents with the sam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haracteristic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Table 2.3 – Residents aged 15 and over who made holidays by duration of holiday, employment situation and position - Quarter July-September – Year 2009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per 100 residents aged 15 and over in the same condition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Table 2.4 - Residents who made holidays by destination and duration of holiday - Quarter July-September – Years 2007-2009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 per 100 resident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2.5 - Residents who made holidays by geographical area of residence and duration of holiday -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Quarter July-September – Years 2007-2009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 per 100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resident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2.6 – Residents not participating in holidays by quarter and main reason - Year 2009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2.7 – Residents aged 15 and over who made business trips by employment situation and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destination of trip - Average value of the 4 quarters – Years 2007-2009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 100 residents aged 15 and over with the same condition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2.8 - Employed residents aged 15 and over who made business trips by gender, employment position and geographical area of residence - Average value of the 4 quarters – Year 2009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 per 100 employed people aged 15 and over with the same</w:t>
      </w:r>
    </w:p>
    <w:p>
      <w:pPr>
        <w:pStyle w:val="Normal"/>
        <w:tabs>
          <w:tab w:val="clear" w:pos="708"/>
          <w:tab w:val="left" w:pos="1332" w:leader="none"/>
          <w:tab w:val="left" w:pos="8930" w:leader="dot"/>
          <w:tab w:val="left" w:pos="9072" w:leader="none"/>
          <w:tab w:val="left" w:pos="9214" w:leader="none"/>
          <w:tab w:val="left" w:pos="9639" w:leader="none"/>
          <w:tab w:val="left" w:pos="9781" w:leader="none"/>
        </w:tabs>
        <w:ind w:left="1559" w:right="1049" w:hanging="1559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characteristics)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STAT – ISTITUTO NAZIONALE DI STATISTIC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24:00Z</dcterms:created>
  <dc:creator>istat</dc:creator>
  <dc:description/>
  <cp:keywords/>
  <dc:language>en-US</dc:language>
  <cp:lastModifiedBy>maditorr</cp:lastModifiedBy>
  <cp:lastPrinted>2011-02-14T12:00:00Z</cp:lastPrinted>
  <dcterms:modified xsi:type="dcterms:W3CDTF">2011-02-14T13:52:00Z</dcterms:modified>
  <cp:revision>8</cp:revision>
  <dc:subject/>
  <dc:title>ISTAT - ISTITUTO NAZIONALE DI STATISTICA </dc:title>
</cp:coreProperties>
</file>