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0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classe di età, sesso, media, mediana  e valori in migliaia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0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(per 100 persone di 14 anni e oltre dello stesso sesso, classe di età, titolo di studio, media, mediana 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0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nel lavoro, sesso e classe di età - Anno 2010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nel lavoro e ripartizione geografica - Anno 2010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i 15 anni e oltre occupate 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, sesso, condizione e posizione nella professione - Anno 2010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(per 100 persone di 15 anni e oltre occupate dello stesso sesso, condizione, posizione nella professione e valori in migliaia) 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,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0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 xml:space="preserve">Il giudizio dei cittadini sulla situazione economica familiare 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, valutazione delle risorse economiche della famiglia negli ultimi 12 mesi, regione, ripartizione geografica e tipo di comune – Anno 2010 </w:t>
      </w:r>
      <w:r>
        <w:rPr>
          <w:rFonts w:cs="Arial" w:ascii="Arial" w:hAnsi="Arial"/>
          <w:i/>
          <w:color w:val="FF0000"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–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 e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interpersonal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1 -  Persone di 14 anni e oltre per grado di fiducia interpersonale per classe di età e sesso –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 e valori in migliaia)</w:t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5 anni e oltre dello stesso sesso, condizione e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blemi delle famiglie nella zona in cui vivono: ambiente, traffico, criminalità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8.1 - </w:t>
        <w:tab/>
        <w:t xml:space="preserve">Famiglie che considerano molto o abbastanza presenti  alcuni problemi della zona in cui abitano per tipo di problema, regione, e ripartizione geografica e tipo di comune - Anno 2010 </w:t>
      </w:r>
      <w:r>
        <w:rPr>
          <w:rFonts w:cs="Arial" w:ascii="Arial" w:hAnsi="Arial"/>
          <w:i/>
          <w:color w:val="FF0000"/>
          <w:sz w:val="22"/>
          <w:szCs w:val="22"/>
        </w:rPr>
        <w:t>(per 100 famiglie della stessa zona e valori in migliaia)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19:00Z</dcterms:created>
  <dc:creator>istat</dc:creator>
  <dc:description/>
  <cp:keywords/>
  <dc:language>en-US</dc:language>
  <cp:lastModifiedBy>istat</cp:lastModifiedBy>
  <cp:lastPrinted>2010-11-02T18:09:00Z</cp:lastPrinted>
  <dcterms:modified xsi:type="dcterms:W3CDTF">2010-11-03T11:38:00Z</dcterms:modified>
  <cp:revision>78</cp:revision>
  <dc:subject/>
  <dc:title/>
</cp:coreProperties>
</file>