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42" w:hanging="742"/>
        <w:jc w:val="center"/>
        <w:rPr>
          <w:b/>
          <w:b/>
        </w:rPr>
      </w:pPr>
      <w:r>
        <w:rPr>
          <w:b/>
        </w:rPr>
        <w:t>INDICE DELLE TAVOLE ALLEGATE</w:t>
      </w:r>
    </w:p>
    <w:p>
      <w:pPr>
        <w:pStyle w:val="Normal"/>
        <w:ind w:left="742" w:hanging="742"/>
        <w:rPr>
          <w:b/>
          <w:b/>
        </w:rPr>
      </w:pPr>
      <w:r>
        <w:rPr>
          <w:b/>
        </w:rPr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. Persone 14 anni e più per consumo di bevande alcoliche nell’anno, tutti i giorni, occasionalmente e fuori pasto, sesso e classe d’età. Anni 1999 e 2009 </w:t>
      </w:r>
      <w:r>
        <w:rPr>
          <w:i/>
        </w:rPr>
        <w:t>(per 100 persone di 14 anni e più dello stesso sesso e classe d’età)</w:t>
      </w:r>
    </w:p>
    <w:p>
      <w:pPr>
        <w:pStyle w:val="Normal"/>
        <w:ind w:left="742" w:hanging="742"/>
        <w:rPr/>
      </w:pPr>
      <w:r>
        <w:rPr/>
        <w:t xml:space="preserve">Tavola 1 </w:t>
      </w:r>
      <w:r>
        <w:rPr>
          <w:i/>
        </w:rPr>
        <w:t>segue</w:t>
      </w:r>
      <w:r>
        <w:rPr/>
        <w:t xml:space="preserve">. Persone 14 anni e più per consumo di bevande alcoliche nell’anno, tutti i giorni, occasionalmente e fuori pasto, sesso e classe d’età. Anni 1999 e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2. Persone 14 anni e più che hanno consumato almeno una bevanda alcolica nell’anno, vino, birra e altri alcolici (aperitivi, amari e superalcolici), per combinazioni di consumo, sesso e classe di età. Anni 1999 e 2009 </w:t>
      </w:r>
      <w:r>
        <w:rPr>
          <w:i/>
        </w:rPr>
        <w:t>(per 100 persone di 14 anni e più dello stesso sesso e classe d’età)</w:t>
      </w:r>
    </w:p>
    <w:p>
      <w:pPr>
        <w:pStyle w:val="Normal"/>
        <w:ind w:left="742" w:hanging="742"/>
        <w:rPr/>
      </w:pPr>
      <w:r>
        <w:rPr/>
        <w:t xml:space="preserve">Tavola 2 </w:t>
      </w:r>
      <w:r>
        <w:rPr>
          <w:i/>
        </w:rPr>
        <w:t>segue</w:t>
      </w:r>
      <w:r>
        <w:rPr/>
        <w:t xml:space="preserve">. Persone 14 anni e più che hanno consumato almeno una bevanda alcolica nell’anno, vino, birra e altri alcolici (aperitivi, amari e superalcolici), per combinazioni di consumo, sesso e classe di età. Anni 1999 e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3. Persone di 11 anni e più che hanno consumato almeno una bevanda alcolica nell’anno e consumo giornaliero per tipo di bevanda alcolica (vino, birra, aperitivi, amari  e superalcolici) e sesso. Anno 2009 </w:t>
      </w:r>
      <w:r>
        <w:rPr>
          <w:i/>
        </w:rPr>
        <w:t>(per 100 persone di 11 anni e più dello stesso sesso)</w:t>
      </w:r>
    </w:p>
    <w:p>
      <w:pPr>
        <w:pStyle w:val="Normal"/>
        <w:ind w:left="742" w:hanging="742"/>
        <w:rPr/>
      </w:pPr>
      <w:r>
        <w:rPr/>
        <w:t xml:space="preserve">Tavola 3 </w:t>
      </w:r>
      <w:r>
        <w:rPr>
          <w:i/>
        </w:rPr>
        <w:t>segue</w:t>
      </w:r>
      <w:r>
        <w:rPr/>
        <w:t xml:space="preserve">. Persone di 11 anni e più che hanno consumato almeno una bevanda alcolica nell’anno e consumo giornaliero per tipo di bevanda alcolica (vino, birra, aperitivi, amari  e superalcolici) e sesso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4. Persone di 11 anni e più che hanno consumato almeno una bevanda alcolica nell’anno e consumo giornaliero per sesso e classe d’età. Anno 2009 </w:t>
      </w:r>
      <w:r>
        <w:rPr>
          <w:i/>
        </w:rPr>
        <w:t>(per 100 persone di 11 anni e più dello stesso sesso e classe d’età)</w:t>
      </w:r>
    </w:p>
    <w:p>
      <w:pPr>
        <w:pStyle w:val="Normal"/>
        <w:ind w:left="742" w:hanging="742"/>
        <w:rPr/>
      </w:pPr>
      <w:r>
        <w:rPr/>
        <w:t xml:space="preserve">Tavola 4 </w:t>
      </w:r>
      <w:r>
        <w:rPr>
          <w:i/>
        </w:rPr>
        <w:t>segue</w:t>
      </w:r>
      <w:r>
        <w:rPr/>
        <w:t xml:space="preserve">. Persone di 11 anni e più che hanno consumato almeno una bevanda alcolica nell’anno e consumo giornaliero per sesso e classe d’età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5. Persone di 25 anni e più che hanno consumato almeno una bevanda alcolica nell’anno e consumo giornaliero per titolo di studio, sesso e classe d’età. Anno 2009 </w:t>
      </w:r>
      <w:r>
        <w:rPr>
          <w:i/>
        </w:rPr>
        <w:t>(per 100 persone di 25 anni e più con lo stesso titolo di studio, sesso e classe d’età)</w:t>
      </w:r>
    </w:p>
    <w:p>
      <w:pPr>
        <w:pStyle w:val="Normal"/>
        <w:ind w:left="742" w:hanging="742"/>
        <w:rPr/>
      </w:pPr>
      <w:r>
        <w:rPr/>
        <w:t xml:space="preserve">Tavola 5 </w:t>
      </w:r>
      <w:r>
        <w:rPr>
          <w:i/>
        </w:rPr>
        <w:t>segue</w:t>
      </w:r>
      <w:r>
        <w:rPr/>
        <w:t xml:space="preserve">. Persone di 25 anni e più che hanno consumato almeno una bevanda alcolica nell’anno e consumo giornaliero per titolo di studio, sesso e classe d’età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6. Persone di 11 anni e più che hanno consumato almeno una bevanda alcolica nell’anno e consumo giornaliero per sesso, regione, ripartizione geografica e tipo di comune. Anno 2009 </w:t>
      </w:r>
      <w:r>
        <w:rPr>
          <w:i/>
        </w:rPr>
        <w:t>(per 100 persone di 11 anni e più dello stesso sesso,  regione, ripartizione geografica e tipo di comune)</w:t>
      </w:r>
    </w:p>
    <w:p>
      <w:pPr>
        <w:pStyle w:val="Normal"/>
        <w:ind w:left="742" w:hanging="742"/>
        <w:rPr/>
      </w:pPr>
      <w:r>
        <w:rPr/>
        <w:t xml:space="preserve">Tavola 6 </w:t>
      </w:r>
      <w:r>
        <w:rPr>
          <w:i/>
        </w:rPr>
        <w:t>segue</w:t>
      </w:r>
      <w:r>
        <w:rPr/>
        <w:t xml:space="preserve">. Persone di 11 anni e più che hanno consumato almeno una bevanda alcolica nell’anno e consumo giornaliero per sesso, regione, ripartizione geografica e tipo di comune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7. Persone di 11 anni e più che hanno consumato almeno una bevanda alcolica nell’anno e che hanno consumato sempre durante il pasto o almeno una volta fuori dal pasto per sesso e classe d’età. Anno 2009 </w:t>
      </w:r>
      <w:r>
        <w:rPr>
          <w:i/>
        </w:rPr>
        <w:t>(per 100 persone di 11 anni e più che hanno consumato almeno una bevanda alcolica nell’anno dello stesso sesso e classe d’età)</w:t>
      </w:r>
    </w:p>
    <w:p>
      <w:pPr>
        <w:pStyle w:val="Normal"/>
        <w:ind w:left="742" w:hanging="742"/>
        <w:rPr/>
      </w:pPr>
      <w:r>
        <w:rPr/>
        <w:t xml:space="preserve">Tavola 7 </w:t>
      </w:r>
      <w:r>
        <w:rPr>
          <w:i/>
        </w:rPr>
        <w:t>segue</w:t>
      </w:r>
      <w:r>
        <w:rPr/>
        <w:t xml:space="preserve">. Persone di 11 anni e più che hanno consumato almeno una bevanda alcolica nell’anno e che hanno consumato sempre durante il pasto o almeno una volta fuori dal pasto per sesso e classe d’età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8. Persone di 25 anni e che hanno consumato almeno una bevanda alcolica nell’anno e che hanno consumato sempre durante il pasto o almeno una volta fuori dal pasto per titolo di studio, sesso e classe d’età. Anno 2009 </w:t>
      </w:r>
      <w:r>
        <w:rPr>
          <w:i/>
        </w:rPr>
        <w:t>(per 100 persone di 11 anni e più che hanno consumato almeno una bevanda alcolica nell’anno con lo stesso titolo di studio, sesso e classe d’età)</w:t>
      </w:r>
    </w:p>
    <w:p>
      <w:pPr>
        <w:pStyle w:val="Normal"/>
        <w:ind w:left="742" w:hanging="742"/>
        <w:rPr/>
      </w:pPr>
      <w:r>
        <w:rPr/>
        <w:t xml:space="preserve">Tavola 8 </w:t>
      </w:r>
      <w:r>
        <w:rPr>
          <w:i/>
        </w:rPr>
        <w:t>segue</w:t>
      </w:r>
      <w:r>
        <w:rPr/>
        <w:t xml:space="preserve">. Persone di 25 anni e che hanno consumato almeno una bevanda alcolica nell’anno e che hanno consumato sempre durante il pasto o almeno una volta fuori dal pasto per titolo di studio, sesso e classe d’età. Anno 2008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9. Persone di 11 anni e più che hanno consumato almeno una bevanda alcolica nell’anno e che hanno consumato sempre durante il pasto o almeno una volta fuori dal pasto per sesso, regione, ripartizione geografica e tipo di comune. Anno 2009 </w:t>
      </w:r>
      <w:r>
        <w:rPr>
          <w:i/>
        </w:rPr>
        <w:t>(per 100 persone di 11 anni e più che hanno consumato almeno una bevanda alcolica nell’anno dello stesso sesso, regione, ripartizione geografica e tipo di comune)</w:t>
      </w:r>
    </w:p>
    <w:p>
      <w:pPr>
        <w:pStyle w:val="Normal"/>
        <w:ind w:left="742" w:hanging="742"/>
        <w:rPr/>
      </w:pPr>
      <w:r>
        <w:rPr/>
        <w:t xml:space="preserve">Tavola 9 </w:t>
      </w:r>
      <w:r>
        <w:rPr>
          <w:i/>
        </w:rPr>
        <w:t>segue</w:t>
      </w:r>
      <w:r>
        <w:rPr/>
        <w:t xml:space="preserve">. Persone di 11 anni e più che hanno consumato almeno una bevanda alcolica nell’anno e che hanno consumato sempre durante il pasto o almeno una volta fuori dal pasto per sesso, regione, ripartizione geografica e tipo di comune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0. Persone di 11 anni e più per tipo di comportamento a rischio nel consumo di bevande alcoliche,  sesso e classe d’età. Anno 2009 </w:t>
      </w:r>
      <w:r>
        <w:rPr>
          <w:i/>
        </w:rPr>
        <w:t>(per 100 persone di 11 anni e più dello stesso sesso e classe d’età)</w:t>
      </w:r>
    </w:p>
    <w:p>
      <w:pPr>
        <w:pStyle w:val="Normal"/>
        <w:ind w:left="742" w:hanging="742"/>
        <w:rPr/>
      </w:pPr>
      <w:r>
        <w:rPr/>
        <w:t xml:space="preserve">Tavola 10 </w:t>
      </w:r>
      <w:r>
        <w:rPr>
          <w:i/>
        </w:rPr>
        <w:t>segue</w:t>
      </w:r>
      <w:r>
        <w:rPr/>
        <w:t xml:space="preserve">. Persone di 11 anni e più per tipo di comportamento a rischio nel consumo di bevande alcoliche,  sesso e classe d’età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1. Persone di 11-17 anni con almeno un comportamento a rischio nel consumo di bevande alcoliche per abitudine al consumo di alcol dei genitori e sesso. Anno 2009 </w:t>
      </w:r>
      <w:r>
        <w:rPr>
          <w:i/>
        </w:rPr>
        <w:t>(per 100 persone di 11-17 anni dello stesso sesso e con le stesse caratteristiche familiari)</w:t>
      </w:r>
    </w:p>
    <w:p>
      <w:pPr>
        <w:pStyle w:val="Normal"/>
        <w:ind w:left="742" w:hanging="742"/>
        <w:rPr/>
      </w:pPr>
      <w:r>
        <w:rPr/>
        <w:t xml:space="preserve">Tavola 11 </w:t>
      </w:r>
      <w:r>
        <w:rPr>
          <w:i/>
        </w:rPr>
        <w:t>segue</w:t>
      </w:r>
      <w:r>
        <w:rPr/>
        <w:t xml:space="preserve">. Persone di 11-17 anni con almeno un comportamento a rischio nel consumo di bevande alcoliche per abitudine al consumo di alcol dei genitori e sesso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2. Persone di 11 anni e più per tipo di comportamento a rischio nel consumo di bevande alcoliche,  sesso, regione, ripartizione geografica e tipo di comune. Anno 2009 </w:t>
      </w:r>
      <w:r>
        <w:rPr>
          <w:i/>
        </w:rPr>
        <w:t>(per 100 persone di 11 anni e più dello stesso sesso, regione, ripartizione geografica  e tipo di comune)</w:t>
      </w:r>
    </w:p>
    <w:p>
      <w:pPr>
        <w:pStyle w:val="Normal"/>
        <w:ind w:left="742" w:hanging="742"/>
        <w:rPr/>
      </w:pPr>
      <w:r>
        <w:rPr/>
        <w:t xml:space="preserve">Tavola 12 </w:t>
      </w:r>
      <w:r>
        <w:rPr>
          <w:i/>
        </w:rPr>
        <w:t>segue</w:t>
      </w:r>
      <w:r>
        <w:rPr/>
        <w:t xml:space="preserve">. Persone di 11 anni e più per tipo di comportamento a rischio nel consumo di bevande alcoliche,  sesso, regione, ripartizione geografica e tipo di comune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3. Persone di 25 anni e più per tipo di comportamento a rischio nel consumo di bevande alcoliche,  sesso, classe d’età e titolo di studio. Anno 2009 </w:t>
      </w:r>
      <w:r>
        <w:rPr>
          <w:i/>
        </w:rPr>
        <w:t>(per 100 persone di 25 anni e più con lo stesso  sesso, classe d’età e titolo di studio)</w:t>
      </w:r>
    </w:p>
    <w:p>
      <w:pPr>
        <w:pStyle w:val="Normal"/>
        <w:ind w:left="742" w:hanging="742"/>
        <w:rPr/>
      </w:pPr>
      <w:r>
        <w:rPr/>
        <w:t xml:space="preserve">Tavola 13 </w:t>
      </w:r>
      <w:r>
        <w:rPr>
          <w:i/>
        </w:rPr>
        <w:t>segue</w:t>
      </w:r>
      <w:r>
        <w:rPr/>
        <w:t xml:space="preserve">. Persone di 25 anni e più per tipo di comportamento a rischio nel consumo di bevande alcoliche,  sesso, classe d’età e titolo di studio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4. Persone di 18 anni e più per tipo di comportamento a rischio nel consumo di bevande alcoliche,  sesso, frequenza con cui guida l’auto e classe d’età. Anno 2009 </w:t>
      </w:r>
      <w:r>
        <w:rPr>
          <w:i/>
        </w:rPr>
        <w:t>(per 100 persone di 18 anni e più con lo stesso  sesso, frequenza con cui guida l’auto e classe d'età)</w:t>
      </w:r>
    </w:p>
    <w:p>
      <w:pPr>
        <w:pStyle w:val="Normal"/>
        <w:ind w:left="742" w:hanging="742"/>
        <w:rPr/>
      </w:pPr>
      <w:r>
        <w:rPr/>
        <w:t xml:space="preserve">Tavola 14 </w:t>
      </w:r>
      <w:r>
        <w:rPr>
          <w:i/>
        </w:rPr>
        <w:t>segue</w:t>
      </w:r>
      <w:r>
        <w:rPr/>
        <w:t xml:space="preserve">. Persone di 18 anni e più per tipo di comportamento a rischio nel consumo di bevande alcoliche,  sesso, frequenza con cui guida l’auto e classe d’età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5. Persone di 18 anni e più per tipo di comportamento a rischio nel consumo di bevande alcoliche sesso, frequenza con cui vanno in discoteca e classe d’età. Anno 2009 </w:t>
      </w:r>
      <w:r>
        <w:rPr>
          <w:i/>
        </w:rPr>
        <w:t>(per 100 persone di 11 anni e più con lo stesso sesso, frequenza con cui vanno in discoteca e classe d’età)</w:t>
      </w:r>
    </w:p>
    <w:p>
      <w:pPr>
        <w:pStyle w:val="Normal"/>
        <w:ind w:left="742" w:hanging="742"/>
        <w:rPr/>
      </w:pPr>
      <w:r>
        <w:rPr/>
        <w:t xml:space="preserve">Tavola 15 </w:t>
      </w:r>
      <w:r>
        <w:rPr>
          <w:i/>
        </w:rPr>
        <w:t>segue</w:t>
      </w:r>
      <w:r>
        <w:rPr/>
        <w:t xml:space="preserve">. Persone di 18 anni e più per tipo di comportamento a rischio nel consumo di bevande alcoliche, sesso, frequenza con cui vanno in discoteca e classe d’età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6. Persone di 18 anni e più che guidano abitualmente l’automobile (almeno qualche volta alla settimana) per tipo di comportamento a rischio nel consumo di bevande alcoliche sesso, frequenza con cui vanno in discoteca e classe d’età. Anno 2009 </w:t>
      </w:r>
      <w:r>
        <w:rPr>
          <w:i/>
        </w:rPr>
        <w:t>(per 100 persone di 18 anni e più che guidano abitualmente l’automobile con lo stesso sesso, frequenza con cui vanno in discoteca e classe d’età)</w:t>
      </w:r>
    </w:p>
    <w:p>
      <w:pPr>
        <w:pStyle w:val="Normal"/>
        <w:ind w:left="742" w:hanging="742"/>
        <w:rPr/>
      </w:pPr>
      <w:r>
        <w:rPr/>
        <w:t xml:space="preserve">Tavola 16 </w:t>
      </w:r>
      <w:r>
        <w:rPr>
          <w:i/>
        </w:rPr>
        <w:t>segue</w:t>
      </w:r>
      <w:r>
        <w:rPr/>
        <w:t xml:space="preserve">. Persone di 18 anni e più che guidano abitualmente l’automobile (almeno qualche volta alla settimana) per tipo di comportamento a rischio nel consumo di bevande alcoliche sesso, frequenza con cui vanno in discoteca e classe d’età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7. Persone di 11 anni e più per consumo di vino e birra, sesso e classe d’età. Anno 2009 </w:t>
      </w:r>
      <w:r>
        <w:rPr>
          <w:i/>
        </w:rPr>
        <w:t>(per 100 persone di 11 anni e più dello stesso sesso e classe d’età)</w:t>
      </w:r>
    </w:p>
    <w:p>
      <w:pPr>
        <w:pStyle w:val="Normal"/>
        <w:ind w:left="742" w:hanging="742"/>
        <w:rPr/>
      </w:pPr>
      <w:r>
        <w:rPr/>
        <w:t xml:space="preserve">Tavola 17 segue. Persone di 11 anni e più per consumo di vino e birra, sesso e classe d’età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8. Persone di 11 anni e più per consumo di vino e birra, regione, ripartizione geografica e tipo  di comune. Anno 2009 </w:t>
      </w:r>
      <w:r>
        <w:rPr>
          <w:i/>
        </w:rPr>
        <w:t>(per 100 persone di 11 anni e più dello stesso sesso, regione, ripartizione geografica  e tipo di comune)</w:t>
      </w:r>
    </w:p>
    <w:p>
      <w:pPr>
        <w:pStyle w:val="Normal"/>
        <w:ind w:left="742" w:hanging="742"/>
        <w:rPr/>
      </w:pPr>
      <w:r>
        <w:rPr/>
        <w:t xml:space="preserve">Tavola 18 </w:t>
      </w:r>
      <w:r>
        <w:rPr>
          <w:i/>
        </w:rPr>
        <w:t>segue</w:t>
      </w:r>
      <w:r>
        <w:rPr/>
        <w:t xml:space="preserve">. Persone di 11 anni e più per consumo di vino e birra, regione, ripartizione geografica e tipo  di comune. Anno 2009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19. Persone di 11 anni e più per consumo di aperitivi e bevande alcoliche, sesso e classe d’età -  Anno 2009  </w:t>
      </w:r>
      <w:r>
        <w:rPr>
          <w:i/>
        </w:rPr>
        <w:t>(per 100 persone di 11 anni e più dello stesso sesso e classe d’età)</w:t>
      </w:r>
    </w:p>
    <w:p>
      <w:pPr>
        <w:pStyle w:val="Normal"/>
        <w:ind w:left="742" w:hanging="742"/>
        <w:rPr/>
      </w:pPr>
      <w:r>
        <w:rPr/>
        <w:t xml:space="preserve">Tavola 19 </w:t>
      </w:r>
      <w:r>
        <w:rPr>
          <w:i/>
        </w:rPr>
        <w:t>segue</w:t>
      </w:r>
      <w:r>
        <w:rPr/>
        <w:t xml:space="preserve">. Persone di 11 anni e più per consumo di aperitivi e bevande alcoliche, sesso e classe d’età. Anno 2009  </w:t>
      </w:r>
      <w:r>
        <w:rPr>
          <w:i/>
        </w:rPr>
        <w:t>(dati in migliaia)</w:t>
      </w:r>
    </w:p>
    <w:p>
      <w:pPr>
        <w:pStyle w:val="Normal"/>
        <w:ind w:left="742" w:hanging="742"/>
        <w:rPr/>
      </w:pPr>
      <w:r>
        <w:rPr/>
      </w:r>
    </w:p>
    <w:p>
      <w:pPr>
        <w:pStyle w:val="Normal"/>
        <w:ind w:left="742" w:hanging="742"/>
        <w:rPr/>
      </w:pPr>
      <w:r>
        <w:rPr/>
        <w:t xml:space="preserve">Tavola 20. Persone di 11 anni e più per consumo di aperitivi e bevande alcoliche, regione, ripartizione geografica tipo di comune.  Anno 2009 </w:t>
      </w:r>
      <w:r>
        <w:rPr>
          <w:i/>
        </w:rPr>
        <w:t>(per 100 persone di 11 anni e più dello stesso sesso, regione, ripartizione geografica  e tipo di comune)</w:t>
      </w:r>
    </w:p>
    <w:p>
      <w:pPr>
        <w:pStyle w:val="Normal"/>
        <w:ind w:left="742" w:hanging="742"/>
        <w:rPr/>
      </w:pPr>
      <w:r>
        <w:rPr/>
        <w:t xml:space="preserve">Tavola 20 </w:t>
      </w:r>
      <w:r>
        <w:rPr>
          <w:i/>
        </w:rPr>
        <w:t>segue</w:t>
      </w:r>
      <w:r>
        <w:rPr/>
        <w:t xml:space="preserve">. Persone di 11 anni e più per consumo di aperitivi e bevande alcoliche, regione, ripartizione geografica tipo di comune. Anno 2009 </w:t>
      </w:r>
      <w:r>
        <w:rPr>
          <w:i/>
        </w:rPr>
        <w:t>(dati in migliaia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0:00Z</dcterms:created>
  <dc:creator>istat</dc:creator>
  <dc:description/>
  <cp:keywords/>
  <dc:language>en-US</dc:language>
  <cp:lastModifiedBy>istat</cp:lastModifiedBy>
  <dcterms:modified xsi:type="dcterms:W3CDTF">2010-04-16T12:16:00Z</dcterms:modified>
  <cp:revision>8</cp:revision>
  <dc:subject/>
  <dc:title/>
</cp:coreProperties>
</file>