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8 - Health care demand and citizen satisfaction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e of medicines over the last two days by sex, age group and region - Year 2007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npatients and bed-days in public and private "accredited" hospitals by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verage length of stay, admission rate and bed occupancy rate in public and private "accredited" hospitals by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.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2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ospital emergency service by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.………………………….……... 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aged 18 years and over very or fairly satisfied with Local health unit timetable by sex, age group and region - Year 2007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it in time queuing of people aged 18 years and over at Local health units by sex, age group and region - Year 2007.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3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very satisfied with hospital services by sex and age group - Year 2007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8.3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very satisfied with hospital services by sex and region - Year 2007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0:00Z</dcterms:created>
  <dc:creator>ronca</dc:creator>
  <dc:description/>
  <cp:keywords/>
  <dc:language>en-US</dc:language>
  <cp:lastModifiedBy>Administrator</cp:lastModifiedBy>
  <cp:lastPrinted>2008-05-20T13:02:00Z</cp:lastPrinted>
  <dcterms:modified xsi:type="dcterms:W3CDTF">2009-02-17T09:33:00Z</dcterms:modified>
  <cp:revision>38</cp:revision>
  <dc:subject/>
  <dc:title>Chapter 6 - Public and private health expenditure</dc:title>
</cp:coreProperties>
</file>