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itolo 6 - Spesa sanitaria pubblica e privata</w:t>
      </w:r>
    </w:p>
    <w:p>
      <w:pPr>
        <w:pStyle w:val="Normal"/>
        <w:ind w:left="851" w:hanging="85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165"/>
        <w:gridCol w:w="7642"/>
        <w:gridCol w:w="851"/>
      </w:tblGrid>
      <w:tr>
        <w:trPr>
          <w:trHeight w:val="28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6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/>
            </w:pPr>
            <w:r>
              <w:rPr>
                <w:sz w:val="22"/>
                <w:szCs w:val="22"/>
              </w:rPr>
              <w:t>Spesa sanitaria pubblica per funzione economica e regione - Anno 2007.....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6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Spesa sanitaria pubblica in regime di convenzione per funzione economica e region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Anno 2007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.………………………………………………………….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6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esa pubblica per servizi e prestazioni sanitarie per tipo e voce economica 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nni 2000-2008……………………………………………………………………..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6.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sa sanitaria delle famiglie per regione - Anni 1995-2006..………………………  . 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6.5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centuale della spesa sanitaria rispetto al Pil per tipo di spesa e regione - Anni 2001-2006……………………………………………………………………………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6.6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centuale della spesa sanitaria delle famiglie rispetto alla spesa sanitaria totale per regione - Anni 2001-2006………………………………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RigheIndice">
    <w:name w:val="7 RigheIndice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14:00Z</dcterms:created>
  <dc:creator>ronca</dc:creator>
  <dc:description/>
  <cp:keywords/>
  <dc:language>en-US</dc:language>
  <cp:lastModifiedBy>template</cp:lastModifiedBy>
  <dcterms:modified xsi:type="dcterms:W3CDTF">2009-09-04T09:48:00Z</dcterms:modified>
  <cp:revision>18</cp:revision>
  <dc:subject/>
  <dc:title>Capitolo 6 - Spesa sanitaria pubblica e privata</dc:title>
</cp:coreProperties>
</file>