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itolo 4 - Stili di vita</w:t>
      </w:r>
    </w:p>
    <w:p>
      <w:pPr>
        <w:pStyle w:val="Normal"/>
        <w:ind w:left="851" w:hanging="85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94"/>
        <w:gridCol w:w="165"/>
        <w:gridCol w:w="7642"/>
        <w:gridCol w:w="851"/>
      </w:tblGrid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4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Persone di 18 anni e più in sovrappeso per sesso, classe di età e regione - Anno 2007………………………………….……….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…….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4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Persone di 18 anni e più obese per sesso, classe di età e regione - Anno 2007…………………………………...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…………….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4.3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Persone di 15 anni e più che bevono vino per sesso, classe di età e ripartizione geografica - Anno 2007….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4.4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nsumatori abituali di vino di 15 anni e più per sesso, classe di età e ripartizione geografica - Anno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0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.…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4.5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ersone di 15 anni e più che consumano oltre 1/2 litro di vino al giorno per sesso, classe di età e ripartizione geografica - Anno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07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4.6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ersone di 15 anni e più che bevono birra per sesso, classe di età e ripartizione geografica - Anno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07…………………………………...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..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4.7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umatori abituali di birra di 15 anni e più per sesso, classe di età e ripartizione geografica - Anno </w:t>
            </w:r>
            <w:r>
              <w:rPr>
                <w:spacing w:val="-4"/>
                <w:sz w:val="22"/>
                <w:szCs w:val="22"/>
              </w:rPr>
              <w:t>2007…………………………………....</w:t>
            </w:r>
            <w:r>
              <w:rPr>
                <w:sz w:val="22"/>
                <w:szCs w:val="22"/>
              </w:rPr>
              <w:t>………………………….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4.8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ersone di 15 anni e più che consumano oltre 1/2 litro di birra al giorno per sesso, classe di età e ripartizione geografica - Anno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0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.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4.9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ersone di 15 anni e più che consumano alcool fuori pasto per sesso, classe di età e ripartizione geografica - Anno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07………………………….……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.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4.10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sone di 15 anni e più che consumano alcol più di una volta a settimana per sesso, classe di età e ripartizione geografica - Anno </w:t>
            </w:r>
            <w:r>
              <w:rPr>
                <w:spacing w:val="-4"/>
                <w:sz w:val="22"/>
                <w:szCs w:val="22"/>
              </w:rPr>
              <w:t>2007</w:t>
            </w:r>
            <w:r>
              <w:rPr>
                <w:sz w:val="22"/>
                <w:szCs w:val="22"/>
              </w:rPr>
              <w:t>…..</w:t>
            </w:r>
            <w:r>
              <w:rPr>
                <w:spacing w:val="-4"/>
                <w:sz w:val="22"/>
                <w:szCs w:val="22"/>
              </w:rPr>
              <w:t>….……………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4.1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ersone di 15 anni e più che non hanno mai bevuto vino, birra e alcol per sesso, classe di età e ripartizione geografica - Anno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0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.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4.1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umatori di 15 anni e più per sesso, classe di età e regione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nno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0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4.13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ersone di 15 anni e più che fumano oltre 20 sigarette al giorno per sesso, classe di età e ripartizione geografica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nno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0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………………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4.14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Persone di 15 anni e più che fumano oltre 20 sigarette al giorno per sesso e regione - Anno </w:t>
            </w:r>
            <w:r>
              <w:rPr>
                <w:spacing w:val="-4"/>
                <w:sz w:val="22"/>
                <w:szCs w:val="22"/>
              </w:rPr>
              <w:t>2007</w:t>
            </w:r>
            <w:r>
              <w:rPr>
                <w:spacing w:val="-6"/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..</w:t>
            </w:r>
          </w:p>
          <w:p>
            <w:pPr>
              <w:pStyle w:val="Normal"/>
              <w:tabs>
                <w:tab w:val="clear" w:pos="708"/>
                <w:tab w:val="right" w:pos="9923" w:leader="none"/>
              </w:tabs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4.15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Numero medio giornaliero di sigarette consumate per sesso, classe di età e regione - Anno </w:t>
            </w:r>
            <w:r>
              <w:rPr>
                <w:spacing w:val="-4"/>
                <w:sz w:val="22"/>
                <w:szCs w:val="22"/>
              </w:rPr>
              <w:t>2007</w:t>
            </w:r>
            <w:r>
              <w:rPr>
                <w:spacing w:val="-6"/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...</w:t>
            </w:r>
          </w:p>
          <w:p>
            <w:pPr>
              <w:pStyle w:val="7RigheIndice"/>
              <w:jc w:val="both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RigheIndice">
    <w:name w:val="7 RigheIndice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1:02:00Z</dcterms:created>
  <dc:creator>ronca</dc:creator>
  <dc:description/>
  <cp:keywords/>
  <dc:language>en-US</dc:language>
  <cp:lastModifiedBy>Administrator</cp:lastModifiedBy>
  <cp:lastPrinted>2008-05-20T11:07:00Z</cp:lastPrinted>
  <dcterms:modified xsi:type="dcterms:W3CDTF">2008-11-26T10:29:00Z</dcterms:modified>
  <cp:revision>66</cp:revision>
  <dc:subject/>
  <dc:title>Capitolo 1 - Stato di salute </dc:title>
</cp:coreProperties>
</file>