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4 - Life styles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verweight people aged 18 years and over by sex, age group and region - Year 2007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………………………………….……..….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bese people aged 18 years and over by sex, age group and region - Year 2007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…………………………………...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e drinkers aged 15 years and over by sex, age group and geographical area - Year 2007</w:t>
            </w:r>
            <w:r>
              <w:rPr>
                <w:spacing w:val="-4"/>
                <w:sz w:val="22"/>
                <w:szCs w:val="22"/>
                <w:lang w:val="en-US"/>
              </w:rPr>
              <w:t>….………………………………………...……………………</w:t>
            </w:r>
            <w:r>
              <w:rPr>
                <w:sz w:val="22"/>
                <w:szCs w:val="22"/>
                <w:lang w:val="en-US"/>
              </w:rPr>
              <w:t>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ily wine drinkers aged 15 years and over by sex, age group and geographical area - Year 2007…….……………………………………………………………...……</w:t>
            </w:r>
            <w:r>
              <w:rPr>
                <w:sz w:val="22"/>
                <w:szCs w:val="22"/>
                <w:lang w:val="en-US"/>
              </w:rPr>
              <w:t>.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ne drinkers aged 15 years and over, daily drinking over 1/2 litre, by sex, age group and geographical area - Year 2007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er drinkers aged 15 years and over by sex, age group and geographical area - Year 2007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…………………………………...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7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Daily beer drinkers aged 15 years and over by sex, age group and geographical area - Year 2007</w:t>
            </w:r>
            <w:r>
              <w:rPr>
                <w:spacing w:val="-4"/>
                <w:sz w:val="22"/>
                <w:szCs w:val="22"/>
                <w:lang w:val="en-US"/>
              </w:rPr>
              <w:t>….………………………………………...……………………..</w:t>
            </w:r>
            <w:r>
              <w:rPr>
                <w:sz w:val="22"/>
                <w:szCs w:val="22"/>
                <w:lang w:val="en-US"/>
              </w:rPr>
              <w:t>…….….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8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er drinkers aged 15 years and over, daily drinking over 1/2 litre by sex, age group and geographical area -Year 2007…….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9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cohol drinkers between meals aged 15 years and over by sex, age group and geographical area - Year 2007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………………………….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10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cohol drinkers aged 15 years and over, drinking over once in a week, by sex, age group and geographical area - Year 2007</w:t>
            </w:r>
            <w:r>
              <w:rPr>
                <w:spacing w:val="-4"/>
                <w:sz w:val="22"/>
                <w:szCs w:val="22"/>
                <w:lang w:val="en-US"/>
              </w:rPr>
              <w:t>….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1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having never drunk wine, beer, alcohol aged 15 years and over by sex, age group and geographical area - Year 2007…….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1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okers aged 15 years and over by sex, age group and region - Year 2007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1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aged 15 years and over smoking more than 20 cigarettes by sex, age group and geographical area - Year 2007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1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 xml:space="preserve">People aged 15 years and over smoking more than 20 cigarettes by sex and region - </w:t>
            </w:r>
            <w:r>
              <w:rPr>
                <w:sz w:val="22"/>
                <w:szCs w:val="22"/>
                <w:lang w:val="en-US"/>
              </w:rPr>
              <w:t>Year 2007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4.1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ily average number of cigarettes smoked by sex, age group and region - Year 2007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02:00Z</dcterms:created>
  <dc:creator>ronca</dc:creator>
  <dc:description/>
  <cp:keywords/>
  <dc:language>en-US</dc:language>
  <cp:lastModifiedBy>Administrator</cp:lastModifiedBy>
  <cp:lastPrinted>2008-05-20T10:59:00Z</cp:lastPrinted>
  <dcterms:modified xsi:type="dcterms:W3CDTF">2008-11-26T10:30:00Z</dcterms:modified>
  <cp:revision>50</cp:revision>
  <dc:subject/>
  <dc:title>Capitolo 1 - Stato di salute </dc:title>
</cp:coreProperties>
</file>