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sz w:val="22"/>
          <w:szCs w:val="22"/>
        </w:rPr>
        <w:t>Capitolo 12 - Ambiente e territorio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0"/>
        <w:gridCol w:w="155"/>
        <w:gridCol w:w="10"/>
        <w:gridCol w:w="7632"/>
        <w:gridCol w:w="10"/>
        <w:gridCol w:w="841"/>
        <w:gridCol w:w="10"/>
      </w:tblGrid>
      <w:tr>
        <w:trPr>
          <w:trHeight w:val="510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2.1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dizio delle famiglie su alcune caratteristiche della zona in cui abitano e presenza di problemi ambientali per regione - Anni 2001-2007</w:t>
            </w:r>
            <w:r>
              <w:rPr>
                <w:spacing w:val="-4"/>
                <w:sz w:val="22"/>
                <w:szCs w:val="22"/>
              </w:rPr>
              <w:t>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2.2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e marine secondo la balneabilità per regione - Anno 2006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2.3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ccolta di rifiuti urbani per tipo e regione - Anno 2006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83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2.4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ncipi attivi contenuti nei prodotti fitosanitari distribuiti per uso agricolo, per categoria e regione - Anno 2006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cp:lastPrinted>2007-05-16T09:43:00Z</cp:lastPrinted>
  <dcterms:modified xsi:type="dcterms:W3CDTF">2009-02-17T09:52:00Z</dcterms:modified>
  <cp:revision>32</cp:revision>
  <dc:subject/>
  <dc:title>Capitolo 6 - Spesa sanitaria pubblica e privata</dc:title>
</cp:coreProperties>
</file>