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hapter 11 - Households and education</w:t>
      </w:r>
    </w:p>
    <w:p>
      <w:pPr>
        <w:pStyle w:val="Normal"/>
        <w:ind w:left="851" w:hanging="85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9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4"/>
        <w:gridCol w:w="165"/>
        <w:gridCol w:w="7642"/>
        <w:gridCol w:w="851"/>
      </w:tblGrid>
      <w:tr>
        <w:trPr>
          <w:trHeight w:val="300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able 11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Marriage rates by region of residence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GB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Years 2004-2007…….………………………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1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Average number of members per household and percentage of households by number of members by region - Average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GB"/>
              </w:rPr>
              <w:t>2006-2007.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.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1.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Percentage of singles and percentage of singles aged 65 and over by sex and region - Year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……………………………………………………………………………...  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595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1.4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sident population aged 15 years and over by educational level, sex and region of residence - Average 2007……………………………………………………………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RigheIndice">
    <w:name w:val="7 RigheIndice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50:00Z</dcterms:created>
  <dc:creator>ronca</dc:creator>
  <dc:description/>
  <cp:keywords/>
  <dc:language>en-US</dc:language>
  <cp:lastModifiedBy>Administrator</cp:lastModifiedBy>
  <cp:lastPrinted>2008-05-21T11:53:00Z</cp:lastPrinted>
  <dcterms:modified xsi:type="dcterms:W3CDTF">2009-03-02T09:49:00Z</dcterms:modified>
  <cp:revision>49</cp:revision>
  <dc:subject/>
  <dc:title>Chapter 6 - Public and private health expenditure</dc:title>
</cp:coreProperties>
</file>