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11 - Famiglia e istruzione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300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1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i di nuzialità per regione di residenza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i 2004-2007..……………………….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1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umero medio di componenti per famiglia e composizione percentuale delle famiglie per numero di componenti per regione - Media 2006-2007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1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rcentuale di single e percentuale di single di 65 anni e oltre per sesso e regione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o 2007……………………………………………………………………………..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11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ione residente di 15 anni e oltre per grado di istruzione, sesso e regione di residenza - Media 2007…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cp:lastPrinted>2008-05-21T11:44:00Z</cp:lastPrinted>
  <dcterms:modified xsi:type="dcterms:W3CDTF">2009-03-02T09:48:00Z</dcterms:modified>
  <cp:revision>38</cp:revision>
  <dc:subject/>
  <dc:title>Capitolo 6 - Spesa sanitaria pubblica e privata</dc:title>
</cp:coreProperties>
</file>