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9 - Demographic features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9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sident population by age group , sex and region - 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of January 2008..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9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mographic balance: live births, deaths, increase rate, birth and mortality rates by region of residence - Year 2007.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0:00Z</dcterms:created>
  <dc:creator>ronca</dc:creator>
  <dc:description/>
  <cp:keywords/>
  <dc:language>en-US</dc:language>
  <cp:lastModifiedBy>Administrator</cp:lastModifiedBy>
  <cp:lastPrinted>2008-11-28T11:46:00Z</cp:lastPrinted>
  <dcterms:modified xsi:type="dcterms:W3CDTF">2008-11-28T10:46:00Z</dcterms:modified>
  <cp:revision>31</cp:revision>
  <dc:subject/>
  <dc:title>Chapter 6 - Public and private health expenditure</dc:title>
</cp:coreProperties>
</file>