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itolo 8 - Domanda sanitaria e soddisfazione dei cittadini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umo di farmaci negli ultimi due giorni per sesso, classe di età e regione - Anno 2007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2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genze e giornate di degenza negli istituti di cura pubblici e privati accreditati per regione - Anno 2005.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2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genza media, tasso di ospedalizzazione e tasso di utilizzo dei posti letto negli istituti di cura pubblici e privati accreditati per regione - Anno 2005..……………… 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2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di pronto soccorso per regione - Anni 2005..………………………….…….  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di 18 anni e più che si sono recate alla Asl e dichiarano comodi gli orari, per sesso, classe di età e regione - Anno 2007....………………………………………… 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ese oltre i 20 minuti delle persone di 18 anni e più che si sono recate alla Asl per sesso, classe di età e regione - Anno 2007.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molto soddisfatte dei servizi ospedalieri per sesso e classe di età - Anno 2007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8.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e molto soddisfatte dei servizi ospedalieri per sesso e regione - Anno 2007………………………………………………………………………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14:00Z</dcterms:created>
  <dc:creator>ronca</dc:creator>
  <dc:description/>
  <cp:keywords/>
  <dc:language>en-US</dc:language>
  <cp:lastModifiedBy>Administrator</cp:lastModifiedBy>
  <cp:lastPrinted>2008-05-20T12:59:00Z</cp:lastPrinted>
  <dcterms:modified xsi:type="dcterms:W3CDTF">2009-02-17T09:32:00Z</dcterms:modified>
  <cp:revision>30</cp:revision>
  <dc:subject/>
  <dc:title>Capitolo 6 - Spesa sanitaria pubblica e privata</dc:title>
</cp:coreProperties>
</file>