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Chapter 7 - Health care supply 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General practitioners and paediatricians (family doctors) by region - Year 2006...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ublic and private "accredited" ambulatories and laboratories by region - Year 2006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rst level emergency services by region - Year 2006...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graphies, computed tomography scanners and magnetic resonance imaging units in outpatient facilities by region - Year 2006…………………………...</w:t>
            </w:r>
            <w:r>
              <w:rPr>
                <w:spacing w:val="-4"/>
                <w:sz w:val="22"/>
                <w:szCs w:val="22"/>
                <w:lang w:val="en-US"/>
              </w:rPr>
              <w:t>.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1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sonnel employed in the National health system by region - Year 2006.</w:t>
            </w:r>
            <w:r>
              <w:rPr>
                <w:spacing w:val="-4"/>
                <w:sz w:val="22"/>
                <w:szCs w:val="22"/>
                <w:lang w:val="en-US"/>
              </w:rPr>
              <w:t>.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ublic and private "accredited" hospital beds by region - Year 2005..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ublic and private "accredited" hospital beds per 10.000 inhabitants by region - Year 2005…….…………………………………………………………………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y-hospital beds by region - Year 2005.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centage of private "accredited" hospital beds by region - Year 2005..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Hospital beds per 10.000 inhabitants in geriatric, long term care, obstetric-gynaecological and paediatric wards by region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GB"/>
              </w:rPr>
              <w:t xml:space="preserve"> Year </w:t>
            </w:r>
            <w:r>
              <w:rPr>
                <w:sz w:val="22"/>
                <w:szCs w:val="22"/>
                <w:lang w:val="en-US"/>
              </w:rPr>
              <w:t>2005..</w:t>
            </w:r>
            <w:r>
              <w:rPr>
                <w:sz w:val="22"/>
                <w:szCs w:val="22"/>
                <w:lang w:val="en-GB"/>
              </w:rPr>
              <w:t>..</w:t>
            </w:r>
            <w:r>
              <w:rPr>
                <w:spacing w:val="-4"/>
                <w:sz w:val="22"/>
                <w:szCs w:val="22"/>
                <w:lang w:val="en-GB"/>
              </w:rPr>
              <w:t>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graphies, computed tomography scanners and magnetic resonance imaging units in public and private accredited hospitals by region - Year 2005…..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7.2.7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nel practising in public and private "accredited" hospitals per 10.000 inhabitants and per 100 hospital beds by type of hospital, professional qualification and region - Year 2005..………….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50:00Z</dcterms:created>
  <dc:creator>ronca</dc:creator>
  <dc:description/>
  <cp:keywords/>
  <dc:language>en-US</dc:language>
  <cp:lastModifiedBy>Administrator</cp:lastModifiedBy>
  <cp:lastPrinted>2007-12-20T11:46:00Z</cp:lastPrinted>
  <dcterms:modified xsi:type="dcterms:W3CDTF">2009-02-17T09:17:00Z</dcterms:modified>
  <cp:revision>21</cp:revision>
  <dc:subject/>
  <dc:title>Chapter 6 - Public and private health expenditure</dc:title>
</cp:coreProperties>
</file>