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7 - Offerta sanitaria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8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1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</w:rPr>
              <w:t>Medici di medicina generale e pediatri di base per regione - Anno 2006.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1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mbulatori e laboratori pubblici e privati convenzionati per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6.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1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rvizi di guardia medica per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6..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1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</w:rPr>
              <w:t>Ecotomografi, tomografi assiali computerizzati e risonanze magnetiche nucleari nelle strutture extra ospedaliere per regione - Anno 2006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1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</w:rPr>
              <w:t>Personale dipendente del Servizio sanitario nazionale per regione - Anno 2006..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i letto ordinari negli istituti di cura pubblici e privati accreditati per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5………………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Posti letto ordinari per 10.000 abitanti negli istituti di cura pubblici e privati accreditati per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Ann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5….……………………………………………………………...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i letto in regime di day-hospital per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5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centuale di posti letto ordinari privati accreditati per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5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Posti letto ordinari per 10.000 abitanti nei reparti di geriatria, lungodegenza, ostetricia-ginecologia e pediatria per regione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Anno </w:t>
            </w:r>
            <w:r>
              <w:rPr>
                <w:sz w:val="22"/>
                <w:szCs w:val="22"/>
              </w:rPr>
              <w:t>2005</w:t>
            </w:r>
            <w:r>
              <w:rPr>
                <w:spacing w:val="-4"/>
                <w:sz w:val="22"/>
                <w:szCs w:val="22"/>
              </w:rPr>
              <w:t>….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cotomografi, tomografi assiali computerizzati e risonanze magnetiche nucleari negli istituti di cura pubblici e privati accreditati per regione - Anno 2005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7.2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sonale per 10.000 abitanti e per 100 posti letto negli istituti di cura pubblici e privati accreditati per tipo di istituto, qualifica professionale e regione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5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dcterms:modified xsi:type="dcterms:W3CDTF">2009-02-17T09:16:00Z</dcterms:modified>
  <cp:revision>23</cp:revision>
  <dc:subject/>
  <dc:title>Capitolo 6 - Spesa sanitaria pubblica e privata</dc:title>
</cp:coreProperties>
</file>