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6 - Public and private health expenditure</w:t>
      </w:r>
    </w:p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28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6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Public health expenditure by economic function and region </w:t>
            </w:r>
            <w:r>
              <w:rPr>
                <w:sz w:val="22"/>
                <w:szCs w:val="22"/>
                <w:lang w:val="en-GB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Year </w:t>
            </w:r>
            <w:r>
              <w:rPr>
                <w:sz w:val="22"/>
                <w:szCs w:val="22"/>
                <w:lang w:val="en-GB"/>
              </w:rPr>
              <w:t>2007.</w:t>
            </w:r>
            <w:r>
              <w:rPr>
                <w:sz w:val="22"/>
                <w:szCs w:val="22"/>
                <w:lang w:val="en-US"/>
              </w:rPr>
              <w:t>.…………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6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ublic health expenditure in reimbursement by economic function and region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Year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…….……………….………………………………………………………….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6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Public health expenditure by type of benefits and type of economic items - Years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0-200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6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alth expenditure of households by region - Years 1995-2006..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6.5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alth expenditure as a percentage of Gdp by type of expenditure and region - Years 2001-2006……...………………………………………………...………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6.6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alth expenditure of households as a percentage of total health expenditure by region - Years 2001-2006………………………………………………...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50:00Z</dcterms:created>
  <dc:creator>ronca</dc:creator>
  <dc:description/>
  <cp:keywords/>
  <dc:language>en-US</dc:language>
  <cp:lastModifiedBy>template</cp:lastModifiedBy>
  <cp:lastPrinted>2008-05-20T13:34:00Z</cp:lastPrinted>
  <dcterms:modified xsi:type="dcterms:W3CDTF">2009-09-04T09:53:00Z</dcterms:modified>
  <cp:revision>19</cp:revision>
  <dc:subject/>
  <dc:title>Chapter 6 - Public and private health expenditure</dc:title>
</cp:coreProperties>
</file>