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hapter 5 - Prevention</w:t>
      </w:r>
    </w:p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5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omen aged 40 years and over undergone mammography not having any ailment or symptom by age group and region - Years 2004-2005……………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5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omen aged 25 years and over undergone pap-test not having any ailment or symptom by age group and region - Years 2004-2005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5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omen aged 45 years and over undergone osteoporosis tests not having any ailment or symptom by age group and region - Years 2004-2005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5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men aged 40 years and over which have undergone mammography without having any ailment or symptom by educational level and region - Years 2004-2005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5.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omen aged 25 years and over undergone pap-test not having any ailment or symptom by educational level and region - Years 2004-2005………………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5.6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omen aged 45 years and over which have undergone osteoporosis tests without having any ailment or symptom by educational level and region - Years 2004-2005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502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5.7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ildren aged up to 24 months vaccinated by type of vaccine and region - Year 2007…………………………………………………………………………….........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370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5.8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ople vaccinated against influenza by age group and region - Year 2006…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0:31:00Z</dcterms:created>
  <dc:creator>ronca</dc:creator>
  <dc:description/>
  <cp:keywords/>
  <dc:language>en-US</dc:language>
  <cp:lastModifiedBy>Administrator</cp:lastModifiedBy>
  <cp:lastPrinted>2008-06-26T11:38:00Z</cp:lastPrinted>
  <dcterms:modified xsi:type="dcterms:W3CDTF">2009-04-08T12:53:00Z</dcterms:modified>
  <cp:revision>25</cp:revision>
  <dc:subject/>
  <dc:title>Chapter 5 - Prevention</dc:title>
</cp:coreProperties>
</file>