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b/>
          <w:sz w:val="22"/>
          <w:szCs w:val="22"/>
        </w:rPr>
        <w:t>Capitolo 5 - Prevenzione</w:t>
      </w:r>
      <w:r>
        <w:rPr>
          <w:sz w:val="22"/>
          <w:szCs w:val="22"/>
        </w:rPr>
        <w:t xml:space="preserve"> </w:t>
      </w:r>
    </w:p>
    <w:p>
      <w:pPr>
        <w:pStyle w:val="Normal"/>
        <w:ind w:left="851" w:hanging="85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5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nne di 40 anni e più che si sono sottoposte a mammografia senza la presenza di sintomi o disturbi per classe di età e regione - Anni 2004-2005……………………… 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5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nne di 25 anni e più che si sono sottoposte a pap-test senza la presenza di sintomi o disturbi per classe di età e regione - Anni 2004-2005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5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nne di 45 anni e più che si sono sottoposte a controlli di osteoporosi senza la presenza di sintomi o disturbi per classe di età e regione - Anni 2004-2005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5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nne di 40 anni e più che si sono sottoposte a mammografia senza la presenza di sintomi o disturbi per livello di istruzione e regione - Anni 2004-2005……………… 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5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nne di 25 anni e più che si sono sottoposte a pap-test senza la presenza di sintomi o disturbi per livello di istruzione e regione - Anni 2004-2005……………………….  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5.6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nne di 45 anni e più che si sono sottoposte a controlli di osteoporosi senza la presenza di sintomi o disturbi per livello di istruzione e regione - Anni 2004-2005…. 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5.7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mbini fino a 24 mesi che hanno effettuato il vaccino per tipo di vaccino e regione - Anno 2007……………………………………………………………………............ 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522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5.8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e che hanno effettuato la vaccinazione antinfluenzale per classe di età e regione - Anno 2006……………………………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6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29:00Z</dcterms:created>
  <dc:creator>ronca</dc:creator>
  <dc:description/>
  <cp:keywords/>
  <dc:language>en-US</dc:language>
  <cp:lastModifiedBy>Administrator</cp:lastModifiedBy>
  <dcterms:modified xsi:type="dcterms:W3CDTF">2009-04-08T12:53:00Z</dcterms:modified>
  <cp:revision>24</cp:revision>
  <dc:subject/>
  <dc:title>Capitolo 5 - Prevenzione </dc:title>
</cp:coreProperties>
</file>