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hapter 3 - Mortality</w:t>
      </w:r>
    </w:p>
    <w:p>
      <w:pPr>
        <w:pStyle w:val="Normal"/>
        <w:ind w:left="851" w:hanging="85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9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94"/>
        <w:gridCol w:w="165"/>
        <w:gridCol w:w="7642"/>
        <w:gridCol w:w="851"/>
      </w:tblGrid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3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/>
              </w:rPr>
              <w:t xml:space="preserve">Mortality rates by sex, age group, region and geographical area of residence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/>
              </w:rPr>
              <w:t xml:space="preserve">Years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GB"/>
              </w:rPr>
              <w:t>2001-2006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US"/>
              </w:rPr>
              <w:t>…………………………………….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……………………………………….. 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7RigheIndic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3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Infant mortality by sex and region of residence - Year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GB"/>
              </w:rPr>
              <w:t>200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3.3.1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ortality rates by sex, age group, main causes and geographical area of residence -Males - Year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GB"/>
              </w:rPr>
              <w:t>200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……………………………………………………………………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7RigheIndic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3.3.2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ortality rates by sex, age group, main causes and geographical area of residence -Females -Year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GB"/>
              </w:rPr>
              <w:t>200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...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7RigheIndic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3.3.3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ortality rates by sex, age group, main causes and geographical area of residence -Total - Year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GB"/>
              </w:rPr>
              <w:t>200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…………………………………………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7RigheIndic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294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ble 3.4</w:t>
            </w:r>
          </w:p>
        </w:tc>
        <w:tc>
          <w:tcPr>
            <w:tcW w:w="165" w:type="dxa"/>
            <w:tcBorders/>
          </w:tcPr>
          <w:p>
            <w:pPr>
              <w:pStyle w:val="7RigheIndic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Standardised mortality rates by geographical area of residence, sex and main causes - Year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  <w:lang w:val="en-GB"/>
              </w:rPr>
              <w:t>200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.…….……………………………………………………...…………….</w:t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7RigheIndic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294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65" w:type="dxa"/>
            <w:tcBorders/>
          </w:tcPr>
          <w:p>
            <w:pPr>
              <w:pStyle w:val="7RigheIndic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7642" w:type="dxa"/>
            <w:tcBorders/>
          </w:tcPr>
          <w:p>
            <w:pPr>
              <w:pStyle w:val="7RigheIndic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7RigheIndice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RigheIndice">
    <w:name w:val="7 RigheIndice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0:02:00Z</dcterms:created>
  <dc:creator>ronca</dc:creator>
  <dc:description/>
  <cp:keywords/>
  <dc:language>en-US</dc:language>
  <cp:lastModifiedBy>Administrator</cp:lastModifiedBy>
  <cp:lastPrinted>2009-04-09T12:17:00Z</cp:lastPrinted>
  <dcterms:modified xsi:type="dcterms:W3CDTF">2009-04-09T10:17:00Z</dcterms:modified>
  <cp:revision>16</cp:revision>
  <dc:subject/>
  <dc:title>Capitolo 1 - Stato di salute </dc:title>
</cp:coreProperties>
</file>