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sz w:val="22"/>
          <w:szCs w:val="22"/>
        </w:rPr>
        <w:t>Capitolo 3 - Mortalità</w:t>
      </w:r>
      <w:r>
        <w:rPr>
          <w:sz w:val="22"/>
          <w:szCs w:val="22"/>
        </w:rPr>
        <w:t xml:space="preserve"> </w:t>
      </w:r>
    </w:p>
    <w:p>
      <w:pPr>
        <w:pStyle w:val="Normal"/>
        <w:ind w:left="851" w:hanging="85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Tassi specifici di mortalità per sesso, classe di età, regione e ripartizione geografica di residenza - Anni 2001-2006…………………………………….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rti a meno di un anno di vita per sesso e regione di residenza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3.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i specifici di mortalità per sesso, classe di età, grandi gruppi di cause e ripartizione geografica di residenza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aschi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.…………………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3.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i specifici di mortalità per sesso, classe di età, grandi gruppi di cause e ripartizione geografica di residenza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emmine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.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3.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assi specifici di mortalità per sesso, classe di età, grandi gruppi di cause e ripartizione geografica di residenza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tale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.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vola 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Tassi standardizzati di mortalità per ripartizione geografica di residenza, sesso e grandi gruppi di cause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Anno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2006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.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ronca</dc:creator>
  <dc:description/>
  <cp:keywords/>
  <dc:language>en-US</dc:language>
  <cp:lastModifiedBy>Administrator</cp:lastModifiedBy>
  <cp:lastPrinted>2008-12-11T11:25:00Z</cp:lastPrinted>
  <dcterms:modified xsi:type="dcterms:W3CDTF">2009-04-09T10:15:00Z</dcterms:modified>
  <cp:revision>16</cp:revision>
  <dc:subject/>
  <dc:title>Capitolo 1 - Stato di salute </dc:title>
</cp:coreProperties>
</file>