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Chapter 2 - Life expectancy, healthy life expectancy, disability free life expectancy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9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94"/>
        <w:gridCol w:w="165"/>
        <w:gridCol w:w="7642"/>
        <w:gridCol w:w="851"/>
      </w:tblGrid>
      <w:tr>
        <w:trPr>
          <w:trHeight w:val="326" w:hRule="exact"/>
        </w:trPr>
        <w:tc>
          <w:tcPr>
            <w:tcW w:w="1294" w:type="dxa"/>
            <w:tcBorders/>
          </w:tcPr>
          <w:p>
            <w:pPr>
              <w:pStyle w:val="7RigheIndic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2.1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ife expectancy at different ages by sex and region of residence - Year 2006……….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374" w:hRule="exact"/>
        </w:trPr>
        <w:tc>
          <w:tcPr>
            <w:tcW w:w="1294" w:type="dxa"/>
            <w:tcBorders/>
          </w:tcPr>
          <w:p>
            <w:pPr>
              <w:pStyle w:val="7RigheIndic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2.2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ife expectancy at birth by sex and region of residence - Years 2007-2008…………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2.3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ealthy life expectancy at different ages by sex and region of residence - Years 1994, 1999-2000, 2004-2005…………………………………………………………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7RigheIndic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2.4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isability free life expectancy by sex and region of residence - Years 1994, 1999-2000, 2004-2005………………………………………………………………………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7RigheIndic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403" w:hRule="exact"/>
        </w:trPr>
        <w:tc>
          <w:tcPr>
            <w:tcW w:w="1294" w:type="dxa"/>
            <w:tcBorders/>
          </w:tcPr>
          <w:p>
            <w:pPr>
              <w:pStyle w:val="7RigheIndic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2.5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isability free life expectancy by type of disability and sex - Years 1994, 1999-2000, 2004-2005………………………………………………………………………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RigheIndice">
    <w:name w:val="7 RigheIndice"/>
    <w:basedOn w:val="Normal"/>
    <w:qFormat/>
    <w:pPr>
      <w:spacing w:lineRule="exact" w:line="220"/>
    </w:pPr>
    <w:rPr>
      <w:rFonts w:ascii="Arial" w:hAnsi="Arial" w:cs="Arial"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1:02:00Z</dcterms:created>
  <dc:creator>ronca</dc:creator>
  <dc:description/>
  <cp:keywords/>
  <dc:language>en-US</dc:language>
  <cp:lastModifiedBy>Administrator</cp:lastModifiedBy>
  <cp:lastPrinted>2006-05-17T15:21:00Z</cp:lastPrinted>
  <dcterms:modified xsi:type="dcterms:W3CDTF">2009-03-04T14:26:00Z</dcterms:modified>
  <cp:revision>29</cp:revision>
  <dc:subject/>
  <dc:title>Capitolo 1 - Stato di salute </dc:title>
</cp:coreProperties>
</file>