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Capitolo 2 - Speranza di vita, speranza di vita in buona salute, speranza di vita libera da disabilità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94"/>
        <w:gridCol w:w="165"/>
        <w:gridCol w:w="7642"/>
        <w:gridCol w:w="851"/>
      </w:tblGrid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2.1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eranza di vita a diverse età, per sesso e regione di residenza - Anno 2006………………………………………………………………………….………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5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2.2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eranza di vita alla nascita per sesso e regione di residenza - Anni 2007-2008………………………………………………………………………….………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7RigheIndic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5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2.3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eranza di vita in buona salute a diverse età per sesso e regione di residenza - Anni 1994, 1999-2000, 2004-2005……………………………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7RigheIndic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2.4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eranza di vita libera da disabiltà a diverse età per sesso e regione di residenza - Anni 1994, 1999-2000, 2004-2005…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7RigheIndic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2.5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eranza di vita libera da disabiltà a diverse età per tipo di disabilità e sesso - Anni 1994, 1999-2000, 2004-2005……………………………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7RigheIndic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RigheIndice">
    <w:name w:val="7 RigheIndice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1:02:00Z</dcterms:created>
  <dc:creator>ronca</dc:creator>
  <dc:description/>
  <cp:keywords/>
  <dc:language>en-US</dc:language>
  <cp:lastModifiedBy>Administrator</cp:lastModifiedBy>
  <cp:lastPrinted>2009-03-04T15:26:00Z</cp:lastPrinted>
  <dcterms:modified xsi:type="dcterms:W3CDTF">2009-03-04T14:26:00Z</dcterms:modified>
  <cp:revision>33</cp:revision>
  <dc:subject/>
  <dc:title>Capitolo 1 - Stato di salute </dc:title>
</cp:coreProperties>
</file>